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т 22.09.2022 № 3386-п</w:t>
            </w:r>
          </w:p>
        </w:tc>
      </w:tr>
      <w:tr>
        <w:trPr>
          <w:trHeight w:val="2331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й в постановление Брянской городской администрации от 04.02.2022 № 300-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 утверждении перечня объектов капитального строительства и объектов недвижимости, приобретаемых для муниципальных нужд города Брянска, на 2022 год и на плановый период 2023 и 2024 годов»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Брянской городской администрации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 города Брянска», на основании писем комитета по жилищно-коммунальному хозяйству Брянской городской администрации от 08.09.2022                                            № 25/16-6374, от 14.09.2022 № 25/16-6539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04.02.2022 № 300-п «Об утверждении перечня объектов капитального строительства и объектов недвижимости, приобретаемых для муниципальных нужд города Брянска, на 2022 год и на плановый       период 2023 и 2024 годов» (в редакции постановлений Брянской городской администрации от 04.03.2022 № 707-п, от 25.03.2022 № 999-п, от 18.04.2022 № 1374-п, от 06.05.2022 № 1619-п, от 08.06.2022 № 1999-п, от 24.06.2022 № 2199-п, от 07.07.2022 № 2369-п, от 18.07.2022 № 2490-п, от 05.08.2022 № 2776-п, от 23.08.2022 № 2981-п) следующие изменения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 города Брянска, на 2022 год и на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Глава администрации                                                      А.Н. Мака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0181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14:00Z</dcterms:created>
  <dc:creator>PEN3-2</dc:creator>
  <dc:description/>
  <cp:keywords/>
  <dc:language>en-US</dc:language>
  <cp:lastModifiedBy>123</cp:lastModifiedBy>
  <cp:lastPrinted>2022-08-16T09:34:00Z</cp:lastPrinted>
  <dcterms:modified xsi:type="dcterms:W3CDTF">2022-09-26T11:48:00Z</dcterms:modified>
  <cp:revision>3</cp:revision>
  <dc:subject/>
  <dc:title>Бланк Постановлений администрации г.Брянска</dc:title>
</cp:coreProperties>
</file>