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04.02.2022 № 300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период 2023 и 2024 годов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Брянского городского Совета народных депутатов от </w:t>
      </w:r>
      <w:r>
        <w:rPr>
          <w:sz w:val="28"/>
        </w:rPr>
        <w:t>22.12.2021 № 507</w:t>
      </w:r>
      <w:r>
        <w:rPr>
          <w:sz w:val="28"/>
          <w:szCs w:val="28"/>
        </w:rPr>
        <w:t xml:space="preserve"> «О бюджете города Брянска на 2022 год         и на плановый период 2023 и 2024 годов» и учитывая письма комитета         по жилищно-коммунальному хозяйству Брянской городской администрации от 21.01.2022 № 25/16-449, от 21.01.2022 № 25/16-450             и Управления по строительству и развитию территории города Брянска        от 20.01.2022 № 28/467, от 20.01.2022 № 28/468, отдела учета, контроля             и отчетности Брянской городской администрации от 24.01.2022 № 22,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объектов капитального строительства                    и объектов недвижимости, приобретаемых для муниципальных нужд города Брянска,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лавным распорядителям бюджетных средств и муниципальным заказчикам обеспеч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1. В установленные законодательством сроки - размещение                     на конкурсной основе заказов на выполнение работ, оказание услуг                   на вновь начинаемых стройках, включенных в перечень объектов капитального строительства и объектов недвижимости, приобретаемых для муниципальных нужд города Брянска,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2. Контроль целевого использования средств городского бюджета, выделенных на капитальные в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тчетность по объемам выполненных работ и понесенным затратам на стройках, включенных в перечень объектов капитального строительства и объектов недвижимости, приобретаемых                                 для муниципальных нужд города Брянска,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инансовому управлению городской администрации                   (Качур Е.В.) обеспечить выделение ассигнований главным распорядителям бюджетных средств (муниципальным заказчикам)                для финансирования объектов, включенных в перечень объектов капитального строительства и объектов недвижимости, приобретаемых для муниципальных нужд города Брянска,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4. Постановление вступает в силу со дня его подписания                        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5. Постановление </w:t>
      </w:r>
      <w:r>
        <w:rPr>
          <w:color w:val="000000"/>
          <w:sz w:val="28"/>
          <w:szCs w:val="28"/>
        </w:rPr>
        <w:t>опубликовать в муниципальной газете «Брянск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городской администрации Коньшакова М.В., первого заместителя Главы городской администрации Кошарного С.Н., заместителя Главы городской администрации Астахову О.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И.о. Главы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Н. Кошарный</w:t>
            </w:r>
          </w:p>
        </w:tc>
      </w:tr>
    </w:tbl>
    <w:p>
      <w:pPr>
        <w:pStyle w:val="Normal"/>
        <w:widowControl/>
        <w:overflowPunc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007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01:00Z</dcterms:created>
  <dc:creator>PEN3-2</dc:creator>
  <dc:description/>
  <cp:keywords/>
  <dc:language>en-US</dc:language>
  <cp:lastModifiedBy>123</cp:lastModifiedBy>
  <cp:lastPrinted>2022-02-02T17:12:00Z</cp:lastPrinted>
  <dcterms:modified xsi:type="dcterms:W3CDTF">2022-02-04T11:49:00Z</dcterms:modified>
  <cp:revision>6</cp:revision>
  <dc:subject/>
  <dc:title>Бланк Постановлений администрации г.Брянска</dc:title>
</cp:coreProperties>
</file>