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>
          <w:trHeight w:val="5600" w:hRule="atLeast"/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 Брянской городской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от 18.04.2022 № 1374-п</w:t>
            </w:r>
          </w:p>
        </w:tc>
      </w:tr>
      <w:tr>
        <w:trPr>
          <w:trHeight w:val="2331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TextPostL"/>
            <w:bookmarkEnd w:id="0"/>
            <w:r>
              <w:rPr>
                <w:b/>
                <w:sz w:val="28"/>
                <w:szCs w:val="28"/>
              </w:rPr>
              <w:t>О внесении изменений в постановление Брянской городской администрации от 04.02.2022 № 300-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 утверждении перечня объектов капитального строительства и объектов недвижимости, приобретаемых для муниципальных нужд города Брянска, на 2022 год и на плановый период 2023 и 2024 годов»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Брянской городской администрации от 22.01.2015 № 118-п «Об утверждении </w:t>
      </w:r>
      <w:hyperlink w:anchor="P3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формирования перечня объектов капитального строительства и объектов недвижимости, приобретаемых для муниципальных нужд города Брянска», на основании писем комитета по жилищно-коммунальному хозяйству Брянской городской администрации от 07.04.2022                                   № 25/16-2299, отдела учета, контроля и отчетности Брянской городской администрации от 29.03.2022 № 118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Брянской городской администрации          от 04.02.2022 № 300-п «Об утверждении перечня объектов капитального строительства и объектов недвижимости, приобретаемых для муниципальных нужд города Брянска, на 2022 год и на плановый       период 2023 и 2024 годов» (в редакции постановлений Брянской городской администрации от 04.03.2022 № 707-п, от 25.03.2022 № 999-п) следующие изменения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 города Брянска, на 2022 год и на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2693"/>
      </w:tblGrid>
      <w:tr>
        <w:trPr>
          <w:trHeight w:val="1174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/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</w:tbl>
    <w:p>
      <w:pPr>
        <w:pStyle w:val="Normal"/>
        <w:widowControl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  <w:t>0065/2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06:00Z</dcterms:created>
  <dc:creator>PEN3-2</dc:creator>
  <dc:description/>
  <cp:keywords/>
  <dc:language>en-US</dc:language>
  <cp:lastModifiedBy>123</cp:lastModifiedBy>
  <cp:lastPrinted>2022-03-22T12:52:00Z</cp:lastPrinted>
  <dcterms:modified xsi:type="dcterms:W3CDTF">2022-04-20T07:44:00Z</dcterms:modified>
  <cp:revision>4</cp:revision>
  <dc:subject/>
  <dc:title>Бланк Постановлений администрации г.Брянска</dc:title>
</cp:coreProperties>
</file>