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Брянской городской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1.10.2024 №3891-п</w:t>
      </w:r>
    </w:p>
    <w:p>
      <w:pPr>
        <w:pStyle w:val="Normal"/>
        <w:suppressAutoHyphens w:val="true"/>
        <w:ind w:right="35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35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35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3544" w:hanging="0"/>
        <w:rPr/>
      </w:pPr>
      <w:r>
        <w:rPr>
          <w:b/>
          <w:sz w:val="28"/>
          <w:szCs w:val="28"/>
        </w:rPr>
        <w:t xml:space="preserve">О внесении дополнения в перечень главных администраторов доходов бюджета городского округа город Брянск, утвержденный постановлением Брянской городской администрации от 01.12.2021 </w:t>
        <w:br/>
        <w:t>№ 3700-п «Об утверждении перечней главных администраторов доходов бюджета городского округа город Брянск, а также порядка и сроков внесения изменений в перечни главных администраторов доходов бюджета городского округа город Брянск»</w:t>
      </w:r>
    </w:p>
    <w:p>
      <w:pPr>
        <w:pStyle w:val="Normal"/>
        <w:suppressAutoHyphens w:val="true"/>
        <w:ind w:right="35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3.2 статьи 160.1</w:t>
        </w:r>
      </w:hyperlink>
      <w:r>
        <w:rPr>
          <w:sz w:val="28"/>
          <w:szCs w:val="28"/>
        </w:rPr>
        <w:t xml:space="preserve"> Бюджетного кодекса Российской Федерации, пунктом 10 Общих требований к закреплению за органами государственной власти (государственным органам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утвержденных Постановлением Правительства Российской Федерации от 16.09.2021 № 1569</w:t>
      </w:r>
    </w:p>
    <w:p>
      <w:pPr>
        <w:pStyle w:val="Normal"/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приложение № 3 «Перечень главных администраторов доходов бюджета городского округа город Брянск», утвержденное постановлением Брянской городской администрации от 01.12.2021 </w:t>
        <w:br/>
        <w:t xml:space="preserve">№ 3700-п «Об утверждении перечней главных администраторов доходов бюджета городского округа город Брянск, а также порядка и сроков внесения изменений в перечни главных администраторов доходов бюджета городского округа город Брянск» (в редакции постановлений Брянской городской администрации от 23.12.2021 № 4067-п, от 04.02.2022 № 314-п, от 04.03.2022 № 679-п, от 21.03.2022 № 890-п, от 18.04.2022 </w:t>
        <w:br/>
        <w:t xml:space="preserve">№ 1375-п, от 30.05.2022 № 1816-п, от 23.09.2022 № 3411-п, от 09.12.2022 № 4617-п, от 21.12.2022 № 4843-п, от 12.01.2023 № 26-п, от 06.02.2023 </w:t>
        <w:br/>
        <w:t xml:space="preserve">№ 360-п, от 28.03.2023 № 1021-п, от 17.08.2023 № 3321-п, от 27.10.2023 </w:t>
        <w:br/>
        <w:t xml:space="preserve">№ 4457-п, от 27.12.2023 № 5498-п, от 18.01.2024 № 119-п, от 06.05.2024 </w:t>
        <w:br/>
        <w:t>№ 1634-п, от 01.08.2024 № 2933-п) следующее до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после строк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4677"/>
      </w:tblGrid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0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безвозмездные поступления в бюджеты городских округов&lt;1&gt;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дополнить строкой следующего содержания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4677"/>
      </w:tblGrid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«0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18 60010 04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»</w:t>
            </w:r>
          </w:p>
        </w:tc>
      </w:tr>
    </w:tbl>
    <w:p>
      <w:pPr>
        <w:pStyle w:val="Normal"/>
        <w:widowControl w:val="false"/>
        <w:autoSpaceDE w:val="false"/>
        <w:ind w:left="709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Брянск» и разместить на официальном сайте Брянской городской администрации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ской администрации – начальника финансового управления Качур Е.В.</w:t>
      </w:r>
    </w:p>
    <w:p>
      <w:pPr>
        <w:pStyle w:val="Normal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администрации </w:t>
        <w:tab/>
        <w:tab/>
        <w:tab/>
        <w:t xml:space="preserve">                          И.В. Квасов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2268" w:right="566" w:gutter="0" w:header="709" w:top="99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caps/>
      <w:sz w:val="40"/>
    </w:rPr>
  </w:style>
  <w:style w:type="character" w:styleId="Style14">
    <w:name w:val="Название Знак"/>
    <w:qFormat/>
    <w:rPr>
      <w:b/>
      <w:spacing w:val="20"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5"/>
      <w:ind w:firstLine="54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CB8D4DF4EA36D0195A7E15DEA6DA13C15CB05845D468EEEC431725F2D168E9EB9A7AD8476F1A8AC9C9BC2E4836B082B9D0891D6E15a4X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28:00Z</dcterms:created>
  <dc:creator>Марусова</dc:creator>
  <dc:description/>
  <cp:keywords/>
  <dc:language>en-US</dc:language>
  <cp:lastModifiedBy>Комитет по информационной политике (Марианна)</cp:lastModifiedBy>
  <cp:lastPrinted>2024-09-24T12:42:00Z</cp:lastPrinted>
  <dcterms:modified xsi:type="dcterms:W3CDTF">2024-10-03T13:59:00Z</dcterms:modified>
  <cp:revision>181</cp:revision>
  <dc:subject/>
  <dc:title>Об утверждении отчета об</dc:title>
</cp:coreProperties>
</file>