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6096"/>
        <w:gridCol w:w="3543"/>
      </w:tblGrid>
      <w:tr>
        <w:trPr>
          <w:trHeight w:val="5000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Брянской городско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23.09.2024 №3725-п</w:t>
            </w:r>
          </w:p>
          <w:p>
            <w:pPr>
              <w:pStyle w:val="Heading"/>
              <w:rPr>
                <w:vanish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931035</wp:posOffset>
                      </wp:positionV>
                      <wp:extent cx="566991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52.05pt" to="447.6pt,152.05pt" stroked="t" o:allowincell="f" style="position:absolute;mso-position-horizontal-relative:margin">
                      <v:stroke color="#3366ff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anish/>
                <w:color w:val="0000FF"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pacing w:val="20"/>
              </w:rPr>
            </w:pPr>
            <w:r>
              <w:rPr>
                <w:b/>
                <w:vanish/>
                <w:color w:val="0000FF"/>
                <w:spacing w:val="20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b/>
                <w:vanish/>
                <w:color w:val="0000FF"/>
                <w:spacing w:val="20"/>
              </w:rPr>
              <w:drawing>
                <wp:inline distT="0" distB="0" distL="0" distR="0">
                  <wp:extent cx="691515" cy="899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  <w:p>
            <w:pPr>
              <w:pStyle w:val="Heading1"/>
              <w:rPr>
                <w:vanish/>
                <w:color w:val="0000FF"/>
                <w:sz w:val="38"/>
              </w:rPr>
            </w:pPr>
            <w:r>
              <w:rPr>
                <w:vanish/>
                <w:color w:val="0000FF"/>
                <w:sz w:val="38"/>
              </w:rPr>
              <w:t xml:space="preserve"> </w:t>
            </w:r>
            <w:r>
              <w:rPr>
                <w:vanish/>
                <w:color w:val="0000FF"/>
                <w:sz w:val="38"/>
              </w:rPr>
              <w:t>брянская   городская   Администрация</w:t>
            </w:r>
          </w:p>
          <w:p>
            <w:pPr>
              <w:pStyle w:val="Normal"/>
              <w:jc w:val="center"/>
              <w:rPr>
                <w:vanish/>
                <w:color w:val="0000FF"/>
                <w:sz w:val="38"/>
                <w:u w:val="single"/>
              </w:rPr>
            </w:pPr>
            <w:r>
              <w:rPr>
                <w:vanish/>
                <w:color w:val="0000FF"/>
                <w:sz w:val="38"/>
                <w:u w:val="single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  <w:u w:val="single"/>
              </w:rPr>
            </w:pPr>
            <w:r>
              <w:rPr>
                <w:vanish/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z w:val="36"/>
              </w:rPr>
            </w:pPr>
            <w:r>
              <w:rPr>
                <w:b/>
                <w:vanish/>
                <w:color w:val="0000FF"/>
                <w:sz w:val="40"/>
              </w:rPr>
              <w:t>ПОСТАНОВЛЕНИЕ</w:t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</w:rPr>
            </w:pPr>
            <w:r>
              <w:rPr>
                <w:b/>
                <w:vanish/>
                <w:color w:val="0000FF"/>
                <w:sz w:val="28"/>
              </w:rPr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  <w:u w:val="single"/>
              </w:rPr>
            </w:pPr>
            <w:r>
              <w:rPr>
                <w:b/>
                <w:vanish/>
                <w:color w:val="0000FF"/>
                <w:sz w:val="28"/>
                <w:u w:val="single"/>
              </w:rPr>
            </w:r>
          </w:p>
          <w:p>
            <w:pPr>
              <w:pStyle w:val="Heading3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От _____________ № _________</w:t>
              <w:tab/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  <w:t>г. Брянск</w:t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Брянской городской админист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2.04.2021 № 1160-п «Об утверждении предельных тарифов на платные  дополнительные услуги, оказываемые муниципальным бюджетным  учреждением культуры «Городской Дворец культуры железнодорожников»</w:t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городского округа город Брянск, постановлением Брянской городской администрации от 16.11.2011 </w:t>
        <w:br/>
        <w:t>№ 3020-п «Об утверждении порядка определения платы за выполненные работы, оказанные услуги для граждан и юридических лиц, предоставляемые муниципальным учреждением г. Брянска на платной основе»</w:t>
      </w:r>
    </w:p>
    <w:p>
      <w:pPr>
        <w:pStyle w:val="Normal"/>
        <w:autoSpaceDE w:val="false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Брянской городской администрации </w:t>
        <w:br/>
        <w:t xml:space="preserve">от 22.04.2021 № 1160-п «Об утверждении предельных тарифов на платные дополнительные услуги, оказываемые муниципальным бюджетным учреждением культуры железнодорожников» (в редакции постановлений Брянской городской администрации от 01.10.2021 № 2977-п, от 22.08.2023 </w:t>
        <w:br/>
        <w:t>№ 3350-п, от 19.09.2023 № 3850-п, от 02.11.2023 № 4562-п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ункты 7, 9, 12, 13 и 26 приложения к постановлению «Предельные тарифы на платные дополнительные услуги, предоставляемые муниципальным бюджетным учреждением культуры «Городской Дворец культуры железнодорожников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646"/>
        <w:gridCol w:w="5382"/>
        <w:gridCol w:w="1842"/>
        <w:gridCol w:w="1560"/>
        <w:gridCol w:w="239"/>
      </w:tblGrid>
      <w:tr>
        <w:trPr>
          <w:trHeight w:val="954" w:hRule="atLeast"/>
        </w:trPr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уб./чел.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без НДС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рковая студия</w:t>
            </w:r>
          </w:p>
          <w:p>
            <w:pPr>
              <w:pStyle w:val="Normal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  <w:t>(продолжительность занятия – 9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О-студия «Тюбик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7"/>
                <w:szCs w:val="27"/>
              </w:rPr>
              <w:t>(продолжительность занятия – 6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терская декоративно-прикладного творчества «Золуш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7"/>
                <w:szCs w:val="27"/>
              </w:rPr>
              <w:t>(продолжительность занятия – 6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е занятия по вокал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7"/>
                <w:szCs w:val="27"/>
              </w:rPr>
              <w:t>(продолжительность занятия – 6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5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культурно-массов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sz w:val="27"/>
                <w:szCs w:val="27"/>
              </w:rPr>
              <w:t>(продолжительность мероприятия – 60 мину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роприят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Брянск» и разместить его на официальном сайте Брянской городской администрации в сети «Интерне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</w:t>
        <w:br/>
        <w:t>на заместителя Главы городской администрации – начальника финансового управления Качур Е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  <w:tab/>
        <w:t xml:space="preserve">    </w:t>
        <w:tab/>
        <w:tab/>
        <w:tab/>
        <w:tab/>
        <w:tab/>
        <w:t xml:space="preserve">        А.Н. Макаров</w:t>
      </w:r>
    </w:p>
    <w:p>
      <w:pPr>
        <w:pStyle w:val="Normal"/>
        <w:spacing w:lineRule="auto" w:line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20"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35:00Z</dcterms:created>
  <dc:creator>Zhukova</dc:creator>
  <dc:description/>
  <cp:keywords/>
  <dc:language>en-US</dc:language>
  <cp:lastModifiedBy>Комитет по информационной политике (Марианна)</cp:lastModifiedBy>
  <cp:lastPrinted>2024-08-09T11:15:00Z</cp:lastPrinted>
  <dcterms:modified xsi:type="dcterms:W3CDTF">2024-09-25T11:43:00Z</dcterms:modified>
  <cp:revision>606</cp:revision>
  <dc:subject/>
  <dc:title> </dc:title>
</cp:coreProperties>
</file>