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  <w:lang w:val="en-US"/>
        </w:rPr>
      </w:pPr>
      <w:r>
        <w:rPr>
          <w:rFonts w:eastAsia="Tms Rmn;Times New Roman"/>
          <w:vertAlign w:val="superscript"/>
          <w:lang w:val="en-US"/>
        </w:rPr>
        <w:t xml:space="preserve"> </w:t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рянского городского Совета народных депутатов от 16.12.2020 </w:t>
        <w:br/>
        <w:t>№ 280 «О бюджете городского округа город Брянск на 2021 год и на плановый период 2022 и 2023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20"/>
        <w:rPr/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tLeast" w:line="24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Внести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 (в редак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>Р</w:t>
      </w:r>
      <w:r>
        <w:rPr>
          <w:rStyle w:val="FontStyle17"/>
          <w:sz w:val="28"/>
          <w:szCs w:val="28"/>
        </w:rPr>
        <w:t xml:space="preserve">ешения Брянского городского Совета народных депутатов от 24.02.2021 № 303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21"/>
        <w:numPr>
          <w:ilvl w:val="1"/>
          <w:numId w:val="2"/>
        </w:numPr>
        <w:tabs>
          <w:tab w:val="clear" w:pos="6840"/>
          <w:tab w:val="left" w:pos="851" w:leader="none"/>
        </w:tabs>
        <w:ind w:left="1146" w:right="-2" w:hanging="720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Cs/>
        </w:rPr>
        <w:t>В пункте 1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втором цифры «10 458 058 593,37» заменить цифрами «10 961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44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93,26»;</w:t>
      </w:r>
    </w:p>
    <w:p>
      <w:pPr>
        <w:pStyle w:val="Normal"/>
        <w:widowControl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третьем цифры «10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95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42 140,93» заменить цифрами «11 198 927 840,82».   </w:t>
      </w:r>
    </w:p>
    <w:p>
      <w:pPr>
        <w:pStyle w:val="Normal"/>
        <w:widowControl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пункте 2: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втором цифры «10 263 320 883,83» заменить цифрами «10 749 253 921,83»;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третьем цифры «10 263 320 883,83» заменить цифрами «10 749 253 921,83»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 пункте 4 цифры «</w:t>
      </w:r>
      <w:r>
        <w:rPr>
          <w:rFonts w:eastAsia="Times New Roman" w:cs="Times New Roman" w:ascii="Times New Roman" w:hAnsi="Times New Roman"/>
          <w:sz w:val="28"/>
          <w:szCs w:val="28"/>
        </w:rPr>
        <w:t>7 461 074 874,7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</w:t>
        <w:br/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7 964 460 574,59»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</w:t>
      </w:r>
      <w:r>
        <w:rPr>
          <w:rFonts w:eastAsia="Times New Roman" w:cs="Times New Roman" w:ascii="Times New Roman" w:hAnsi="Times New Roman"/>
          <w:sz w:val="28"/>
          <w:szCs w:val="28"/>
        </w:rPr>
        <w:t>7 240 901 683,8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</w:t>
        <w:br/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7 726 834 721,83».</w:t>
      </w:r>
    </w:p>
    <w:p>
      <w:pPr>
        <w:pStyle w:val="Normal"/>
        <w:autoSpaceDE w:val="false"/>
        <w:spacing w:lineRule="auto" w:line="36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1 808 787 512,50» заменить цифрами  «2 057 162 591,46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цифры «1 750 751 458,54» заменить цифрами  «2 150 751 458,54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1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</w:t>
      </w:r>
      <w:r>
        <w:rPr>
          <w:rFonts w:cs="Times New Roman" w:ascii="Times New Roman" w:hAnsi="Times New Roman"/>
          <w:sz w:val="28"/>
          <w:szCs w:val="28"/>
        </w:rPr>
        <w:t>33 311 634,5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 заменить цифрами  «11 872 526,1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2: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после стро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11"/>
        <w:gridCol w:w="5352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»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11"/>
        <w:gridCol w:w="5352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2 19 45303 04 0000 1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2" w:before="43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Возврат остатков иных межбюджетных                                                          трансфертов на ежемесячное денежное                                                          вознаграждение за классное руководство                                                          педагогическим работникам государственных и муниципальных общеобразовательных организаций из бюджетов городских округов»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1.2 согласно приложению №1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8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7.2 согласно приложению №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9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Решение приложением № 8.2 согласно </w:t>
        <w:br/>
        <w:t>приложению № 3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10.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9 к Решению изложить в редакции согласно приложению № 4 к настоящему Решению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11. </w:t>
      </w:r>
      <w:r>
        <w:rPr>
          <w:rFonts w:cs="Times New Roman" w:ascii="Times New Roman" w:hAnsi="Times New Roman"/>
          <w:sz w:val="28"/>
          <w:szCs w:val="28"/>
        </w:rPr>
        <w:t>В приложении № 10 к Решению строку «по бюджетным кредитам на пополнение остатка средств на едином счете бюджета – 240 дней» дополнить словами  « , при условии возврата не позднее 15 декабря текущего финансового года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12.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1 к Решению изложить в редакции согласно приложению №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spacing w:lineRule="auto" w:line="360"/>
        <w:ind w:right="71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3. </w:t>
      </w: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ab/>
        <w:t>М. В. Дбар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44:00Z</dcterms:created>
  <dc:creator>Татьяна В. Понкрашова</dc:creator>
  <dc:description/>
  <cp:keywords/>
  <dc:language>en-US</dc:language>
  <cp:lastModifiedBy>Анна В. Цурган</cp:lastModifiedBy>
  <cp:lastPrinted>2021-02-18T13:15:00Z</cp:lastPrinted>
  <dcterms:modified xsi:type="dcterms:W3CDTF">2021-03-17T06:57:00Z</dcterms:modified>
  <cp:revision>139</cp:revision>
  <dc:subject/>
  <dc:title>   </dc:title>
</cp:coreProperties>
</file>