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№</w:t>
      </w:r>
      <w:r>
        <w:rPr>
          <w:b/>
          <w:color w:val="FF0000"/>
          <w:sz w:val="32"/>
          <w:szCs w:val="32"/>
        </w:rPr>
        <w:t>2942-п от 29.10.2020</w:t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девять месяцев 2020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7 Решения Брянского городского Совета народных депутатов от 18.12.2019 № 103 «О бюджете городского округа город Брянск на 2020 год и на плановый период 2021 и 2022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ородского округа город Брянск (далее по тексту – бюджет города Брянска) за девять месяцев 2020 года по доходам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8,70 рублей, расходам в сумме 7 738 440 080,99 рублей с превышением расходов над доходами в сумме 221 127 612,29 рублей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девять месяцев </w:t>
        <w:br/>
        <w:t>2020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девять месяцев 2020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города Брянска по ведомственной структуре за девять месяцев 2020 года согласно приложению </w:t>
        <w:br/>
        <w:t>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девять месяцев 2020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девять месяцев 2020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А. Н. Мак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Е.В.Качур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Начальник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отдела делопроизводства</w:t>
        <w:tab/>
        <w:tab/>
        <w:tab/>
        <w:tab/>
        <w:tab/>
        <w:tab/>
        <w:t>В.А.Галу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аппарата</w:t>
        <w:tab/>
        <w:tab/>
      </w:r>
    </w:p>
    <w:p>
      <w:pPr>
        <w:pStyle w:val="Normal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А. С. Вербицкий</w:t>
      </w:r>
    </w:p>
    <w:sectPr>
      <w:headerReference w:type="default" r:id="rId2"/>
      <w:headerReference w:type="first" r:id="rId3"/>
      <w:type w:val="nextPage"/>
      <w:pgSz w:w="11906" w:h="16838"/>
      <w:pgMar w:left="226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27:00Z</dcterms:created>
  <dc:creator>Марусова</dc:creator>
  <dc:description/>
  <dc:language>en-US</dc:language>
  <cp:lastModifiedBy>Елена Ю. Косенкова</cp:lastModifiedBy>
  <cp:lastPrinted>2020-08-24T10:44:00Z</cp:lastPrinted>
  <dcterms:modified xsi:type="dcterms:W3CDTF">2020-10-30T12:27:00Z</dcterms:modified>
  <cp:revision>2</cp:revision>
  <dc:subject/>
  <dc:title>Об утверждении отчета об</dc:title>
</cp:coreProperties>
</file>