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2.05.2020 № 128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город Брянс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первый квартал 2020 го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. Бюджетного кодекса Российской Федерации, пунктом 27 Решения Брянского городского Совета народных депутатов от 18.12.2019 № 103 «О бюджете городского округа город Брянск на 2020 год и на плановый период 2021 и 2022 г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округа город Брянск (далее по тексту – бюджет города Брянска) за первый квартал 2020 года по доходам в сумме 1 938 887 993,22 рубля, расходам в сумме 1 887 244 226,64 рубля с превышением доходов над расходами в сумме 51 643 766,58 рубля и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города Брянска за первый квартал </w:t>
        <w:br/>
        <w:t>2020 года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расходам бюджета города Брянска по целевым статьям (муниципальным программам и непрограммным направлениям деятельности), </w:t>
      </w:r>
      <w:r>
        <w:rPr>
          <w:rFonts w:cs="Tms Rmn;Times New Roman" w:ascii="Tms Rmn;Times New Roman" w:hAnsi="Tms Rmn;Times New Roman"/>
          <w:bCs/>
          <w:sz w:val="28"/>
          <w:szCs w:val="28"/>
        </w:rPr>
        <w:t xml:space="preserve">группам и подгруппам видов расходов </w:t>
      </w:r>
      <w:r>
        <w:rPr>
          <w:sz w:val="28"/>
          <w:szCs w:val="28"/>
        </w:rPr>
        <w:t>за первый квартал 2020 года согласно приложению №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города Брянска по ведомственной структуре за первый квартал 2020 года согласно приложению №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По источникам внутреннего финансирования дефицита бюджета города Брянска за первый квартал 2020 года согласно приложению №4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ить в Брянский городской Совет народных депутатов и Контрольно-счетную палату города Брянска отчет об исполнении бюджета городского округа город Брянск за первый квартал 2020 года в течение 10 дней со дня подписания настоящего постано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 Интернет.</w:t>
      </w:r>
    </w:p>
    <w:p>
      <w:pPr>
        <w:pStyle w:val="Normal"/>
        <w:spacing w:lineRule="auto" w:line="360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  <w:tab/>
        <w:tab/>
        <w:tab/>
        <w:t xml:space="preserve">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А. Н. Мака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4:00Z</dcterms:created>
  <dc:creator>Марусова</dc:creator>
  <dc:description/>
  <cp:keywords/>
  <dc:language>en-US</dc:language>
  <cp:lastModifiedBy>123</cp:lastModifiedBy>
  <cp:lastPrinted>2020-05-20T09:47:00Z</cp:lastPrinted>
  <dcterms:modified xsi:type="dcterms:W3CDTF">2020-05-26T06:50:00Z</dcterms:modified>
  <cp:revision>3</cp:revision>
  <dc:subject/>
  <dc:title>Об утверждении отчета об</dc:title>
</cp:coreProperties>
</file>