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 06.02.2020 № 267-п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 итогах выполн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ого (2017-2019 год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реализации регион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капитального ремо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имущества многоквартирных до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рян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014-2043 годы)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Брянс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68 Жилищного кодекса РФ, Федеральным законом РФ от 16.10.2003 № 131–ФЗ «Об общих принципах организации местного самоуправления в Российской Федерации», пунктом 6 статьи 10 Закона Брянской области от 11.06.2013 № 40-З «Об организации проведения капитального ремонта общего имущества в многоквартирных домах, расположенных на территории Брянской области», в связи с завершением краткосрочного (2017-2019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 xml:space="preserve">Утвердить итоги выполнения </w:t>
      </w:r>
      <w:r>
        <w:rPr>
          <w:sz w:val="28"/>
          <w:szCs w:val="28"/>
        </w:rPr>
        <w:t xml:space="preserve">краткосрочного (2017-2019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, на территории муниципального образования «город Брянск», утвержденного постановлением Брянской городской администрации от 13.04.2018 № 1058-п (в редакции постановлений Брянской городской администрации от 03.08.2018 </w:t>
        <w:br/>
        <w:t xml:space="preserve">№ 2315-п, от 09.10.2018 № 3107-п, от 29.11.2018 № 3667-п, от 11.02.2019 № 377-п, от 25.02.2019 № 556-п, от 17.06.2019 № 1920-п, 07.10.2019 </w:t>
        <w:br/>
        <w:t>№ 3212-п, от 18.12.2019 № 4173-п)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ресс-службы Брянской городской администрации </w:t>
        <w:br/>
        <w:t>(Гомонова Н.Г.) опубликовать данное постановление в муниципальной газете «Брянск» и разместить на официальном сайте Брянской городской администрации в течение пяти дней со дня издания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ской администрации Хоменкова С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А.Н. Мака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>к постановлению Брянской городской администрации</w:t>
      </w:r>
    </w:p>
    <w:p>
      <w:pPr>
        <w:pStyle w:val="Normal"/>
        <w:ind w:left="4536" w:hanging="0"/>
        <w:rPr/>
      </w:pPr>
      <w:r>
        <w:rPr>
          <w:sz w:val="28"/>
        </w:rPr>
        <w:t xml:space="preserve">от 06.02.2020  № 267-п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выполнения краткосрочного (2017-2019 годы) плана реализации регион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капитального ремонта общего имущества многоквартирных домов на территории Бря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014 – 2043 годы)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Бря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и итог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краткосрочного пла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ями краткосрочного плана (2017-2019 годы) реализации  программы «Проведение капитального ремонта общего имущества многоквартирных домов на территории Брянской области» </w:t>
        <w:br/>
        <w:t>(2014-2043 годы) на территории муниципального образования «город Брянск» (далее - краткосрочный план) являются: конкретизация сроков проведения капитального ремонта общего имущества в многоквартирных домах, утверждение выполненных видов услуг и (или) работ по капитальному ремонту, определение видов и объёма государственной поддержки, муниципальной поддержки капитального ремо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краткосрочного план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благоприятных условий проживания граждан в многоквартирных домах, включённых в краткосрочный пла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населения о сроках проведения и объёмах выполненных работ по капитальному ремонту общего имущества в многоквартирных домах, включённых в краткосрочный пла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ind w:firstLine="709"/>
        <w:jc w:val="both"/>
        <w:rPr>
          <w:rFonts w:ascii="Arial Narrow" w:hAnsi="Arial Narrow" w:cs="Arial Narrow"/>
          <w:color w:val="000000"/>
          <w:sz w:val="14"/>
          <w:szCs w:val="14"/>
        </w:rPr>
      </w:pPr>
      <w:r>
        <w:rPr>
          <w:sz w:val="28"/>
          <w:szCs w:val="28"/>
        </w:rPr>
        <w:t>Итогом реализации краткосрочного плана является проведение капитального ремонта 430 многоквартирных домов общей площадью 1 838 387,01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показатели выполнения работ по капитальному ремонту многоквартирных домов на территории муниципального образования "город Брянск", включенных в краткосрочный план </w:t>
        <w:br/>
        <w:t>(2017-2019 годы), этап 2017 года, приведены в приложении № 5 к краткосроч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показатели выполнения работ по капитальному ремонту многоквартирных домов на территории муниципального образования "город Брянск", включенных в краткосрочный план </w:t>
        <w:br/>
        <w:t>(2017-2019 годы), этап 2018-2019 годов, приведены в приложении № 6 к краткосрочному плану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Объём и источники финансирования мероприят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ных в рамках краткосроч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финансирования краткосрочного плана составил </w:t>
        <w:br/>
        <w:t>1 409 652 906,14 рубля, в том числе: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средств собственников помещений в МКД –                       1 409 652 906,1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за счёт средств Фонда содействия реформированию  жилищно - коммунального хозяйства (далее Фонд) –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за счёт областного бюджета –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из бюджета  города  Брянска на долевое финансирование –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многоквартирных домов на территории муниципального образования "город Брянск", включенных в краткосрочный план </w:t>
        <w:br/>
        <w:t>(2017-2019 годов), этап 2017 года, с указанием видов и стоимости услуг и (или) работ по капитальному ремонту, приведен в приложении № 3 к краткосроч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ногоквартирных домов на территории муниципального образования "город Брянск", включенных в краткосрочный план </w:t>
        <w:br/>
        <w:t xml:space="preserve">(2017-2019 годов), этап 2018-2019 годов, с указанием видов и стоимости услуг и (или) работ по капитальному ремонту, приведен в приложении </w:t>
        <w:br/>
        <w:t>№ 4 к краткосроч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Перечень многоквартирных домов, включенных в краткосрочный план по капитальному ремонт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многоквартирных домов на территории муниципального образования "город Брянск", включенных в краткосрочный план </w:t>
        <w:br/>
        <w:t>(2017-2019 годы), этап 2017 года, приведён в приложении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ногоквартирных домов на территории муниципального образования "город Брянск", включенных в краткосрочный план </w:t>
        <w:br/>
        <w:t>(2017-2019 годы), этап 2018-2019 годов, приведен в приложении № 2 к краткосроч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641" w:hanging="357"/>
        <w:jc w:val="center"/>
        <w:rPr/>
      </w:pPr>
      <w:r>
        <w:rPr>
          <w:b/>
          <w:sz w:val="28"/>
          <w:szCs w:val="28"/>
        </w:rPr>
        <w:t>Перечень и итоговая стоимость услуг и (или) работ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по капитальному ремонту общего имущества </w:t>
        <w:br/>
        <w:t>в многоквартирном доме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услуг и (или) работ по капитальному ремонту общего имущества в многоквартирном доме определён статьёй 166 Жилищного кодекса РФ, а также статьёй 17 Закона Брянской области </w:t>
        <w:br/>
        <w:t>от 11.06.2013 № 40-З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стоимость работ и (или) услуг по капитальному ремонту общего имущества в многоквартирном доме в краткосрочном плане реализации региональной программы определена в соответствии с нормативной (предельной) стоимостью проведения капитального ремонта многоквартирных домов, установленной регион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ногоквартирных домов на территории муниципального образования "город Брянск", включенных в краткосрочный план </w:t>
        <w:br/>
        <w:t xml:space="preserve">(2017-2019 годов), этап 2017 года, с указанием видов и стоимости услуг и (или) работ по капитальному ремонту, приведен в приложении № 3 к краткосрочному пла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ногоквартирных домов на территории муниципального образования "город Брянск", включенных в краткосрочный план </w:t>
        <w:br/>
        <w:t xml:space="preserve">(2017-2019 годов), этап 2018-2019 годов, с указанием видов и стоимости услуг и (или) работ по капитальному ремонту, приведен в приложении № 4  </w:t>
        <w:br/>
        <w:t>к краткосроч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краткосрочного плана (2017-2019 годы) выполнен капитальный ремонт 430 многоквартирных домов общей площадью 1 838 387,01 кв.м. на сумму 1 409 652 906,14 рублей, улучшены жилищные условия 73 703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жилищно- коммун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у городской администрации</w:t>
        <w:tab/>
        <w:tab/>
        <w:tab/>
        <w:tab/>
        <w:t xml:space="preserve">  А.В. Агаф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      Е.Н. Чух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   С.В. Хомен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67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67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0:00Z</dcterms:created>
  <dc:creator>Admin</dc:creator>
  <dc:description/>
  <cp:keywords/>
  <dc:language>en-US</dc:language>
  <cp:lastModifiedBy>123</cp:lastModifiedBy>
  <cp:lastPrinted>2020-02-04T12:58:00Z</cp:lastPrinted>
  <dcterms:modified xsi:type="dcterms:W3CDTF">2020-02-11T05:26:00Z</dcterms:modified>
  <cp:revision>36</cp:revision>
  <dc:subject/>
  <dc:title>О приеме в муниципальную собственность </dc:title>
</cp:coreProperties>
</file>