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>
          <w:trHeight w:val="5600" w:hRule="atLeast"/>
          <w:cantSplit w:val="true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 Брянской городской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от 16.06.2020 № 1494-п</w:t>
            </w:r>
          </w:p>
        </w:tc>
      </w:tr>
      <w:tr>
        <w:trPr>
          <w:trHeight w:val="2898" w:hRule="atLeast"/>
        </w:trPr>
        <w:tc>
          <w:tcPr>
            <w:tcW w:w="5211" w:type="dxa"/>
            <w:tcBorders/>
          </w:tcPr>
          <w:p>
            <w:pPr>
              <w:pStyle w:val="Normal"/>
              <w:rPr/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>О внесении изменений                                   в постановление Брянской городской администрации от 10.02.2020 № 295-п</w:t>
            </w:r>
            <w:r>
              <w:rPr>
                <w:b/>
                <w:color w:val="FF0000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«Об утверждении перечня объектов капитального строительства и объектов недвижимости, приобретаемых для муниципальных нужд города Брянска, на 2020 год и на плановый период 2021 и 2022 годов»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sz w:val="28"/>
        </w:rPr>
      </w:pPr>
      <w:r>
        <w:rPr>
          <w:sz w:val="28"/>
        </w:rPr>
        <w:t>На основании писем комитета по жилищно-коммунальному хозяйству Брянской городской администрации от 20.05.2020                                   № 25/16-2636, 20.05.2020 № 25/16-2637, от 20.05.2020 № 25/16-2649,             от 29.05.2020 № 25/16-2916, Управления по строительству и развитию территории города Брянска от 18.05.2020 № 28/4808, от 18.05.2020                 № 28/4809, от 21.05.2020 № 28/4897, от 21.05.2020 № 28/4898,                         от 27.05.2020 № 28/5005, от 27.05.2020 № 28/5006, от 28.05.2020                    № 28/5025, МКУ «УЖКХ» г. Брянска от 03.06.2020 № 1/06-664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</w:rPr>
      </w:pPr>
      <w:r>
        <w:fldChar w:fldCharType="begin"/>
      </w:r>
      <w:r>
        <w:rPr>
          <w:sz w:val="28"/>
          <w:b/>
        </w:rPr>
        <w:instrText xml:space="preserve">GOTOBUTTON начало ПОСТАНОВЛЯЮ: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Брянской городской администрации                   от 10.02.2020 № 295-п «Об утверждении перечня объектов капитального строительства и объектов недвижимости, приобретаемых для муниципальных нужд города Брянска, на 2020 год и на плановый период 2021 и 2022 годов» (в редакции постановлений от 16.03.2020 № 707-п,                от 07.04.2020 № 982-п, от 30.04.2020 № 1132-п, от 15.05.2020 № 1201-п) следующие изменения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 города Брянска, на 2020 год и на плановый период 2021 и 2022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2693"/>
      </w:tblGrid>
      <w:tr>
        <w:trPr>
          <w:trHeight w:val="1118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</w:tbl>
    <w:p>
      <w:pPr>
        <w:pStyle w:val="Normal"/>
        <w:widowControl/>
        <w:overflowPunct w:val="tru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  <w:t>007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2:53:00Z</dcterms:created>
  <dc:creator>PEN3-2</dc:creator>
  <dc:description/>
  <cp:keywords/>
  <dc:language>en-US</dc:language>
  <cp:lastModifiedBy>123</cp:lastModifiedBy>
  <cp:lastPrinted>2020-06-04T10:11:00Z</cp:lastPrinted>
  <dcterms:modified xsi:type="dcterms:W3CDTF">2020-06-17T08:15:00Z</dcterms:modified>
  <cp:revision>5</cp:revision>
  <dc:subject/>
  <dc:title>Бланк Постановлений администрации г.Брянска</dc:title>
</cp:coreProperties>
</file>