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14.04.2020 № 1006-п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2.2020 № 267-п «Об итогах выпол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(2017-2019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еализации регион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имущества многоквартирных д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ря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рянс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68 Жилищного кодекса РФ, Федеральным законом от 1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</w:t>
        <w:br/>
        <w:t>«Об организации проведения капитального ремонта общего имущества в многоквартирных домах, расположенных на территории Брянской области», в целях завершения краткосрочного (2017-2019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, в связи с уточнением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Брянской городской администрации                          от 06.02.2020 № 267-п «Об итогах выполнения краткосрочного </w:t>
        <w:br/>
        <w:t>(2017-2019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 в первом и втором абзацах цифры «1 409 652 906,14» заменить цифрами «1 409 568 994,16».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14"/>
          <w:szCs w:val="14"/>
        </w:rPr>
      </w:pPr>
      <w:r>
        <w:rPr>
          <w:sz w:val="28"/>
          <w:szCs w:val="28"/>
        </w:rPr>
        <w:t>1.2. В разделе 4 «Перечень и итоговая стоимость услуг и (или) работ по капитальному ремонту общего имущества в многоквартирном доме» в абзаце пятом цифры «1 409 652 906,14» заменить цифрами «1 409 568 994,1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 1, 2, 3, 4, 5, 6 к итогам выполнения краткосрочного (2017-2019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ям № 1, 2, 3, 4, 5, 6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ресс-службы Брянской городской администрации </w:t>
        <w:br/>
        <w:t>(Гомонова Н.Г.) опубликовать данное постановление в муниципальной газете «Брянск» и разместить на официальном сайте Брянской городской администрации в течение пяти дней со дня издания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 Хоменкова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А.Н. Мака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Admin</dc:creator>
  <dc:description/>
  <cp:keywords/>
  <dc:language>en-US</dc:language>
  <cp:lastModifiedBy>123</cp:lastModifiedBy>
  <cp:lastPrinted>2020-04-13T09:51:00Z</cp:lastPrinted>
  <dcterms:modified xsi:type="dcterms:W3CDTF">2020-04-16T06:28:00Z</dcterms:modified>
  <cp:revision>39</cp:revision>
  <dc:subject/>
  <dc:title>О приеме в муниципальную собственность </dc:title>
</cp:coreProperties>
</file>