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ую адресную программ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ереселение  граждан  из  аварий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лищного  фонда  на  территор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 образования  «город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» (2019-2023 годы)», утвержденную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м Брянской городской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от 13.03.2019 № 712-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ем показателей выполнения муниципальной адресной программы «Переселения граждан из аварийного жилищного фонда на территории муниципального образования «город Брянск»              (2019-2023 годы)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Я Ю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 Внести в муниципальную адресную программу «Переселение  граждан  из  аварийного жилищного  фонда  на  территории муниципального образования «город Брянск» (2019-2023 годы)», утвержденную постановлением Брянской городской администрации                  от 13.03.2019 № 712-п (в редакции постановлений Брянской городской администрации от 13.01.2020 № 11-п, от 26.05.2020 № 1303-п,                             от 18.06.2020 № 1511-п, от 02.12.2020 № 3275-п, от 27.12.2021 № 4159-п, от 29.11.2022 № 4451-п, от 26.05.2023 № 1927-п, от 17.08.2023 №  3313-п) (далее – муниципальная программа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Абзац 7 раздела 1 Программы «Характеристика текущего состояния жилищного фонда на территории муниципального образования «город Брянск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рамках данной программы муниципальному образованию «город Брянск» предстоит расселить 48 многоквартирных домов общей площадью 16 988,96 м2, в которых проживает 1483 челове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ложения № 1, 2, 3, 4 к муниципальной программе изложить в новой редакции согласно приложениям № 1, 2, 3, 4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shd w:fill="FFFFFF" w:val="clear"/>
        </w:rPr>
        <w:t>Опубликовать настоящее постановление в муниципальной газете «Брянск» и разместить его на официальном сайте Брянской городской администрации в сети «Интернет»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Контроль за исполнением Программы возложить на                              Заместителя Главы городской администрации Квасова И.В.</w:t>
      </w:r>
    </w:p>
    <w:p>
      <w:pPr>
        <w:pStyle w:val="Normal"/>
        <w:spacing w:lineRule="auto" w:line="36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           </w:t>
      </w: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А.Н. Макаров</w:t>
      </w: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квартирными домами                                        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комитета  по жилищно-коммунальному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хозяйству  городской администрации                             А.А. Сковородников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Председатель комитета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жилищно-коммунальному хозяйству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ской администрации                                                          В.В. Тюканьк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                                       Д.В. Навроцкий</w:t>
      </w:r>
    </w:p>
    <w:p>
      <w:pPr>
        <w:pStyle w:val="Normal"/>
        <w:widowControl w:val="false"/>
        <w:suppressAutoHyphens w:val="false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false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ind w:right="-142" w:hanging="0"/>
        <w:rPr/>
      </w:pPr>
      <w:r>
        <w:rPr>
          <w:sz w:val="28"/>
          <w:szCs w:val="28"/>
        </w:rPr>
        <w:t>Заместитель Главы администрации                                         Н.И. Голубокий</w:t>
      </w:r>
    </w:p>
    <w:sectPr>
      <w:headerReference w:type="default" r:id="rId2"/>
      <w:headerReference w:type="first" r:id="rId3"/>
      <w:type w:val="nextPage"/>
      <w:pgSz w:w="11906" w:h="16838"/>
      <w:pgMar w:left="2268" w:right="567" w:gutter="0" w:header="57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315460</wp:posOffset>
              </wp:positionH>
              <wp:positionV relativeFrom="paragraph">
                <wp:posOffset>-635</wp:posOffset>
              </wp:positionV>
              <wp:extent cx="576008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41.4pt;mso-wrap-distance-left:0pt;mso-wrap-distance-right:0pt;mso-wrap-distance-top:0pt;mso-wrap-distance-bottom:0pt;margin-top:-0.05pt;mso-position-vertical-relative:text;margin-left:339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  <w:t xml:space="preserve">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08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120"/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1">
    <w:name w:val="Заголовок"/>
    <w:basedOn w:val="Normal"/>
    <w:next w:val="Subtitle"/>
    <w:qFormat/>
    <w:pPr>
      <w:jc w:val="center"/>
    </w:pPr>
    <w:rPr>
      <w:b/>
      <w:bCs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sz w:val="28"/>
    </w:rPr>
  </w:style>
  <w:style w:type="paragraph" w:styleId="TextBodyIndent">
    <w:name w:val="Body Text Indent"/>
    <w:basedOn w:val="Normal"/>
    <w:pPr>
      <w:spacing w:lineRule="auto" w:line="360" w:before="120" w:after="120"/>
      <w:ind w:left="357" w:right="0" w:firstLine="105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708" w:right="0" w:hanging="0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709" w:right="0" w:firstLine="703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</w:rPr>
  </w:style>
  <w:style w:type="paragraph" w:styleId="Style14">
    <w:name w:val="Заголовок таблицы"/>
    <w:basedOn w:val="Style13"/>
    <w:qFormat/>
    <w:pPr>
      <w:jc w:val="center"/>
    </w:pPr>
    <w:rPr>
      <w:b/>
      <w:bCs/>
      <w:i/>
      <w:iCs/>
    </w:rPr>
  </w:style>
  <w:style w:type="paragraph" w:styleId="Style1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uppressAutoHyphens w:val="false"/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Contentheader2cols">
    <w:name w:val="contentheader2cols"/>
    <w:basedOn w:val="Normal"/>
    <w:qFormat/>
    <w:pPr>
      <w:suppressAutoHyphens w:val="false"/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9:56:00Z</dcterms:created>
  <dc:creator>***</dc:creator>
  <dc:description/>
  <cp:keywords/>
  <dc:language>en-US</dc:language>
  <cp:lastModifiedBy>user</cp:lastModifiedBy>
  <cp:lastPrinted>2023-08-15T17:43:00Z</cp:lastPrinted>
  <dcterms:modified xsi:type="dcterms:W3CDTF">2023-12-22T11:51:00Z</dcterms:modified>
  <cp:revision>26</cp:revision>
  <dc:subject/>
  <dc:title>РОССИЙСКАЯ ФЕДЕРАЦИЯ</dc:title>
</cp:coreProperties>
</file>