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11.2024 №4574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выполн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й  адресной  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селение  граждан  из  аварий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го  фонда  на  территор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 образовани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ород Брянск» (2019-2023 годы)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ой постановление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ой городской администрации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03.2019 № 712-п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1.07.2007                                           № 185-ФЗ «О Фонде содействия реформированию жилищно-коммунального хозяйства»,</w:t>
      </w:r>
      <w:r>
        <w:rPr>
          <w:szCs w:val="28"/>
        </w:rPr>
        <w:t xml:space="preserve"> </w:t>
      </w:r>
      <w:r>
        <w:rPr>
          <w:sz w:val="28"/>
          <w:szCs w:val="28"/>
        </w:rPr>
        <w:t>Законом Брянской области от 03.11.1997                 № 28-З «О законах Брянской области и иных нормативных правовых актах Брянской области», Уставом городского округа город Брян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Ю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тоги выполнения муниципальной адресной программы «Переселение граждан из аварийного жилищного фонда на территории муниципального образования «город Брянск»  (2019-2023 годы), утвержденную постановлением Брянской городской администрации                  от 13.03.2019 № 712-п (в редакции постановлений Брянской городской администрации от 13.01.2020 № 11-п, от 26.05.2020 № 1303-п,                             от 18.06.2020 № 1511-п, от 02.12.2020 № 3275-п, от 27.12.2021 № 4159-п, от 29.11.2022 № 4451-п, от 26.05.2023 № 1927-п, от 17.08.2023 №  3313-п, от 29.12.2023 № 5561-п, от 06.02.2024 № 387-п, от 30.08.2024 № 3447-п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изнать утратившим силу постановление Брянской городской администрации от 30.08.2024 № 3447-п «Об итогах выполнения муниципальной адресной программы «Переселение граждан из аварийного жилищного фонда на территории муниципального образования «город Брянск» (2019-2023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16"/>
          <w:szCs w:val="16"/>
        </w:rPr>
        <w:tab/>
      </w:r>
      <w:r>
        <w:rPr>
          <w:sz w:val="28"/>
          <w:szCs w:val="28"/>
        </w:rPr>
        <w:t>3. Опубликовать настоящее постановление в муниципальной газете «Брянск» и разместить его на официальном сайте Брянской городской администрации в сети Интерне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52" w:leader="none"/>
        </w:tabs>
        <w:ind w:left="0" w:firstLine="720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Контроль за исполнением настоящего постановления возложить на заместителя Главы городской администрации Квасова И.В.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zh-CN"/>
        </w:rPr>
      </w:pPr>
      <w:r>
        <w:rPr>
          <w:rFonts w:eastAsia="Calibri" w:cs="Calibri" w:ascii="Calibri" w:hAnsi="Calibri"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администрации            </w:t>
      </w: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А.Н. Макаров</w:t>
      </w: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567" w:leader="none"/>
        </w:tabs>
        <w:ind w:left="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                  </w:t>
      </w:r>
      <w:r>
        <w:rPr>
          <w:spacing w:val="-3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" w:hanging="0"/>
        <w:rPr/>
      </w:pPr>
      <w:r>
        <w:rPr>
          <w:spacing w:val="-3"/>
          <w:sz w:val="28"/>
          <w:szCs w:val="28"/>
        </w:rPr>
        <w:tab/>
        <w:tab/>
        <w:tab/>
        <w:tab/>
        <w:tab/>
        <w:tab/>
        <w:tab/>
        <w:t xml:space="preserve">к постановлению Брянской </w:t>
      </w:r>
    </w:p>
    <w:p>
      <w:pPr>
        <w:pStyle w:val="Normal"/>
        <w:shd w:fill="FFFFFF" w:val="clear"/>
        <w:ind w:left="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ab/>
        <w:tab/>
        <w:tab/>
        <w:tab/>
        <w:tab/>
        <w:tab/>
        <w:tab/>
        <w:t>городской администрации</w:t>
      </w:r>
    </w:p>
    <w:p>
      <w:pPr>
        <w:pStyle w:val="Normal"/>
        <w:shd w:fill="FFFFFF" w:val="clear"/>
        <w:ind w:left="4" w:hanging="0"/>
        <w:rPr/>
      </w:pPr>
      <w:r>
        <w:rPr>
          <w:spacing w:val="-3"/>
          <w:sz w:val="28"/>
          <w:szCs w:val="28"/>
        </w:rPr>
        <w:t xml:space="preserve">                                                                       </w:t>
      </w:r>
      <w:r>
        <w:rPr>
          <w:spacing w:val="-3"/>
          <w:sz w:val="28"/>
          <w:szCs w:val="28"/>
        </w:rPr>
        <w:tab/>
      </w:r>
      <w:r>
        <w:rPr>
          <w:sz w:val="28"/>
          <w:szCs w:val="28"/>
        </w:rPr>
        <w:t>от 18.11.2024 №4574-п</w:t>
      </w:r>
    </w:p>
    <w:p>
      <w:pPr>
        <w:pStyle w:val="Normal"/>
        <w:shd w:fill="FFFFFF" w:val="clear"/>
        <w:tabs>
          <w:tab w:val="clear" w:pos="709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567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Т О Г И </w:t>
      </w:r>
    </w:p>
    <w:p>
      <w:pPr>
        <w:pStyle w:val="Normal"/>
        <w:shd w:fill="FFFFFF" w:val="clear"/>
        <w:tabs>
          <w:tab w:val="clear" w:pos="709"/>
          <w:tab w:val="left" w:pos="7567" w:leader="none"/>
        </w:tabs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выполнения муниципальной адресной программы 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Переселение граждан из аварийного жилищного фонда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на территории муниципального образования «город Брянск»                            (2019 – 2023 годы)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7567" w:leader="none"/>
        </w:tabs>
        <w:suppressAutoHyphens w:val="false"/>
        <w:jc w:val="center"/>
        <w:rPr/>
      </w:pP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>. Общие сведения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. В результате реализации муниципальной адресной программы  «Переселение граждан из аварийного жилищного фонда на территории муниципального образования «город Брянск» (2019-2023 годы) переселены 1483 человека из 675 жилых помещений общей расселяемой площадью 16 979,96 кв.м.</w:t>
      </w:r>
    </w:p>
    <w:p>
      <w:pPr>
        <w:pStyle w:val="Normal"/>
        <w:shd w:fill="FFFFFF" w:val="clear"/>
        <w:tabs>
          <w:tab w:val="clear" w:pos="709"/>
          <w:tab w:val="left" w:pos="7567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7567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7567" w:leader="none"/>
        </w:tabs>
        <w:suppressAutoHyphens w:val="false"/>
        <w:jc w:val="center"/>
        <w:rPr/>
      </w:pP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>. Ресурсное обеспечение программы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002" w:leader="none"/>
        </w:tabs>
        <w:suppressAutoHyphens w:val="false"/>
        <w:autoSpaceDE w:val="false"/>
        <w:ind w:right="-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бщий объем финансирования составляет 1 122 724 698,79 рубля,  в том числе: средства Фонда содействия реформированию жилищно-коммунального хозяйства – 806 492 171,12 рубля; средства областного бюджета – 301 735 311,32 рубля; средства местного бюджета – 14 497 216,35 рубля.</w:t>
      </w:r>
    </w:p>
    <w:p>
      <w:pPr>
        <w:pStyle w:val="Normal"/>
        <w:tabs>
          <w:tab w:val="clear" w:pos="709"/>
          <w:tab w:val="left" w:pos="7002" w:leader="none"/>
        </w:tabs>
        <w:suppressAutoHyphens w:val="false"/>
        <w:autoSpaceDE w:val="false"/>
        <w:ind w:right="-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объем финансирования этапа 2019 года составляет 61 335 765,02 рубля, в том числе: средства Фонда содействия реформированию жилищно-коммунального хозяйства –                         54 743 469,15 рубля; средства областного бюджета – 2 708 968,87 рубля; средства местного бюджета – 3 883 327,00 рубля.</w:t>
      </w:r>
    </w:p>
    <w:p>
      <w:pPr>
        <w:pStyle w:val="Normal"/>
        <w:tabs>
          <w:tab w:val="clear" w:pos="709"/>
          <w:tab w:val="left" w:pos="7002" w:leader="none"/>
        </w:tabs>
        <w:suppressAutoHyphens w:val="false"/>
        <w:autoSpaceDE w:val="false"/>
        <w:ind w:right="-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объем финансирования этапа 2020 года составляет 117 048 557,01 рубля,  в том числе: средства Фонда содействия реформированию жилищно-коммунального хозяйства –                      92 587 051,68 рубля; средства областного бюджета – 23 291 019,75 рубля; средства местного бюджета – 1 170 485,58 рубля.</w:t>
      </w:r>
    </w:p>
    <w:p>
      <w:pPr>
        <w:pStyle w:val="Normal"/>
        <w:tabs>
          <w:tab w:val="clear" w:pos="709"/>
          <w:tab w:val="left" w:pos="7002" w:leader="none"/>
        </w:tabs>
        <w:suppressAutoHyphens w:val="false"/>
        <w:autoSpaceDE w:val="false"/>
        <w:ind w:right="-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объем финансирования этапа 2021 года составляет 51 428 905,00 рубля,  в том числе: средства Фонда содействия реформированию жилищно-коммунального хозяйства –                            28 550 693,04 рубля; средства областного бюджета – 22 363 922,88 рубля; средства местного бюджета – 514 289,08 рубля.</w:t>
      </w:r>
    </w:p>
    <w:p>
      <w:pPr>
        <w:pStyle w:val="Normal"/>
        <w:tabs>
          <w:tab w:val="clear" w:pos="709"/>
          <w:tab w:val="left" w:pos="7002" w:leader="none"/>
        </w:tabs>
        <w:suppressAutoHyphens w:val="false"/>
        <w:autoSpaceDE w:val="false"/>
        <w:ind w:right="-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объем финансирования этапа 2022 года составляет 892 911 471,76  рубля,  в том числе: средства Фонда содействия реформированию жилищно-коммунального хозяйства –                       630 610 957,25 рубля; средства областного бюджета –                        253 371 399,82 рубля; средства местного бюджета – 8 929 114,69 рубл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Перечень многоквартирных домов, признанных аварийными до </w:t>
        <w:br/>
        <w:t>1 января 2017 года, приведен в приложении 1 к настоящим Итогам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н реализации мероприятий по переселению граждан из аварийного жилищного фонда, признанного таковым до 1 января 2017 года, по способам переселения, приведен в приложении 2 к настоящим Итогам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н мероприятий по переселению граждан из аварийного жилищного фонда, признанного таковым до 1 января 2017 года, приведен в приложении 3 к настоящим Итогам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нируемые показатели переселения граждан из аварийного жилищного фонда, признанного таковым до 1 января 2017 года, приведены в приложении 4 к настоящим Итогам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квартирными домами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тета  по жилищно-коммунальному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хозяйству  городской администрации                             А.А. Сковородник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редседатель комитета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хозяйству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й администрации                                                          В.В. Тюка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Брянской</w:t>
      </w:r>
    </w:p>
    <w:p>
      <w:pPr>
        <w:pStyle w:val="Normal"/>
        <w:rPr/>
      </w:pPr>
      <w:r>
        <w:rPr>
          <w:sz w:val="28"/>
          <w:szCs w:val="28"/>
        </w:rPr>
        <w:t>городской администрации</w:t>
        <w:tab/>
        <w:tab/>
        <w:tab/>
        <w:tab/>
        <w:tab/>
        <w:t xml:space="preserve">                И.В. Квасов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57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315460</wp:posOffset>
              </wp:positionH>
              <wp:positionV relativeFrom="paragraph">
                <wp:posOffset>-635</wp:posOffset>
              </wp:positionV>
              <wp:extent cx="576008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41.4pt;mso-wrap-distance-left:0pt;mso-wrap-distance-right:0pt;mso-wrap-distance-top:0pt;mso-wrap-distance-bottom:0pt;margin-top:-0.05pt;mso-position-vertical-relative:text;margin-left:33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  <w:t xml:space="preserve">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spacing w:lineRule="auto" w:line="360" w:before="120" w:after="120"/>
      <w:ind w:left="357" w:right="0" w:firstLine="105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708" w:right="0" w:hanging="0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709" w:right="0" w:firstLine="703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uppressAutoHyphens w:val="false"/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uppressAutoHyphens w:val="false"/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51:00Z</dcterms:created>
  <dc:creator>***</dc:creator>
  <dc:description/>
  <cp:keywords/>
  <dc:language>en-US</dc:language>
  <cp:lastModifiedBy>Комитет по информационной политике (Марианна)</cp:lastModifiedBy>
  <cp:lastPrinted>2024-11-11T16:43:00Z</cp:lastPrinted>
  <dcterms:modified xsi:type="dcterms:W3CDTF">2024-11-20T14:23:00Z</dcterms:modified>
  <cp:revision>37</cp:revision>
  <dc:subject/>
  <dc:title>РОССИЙСКАЯ ФЕДЕРАЦИЯ</dc:title>
</cp:coreProperties>
</file>