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8.2024 №3447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выполнения муниципально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ой  программы «Переселени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 из  аварийного жилищн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а  на  территории муниципальн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город Брянск» (2019-2023 годы)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07.2007                                           № 185-ФЗ «О Фонде содействия реформированию жилищно-коммунального хозяйства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Брянской области от 3 ноября                   1997 года № 28-З «О законах Брянской области и иных нормативных правовых актах Брянской области», Уставом города Бря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тоги выполнения муниципальной адресной программы «Переселение граждан из аварийного жилищного фонда на территории муниципального образования «город Брянск»  (2019-2023 годы)», утвержденную постановлением Брянской городской администрации                  от 13.03.2019 № 712-п (в редакции постановлений Брянской городской администрации от 13.01.2020 № 11-п, от 26.05.2020 № 1303-п,                             от 18.06.2020 № 1511-п, от 02.12.2020 № 3275-п, от 27.12.2021 № 4159-п, от 29.11.2022 № 4451-п, от 26.05.2023 № 1927-п, от 17.08.2023 №  3313-п, от 29.12.2023 № 5561-п, от 06.02.2024 № 387-п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16"/>
          <w:szCs w:val="16"/>
        </w:rPr>
        <w:tab/>
      </w:r>
      <w:r>
        <w:rPr>
          <w:sz w:val="28"/>
          <w:szCs w:val="28"/>
        </w:rPr>
        <w:t>2. Опубликовать настоящее постановление в муниципальной газете «Брянск и разместить его на официальном сайте Брянской городской администрации в сети 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52" w:leader="none"/>
        </w:tabs>
        <w:ind w:left="0" w:firstLine="72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А.Н. Макаров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ind w:left="4" w:hanging="0"/>
        <w:rPr/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 xml:space="preserve">к постановлению Брянской </w:t>
      </w:r>
    </w:p>
    <w:p>
      <w:pPr>
        <w:pStyle w:val="Normal"/>
        <w:shd w:fill="FFFFFF" w:val="clear"/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tab/>
        <w:tab/>
        <w:tab/>
        <w:tab/>
        <w:tab/>
        <w:tab/>
        <w:t>городской администрации</w:t>
      </w:r>
    </w:p>
    <w:p>
      <w:pPr>
        <w:pStyle w:val="Normal"/>
        <w:shd w:fill="FFFFFF" w:val="clear"/>
        <w:ind w:left="4" w:hanging="0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</w:t>
      </w: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от 30.08.2024 №3447-п</w:t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Т О Г И </w:t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выполнения муниципальной адресной программы 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ереселение граждан из аварийного жилищного фонд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на территории муниципального образования «город Брянск»                            (2019 – 2023 годы)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. Общие сведени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В результате реализации муниципальной адресной программы  «Переселение граждан из аварийного жилищного фонда на территории муниципального образования «город Брянск» (2019-2023 годы) переселены 1483 человека из 676 жилых помещений общей расселяемой площадью 16 988,96 кв.м.</w:t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/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. Ресурсное обеспечение программы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щий объем финансирования составляет 1 122 724 698,79 рубля,  в том числе: средства Фонда содействия реформированию жилищно-коммунального хозяйства – 806 492 171,12 рубля; средства областного бюджета – 301 735 311,32 рубля; средства местного бюджета – 14 497 216,35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19 года составляет 61 335 765,02 рубля, в том числе: средства Фонда содействия реформированию жилищно-коммунального хозяйства –                         54 743 469,15 рубля; средства областного бюджета – 2 708 968,87 рубля; средства местного бюджета – 3 883 327,00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20 года составляет 117 048 557,01 рубля,  в том числе: средства Фонда содействия реформированию жилищно-коммунального хозяйства –                      92 587 051,68 рубля; средства областного бюджета – 23 291 019,75 рубля; средства местного бюджета – 1 170 485,58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21 года составляет 51 841 560,90 рубля,  в том числе: средства Фонда содействия реформированию жилищно-коммунального хозяйства –                            28 550 693,04 рубля; средства областного бюджета – 22 772 452,25 рубля; средства местного бюджета – 518 415,61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22 года составляет 892 498 815,86  рубля,  в том числе: средства Фонда содействия реформированию жилищно-коммунального хозяйства –                       630 610 957,25 рубля; средства областного бюджета –                        252 962 870,45 рубля; средства местного бюджета – 8 924 988,16 рубл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Перечень многоквартирных домов, признанных аварийными до </w:t>
        <w:br/>
        <w:t>1 января 2017 года, приведен в приложении 1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, приведен в приложении 2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мероприятий по переселению граждан из аварийного жилищного фонда, признанного таковым до 1 января 2017 года, приведен в приложении 3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уемые показатели переселения граждан из аварийного жилищного фонда, признанного таковым до 1 января 2017 года, приведены в приложении 4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ми домами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а  по жилищно-коммунальном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  городской администрации                             А.А. Сковород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администрации                                                          В.В. Тюк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Брянской</w:t>
      </w:r>
    </w:p>
    <w:p>
      <w:pPr>
        <w:pStyle w:val="Normal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       И.В. Квас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315460</wp:posOffset>
              </wp:positionH>
              <wp:positionV relativeFrom="paragraph">
                <wp:posOffset>-635</wp:posOffset>
              </wp:positionV>
              <wp:extent cx="57600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1.4pt;mso-wrap-distance-left:0pt;mso-wrap-distance-right:0pt;mso-wrap-distance-top:0pt;mso-wrap-distance-bottom:0pt;margin-top:-0.05pt;mso-position-vertical-relative:text;margin-left:33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spacing w:lineRule="auto" w:line="360" w:before="120" w:after="120"/>
      <w:ind w:left="357" w:right="0" w:firstLine="105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8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709" w:right="0" w:firstLine="703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uppressAutoHyphens w:val="false"/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1:00Z</dcterms:created>
  <dc:creator>***</dc:creator>
  <dc:description/>
  <cp:keywords/>
  <dc:language>en-US</dc:language>
  <cp:lastModifiedBy>Комитет по информационной политике (Марианна)</cp:lastModifiedBy>
  <cp:lastPrinted>2024-08-15T16:04:00Z</cp:lastPrinted>
  <dcterms:modified xsi:type="dcterms:W3CDTF">2024-09-04T13:25:00Z</dcterms:modified>
  <cp:revision>34</cp:revision>
  <dc:subject/>
  <dc:title>РОССИЙСКАЯ ФЕДЕРАЦИЯ</dc:title>
</cp:coreProperties>
</file>