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т 31.05.2022 № 1851-п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7"/>
          <w:szCs w:val="27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Брянской городской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21.03.2019 № 828-п «Об утвержден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раткосрочного (2020-2022 годы)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а реализации региональной программы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Проведение капитального ремонта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щего имущества многоквартирных домов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 территории Брянской области»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2014-2043 годы) на территор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 «город Брянск»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частью 7 статьи 168 Жилищного кодекса РФ, Федеральным законом от 06.10.2003 № 131–ФЗ «Об общих принципах организации местного самоуправления в Российской Федерации», пунктом 6 статьи 10 Закона Брянской области от 11.06.2013 № 40-З </w:t>
        <w:br/>
        <w:t xml:space="preserve">«Об организации проведения  капитального ремонта общего имущества в многоквартирных домах, расположенных на территории Брянской области», Постановлением Правительства Брянской области от 26.12.2016 № 702-п </w:t>
        <w:br/>
        <w:t>«Об утверждении Порядка утверждения краткосрочных планов реализации региональной программы капитального ремонта», в целях реализации региональной программы, конкретизации сроков проведения капитального ремонта общего имущества в многоквартирных домах, уточнения планируемых видов услуг и (или) работ по капитальному ремонту общего имущества в многоквартирных домах, в связи с уточнением данных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С Т А Н О В Л Я Ю 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Внести в постановление Брянской городской администрации                          от 21.03.2019 № 828-п «Об утверждении Краткосрочного </w:t>
        <w:br/>
        <w:t>(2020-2022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город Брянск» (в редакции постановлений Брянской городской администрации от 02.04.2019 № 1016-п,</w:t>
        <w:br/>
        <w:t xml:space="preserve">от 19.04.2019 № 1236-п, от 06.09.2019 № 2857-п, от 25.11.2019 № 3831-п, </w:t>
        <w:br/>
        <w:t xml:space="preserve">от 20.01.2020 № 57-п, от 10.03.2020 № 616-п, от 21.05.2020 № 1276-п, </w:t>
        <w:br/>
        <w:t xml:space="preserve">от 15.09.2020 № 2396-п, от 02.11.2020 № 2974-п, от 05.02.2021 № 259-п, </w:t>
        <w:br/>
        <w:t xml:space="preserve">от 22.03.2021 № 701-п, от 12.07.2021 № 2080-п, от 05.08.2021 № 2352-п, </w:t>
        <w:br/>
        <w:t xml:space="preserve">от 09.09.2021 № 2728-п, от 13.12.2021 № 3893-п, от 27.12.2021 № 4169-п, </w:t>
        <w:br/>
        <w:t>от 11.02.2022 № 425-п, от 24.03.2022 № 955-п, от 19.04.2022 № 1390-п) следующие измене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 В разделе 1 «Целевые показатели и ожидаемые итоги реализации Краткосрочного плана» в абзаце шестом цифры «450» заменить цифрами «449», цифры «1 728 186,33» заменить цифрами «1 725 560,83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 В разделе 2 «Объем и источники финансирования мероприятий, осуществляемых в рамках Краткосрочного плана» в первом и втором абзацах цифры «2 041 714 393,88» заменить цифрами «2 061 328 142,34».</w:t>
      </w:r>
    </w:p>
    <w:p>
      <w:pPr>
        <w:pStyle w:val="Normal"/>
        <w:ind w:firstLine="709"/>
        <w:jc w:val="both"/>
        <w:rPr>
          <w:rFonts w:ascii="Arial Narrow" w:hAnsi="Arial Narrow" w:cs="Arial Narrow"/>
          <w:color w:val="000000"/>
          <w:sz w:val="27"/>
          <w:szCs w:val="27"/>
        </w:rPr>
      </w:pPr>
      <w:r>
        <w:rPr>
          <w:sz w:val="27"/>
          <w:szCs w:val="27"/>
        </w:rPr>
        <w:t>1.3. В разделе 3 «Перечень многоквартирных домов, подлежащих капитальному ремонту» в абзаце первом цифры «450» заменить цифрами «449», цифры «1 728 186,33» заменить цифрами «1 725 560,83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 Приложения № 1, 2, 3, к Краткосрочному (2020-2022 годы) плану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город Брянск» изложить в новой редакции согласно приложениям </w:t>
        <w:br/>
        <w:t>№ 1, 2, 3, к постановл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 Отделу пресс-службы Брянской городской администрации </w:t>
        <w:br/>
        <w:t xml:space="preserve">(Гомонова Н.Г.) опубликовать данное постановление в муниципальной газете «Брянск» и разместить на официальном сайте Брянской городской администрации в сети «Интернет» в течение пяти дней со дня издания постановления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постановления возложить на первого заместителя Главы городской администрации Кошарного С.Н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b/>
          <w:sz w:val="27"/>
          <w:szCs w:val="27"/>
        </w:rPr>
        <w:t>Глава администрации                                                                    А.Н. Макаров</w:t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48:00Z</dcterms:created>
  <dc:creator>Admin</dc:creator>
  <dc:description/>
  <cp:keywords/>
  <dc:language>en-US</dc:language>
  <cp:lastModifiedBy>123</cp:lastModifiedBy>
  <cp:lastPrinted>2022-05-23T15:59:00Z</cp:lastPrinted>
  <dcterms:modified xsi:type="dcterms:W3CDTF">2022-06-01T12:05:00Z</dcterms:modified>
  <cp:revision>10</cp:revision>
  <dc:subject/>
  <dc:title>О приеме в муниципальную собственность</dc:title>
</cp:coreProperties>
</file>