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>
          <w:trHeight w:val="5600" w:hRule="atLeast"/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ановление БГА от 28.08.2019 №2748-п</w:t>
            </w:r>
          </w:p>
        </w:tc>
      </w:tr>
      <w:tr>
        <w:trPr>
          <w:trHeight w:val="2898" w:hRule="atLeast"/>
        </w:trPr>
        <w:tc>
          <w:tcPr>
            <w:tcW w:w="5211" w:type="dxa"/>
            <w:tcBorders/>
          </w:tcPr>
          <w:p>
            <w:pPr>
              <w:pStyle w:val="Normal"/>
              <w:rPr/>
            </w:pPr>
            <w:bookmarkStart w:id="0" w:name="TextPostL"/>
            <w:bookmarkEnd w:id="0"/>
            <w:r>
              <w:rPr>
                <w:b/>
                <w:sz w:val="28"/>
                <w:szCs w:val="28"/>
              </w:rPr>
              <w:t>О внесении изменений                                   в постановление Брянской городской администрации от 08.02.2019 № 351-п</w:t>
            </w:r>
            <w:r>
              <w:rPr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«Об утверждении перечня объектов капитального строительства и объектов недвижимости, приобретаемых для муниципальных нужд города Брянска, на 2019 год и на плановый период 2020 и 2021 годов»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120" w:after="120"/>
        <w:ind w:firstLine="709"/>
        <w:jc w:val="both"/>
        <w:rPr>
          <w:sz w:val="28"/>
        </w:rPr>
      </w:pPr>
      <w:r>
        <w:rPr>
          <w:sz w:val="28"/>
        </w:rPr>
        <w:t xml:space="preserve">Руководствуясь Решением Брянского городского Совета народных депутатов от 22.08.2019 № 1255 </w:t>
      </w:r>
      <w:r>
        <w:rPr>
          <w:sz w:val="28"/>
          <w:szCs w:val="28"/>
        </w:rPr>
        <w:t xml:space="preserve">«О внесении изменений в Решение Брянского городского Совета народных </w:t>
      </w:r>
      <w:r>
        <w:rPr>
          <w:sz w:val="28"/>
        </w:rPr>
        <w:t>депутатов от 19.12.2018 № 1107 «О бюджете города Брянска на 2019 год и на плановый период 2020                      и 2021 годов» и учитывая письм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Управления по строительству и развитию территории города Брянска от 12.08.2019 № 9097, МКУ «УКС»                      г. Брянска от 14.08.2019 № 1307-и, </w:t>
      </w:r>
    </w:p>
    <w:p>
      <w:pPr>
        <w:pStyle w:val="Normal"/>
        <w:widowControl/>
        <w:spacing w:before="120" w:after="120"/>
        <w:ind w:firstLine="709"/>
        <w:jc w:val="both"/>
        <w:rPr>
          <w:spacing w:val="20"/>
          <w:sz w:val="28"/>
          <w:szCs w:val="28"/>
        </w:rPr>
      </w:pPr>
      <w:r>
        <w:fldChar w:fldCharType="begin"/>
      </w:r>
      <w:r>
        <w:rPr>
          <w:sz w:val="28"/>
          <w:b/>
        </w:rPr>
        <w:instrText xml:space="preserve">GOTOBUTTON начало ПОСТАНОВЛЯЮ: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1. Внести в постановление Брянской городской администрации                   от 08.02.2019 № 351-п «Об утверждении перечня объектов капитального строительства и объектов недвижимости, приобретаемых для муниципальных нужд города Брянска, на 2019 год и на плановый период 2020 и 2021 годов» (в редакции постановлений от 06.03.2019 № 655-п,                   от 03.04.2019 № 1023-п, от 20.04.2019 № 1247-п, от 16.05.2019                           № 1505-п, от 30.05.2019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№ 1679-п, от 04.06.2019 № 1770-п, от 20.06.2019 № 1979-п, от 12.07.2019 № 2206-п, от 17.07.2019 № 2284-п, от 09.08.2019 № 2548-п) следующие изменения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Изложить приложение «Перечень объектов капитального строительства и объектов недвижимости, приобретаемых                                     для муниципальных нужд города Брянска, на 2019 год и на плановый период 2020 и 2021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к постановлению в новой редакции согласно приложени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подписания                         и распространяется на правоотношения, возникшие с момента внесения указанных изменений в бюджетную роспись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3. Постановление опубликовать в муниципальной газете «Брян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администрации </w:t>
        <w:tab/>
        <w:tab/>
        <w:tab/>
        <w:tab/>
        <w:tab/>
        <w:t>А.Н. Макаров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widowControl/>
        <w:jc w:val="both"/>
        <w:rPr>
          <w:sz w:val="28"/>
        </w:rPr>
      </w:pPr>
      <w:r>
        <w:rPr>
          <w:sz w:val="28"/>
        </w:rPr>
        <w:t>_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*  </w:t>
      </w:r>
      <w:r>
        <w:rPr/>
        <w:t>В соответствии с п. 2 ст. 47 Федерального закона «Об общих принципах организации местного самоуправления в Российской Федерации» от 06.10.2003 № 131-ФЗ и п.2 ст. 62 Устава города Брянска полный текст постановления Брянской городской администрации от 28.08.2019 № 2748-п опубликован в официальных сетевых изданиях и на официальном сайте Брянской городской администрации в разделе «Документы» (http://bga32.ru/document/ob-utverzhdenii-perechnya-obektov-kapitalnogo-stroitelstva-i-obektov-nedvizhimosti-priobretaemyx-dlya-municipalnyx-nuzhd-goroda-bryanska-na-2019-god-i-na-planovyj-period-2020-i-2021-godov/)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420" w:top="1134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  <w:t>2019/013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1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25:00Z</dcterms:created>
  <dc:creator>PEN3-2</dc:creator>
  <dc:description/>
  <cp:keywords/>
  <dc:language>en-US</dc:language>
  <cp:lastModifiedBy>123</cp:lastModifiedBy>
  <cp:lastPrinted>2019-08-22T11:01:00Z</cp:lastPrinted>
  <dcterms:modified xsi:type="dcterms:W3CDTF">2019-09-04T06:04:00Z</dcterms:modified>
  <cp:revision>9</cp:revision>
  <dc:subject/>
  <dc:title>Бланк Постановлений администрации г.Брянска</dc:title>
</cp:coreProperties>
</file>