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 ПОКАЗАТЕЛЕЙ (ИНДИКАТОРОВ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2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Эффективное использование муниципального имущества (арендная плата и продажа муниципального имущества) и земельных участков - 101,1 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691005" cy="7353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0920" cy="735480"/>
                          <a:chOff x="0" y="0"/>
                          <a:chExt cx="1690920" cy="73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9092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0400" y="291600"/>
                            <a:ext cx="35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400" y="13320"/>
                            <a:ext cx="2318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Ф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151920"/>
                            <a:ext cx="3484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ПС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151200"/>
                            <a:ext cx="96012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 xml:space="preserve">×100%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151200"/>
                            <a:ext cx="1047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6040" y="322560"/>
                            <a:ext cx="198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Б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3.15pt;height:57.9pt" coordorigin="0,0" coordsize="2663,1158">
                <v:rect id="shape_0" stroked="f" o:allowincell="f" style="position:absolute;left:0;top:0;width:2662;height:1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88,459" to="1349,4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2;top:21;width:364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Ф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;top:239;width:548;height:5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ПС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238;width:1511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 xml:space="preserve">×100%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8;top:238;width:164;height:5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;top:508;width:312;height:5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Б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П - фактическое поступление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 - бюджетный показатель поступления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утвержденном плане доходов на 2022 год в сумме 303 203,9 тыс. рублей, в бюджет города поступило 306 623,9 тыс. рублей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 =  306 623,9/303203,9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×100% </w:t>
      </w:r>
      <w:r>
        <w:rPr>
          <w:rFonts w:cs="Times New Roman" w:ascii="Times New Roman" w:hAnsi="Times New Roman"/>
          <w:sz w:val="28"/>
          <w:szCs w:val="28"/>
        </w:rPr>
        <w:t xml:space="preserve">= 101,1%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ведение комплексных кадастровых рабо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во исполнение федерального законодательства, согласно приказам департамента внутренней политики Брянской области, соглашения о предоставлении субсидии из областного бюджета Брянской области, в результате проведения аукционов в электронной форме были заключены 2 муниципальных контракта (договоров) на выполнение комплексных кадастровых работ в отношении 490 объектов недвижимости (в кадастровых кварталах: 32:28:0010901; 32:28:0031226; 32:28:0031227)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4150" cy="391795"/>
            <wp:effectExtent l="0" t="0" r="0" b="0"/>
            <wp:docPr id="2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исп. - фактическое количество земельных участков, на которых проведены комплексные кадастровые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план. - плановое количество земельных участков для проведения кадастровых рабо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оведения комплексных кадастровых работ: 490/490</w:t>
      </w:r>
      <w:r>
        <w:rPr>
          <w:rFonts w:cs="Times New Roman" w:ascii="Times New Roman" w:hAnsi="Times New Roman"/>
          <w:color w:val="000000"/>
          <w:sz w:val="28"/>
          <w:szCs w:val="28"/>
        </w:rPr>
        <w:t>×100% = 100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3. Доля муниципальных объектов недвижимости, сведения о которых содержатся в Едином государственном реестре прав на недвижимое имущество и сделок с ним (едином государственном реестре объектов недвижимости) к общему количеству объектов муниципальной собственности г.Брянска - 92,0%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объектов, учтенных в реестре муниципальной собственности города Брянска – 3 616 </w:t>
      </w:r>
      <w:r>
        <w:rPr>
          <w:rFonts w:cs="Times New Roman" w:ascii="Times New Roman" w:hAnsi="Times New Roman"/>
          <w:b/>
          <w:sz w:val="28"/>
          <w:szCs w:val="28"/>
        </w:rPr>
        <w:t>(О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зарегистрированных объектов недвижимости, сведения о которых содержатся  в Едином государственном реестре прав на недвижимое имущество и сделок с ним – 3327 </w:t>
      </w:r>
      <w:r>
        <w:rPr>
          <w:rFonts w:cs="Times New Roman" w:ascii="Times New Roman" w:hAnsi="Times New Roman"/>
          <w:b/>
          <w:sz w:val="28"/>
          <w:szCs w:val="28"/>
        </w:rPr>
        <w:t>(О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00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5055" cy="4273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  <w:lang w:val="en-US"/>
        </w:rPr>
        <w:t>mo</w:t>
      </w:r>
      <w:r>
        <w:rPr>
          <w:rFonts w:cs="Times New Roman" w:ascii="Times New Roman" w:hAnsi="Times New Roman"/>
          <w:sz w:val="28"/>
          <w:szCs w:val="28"/>
        </w:rPr>
        <w:t xml:space="preserve">  = </w:t>
      </w:r>
      <w:r>
        <w:rPr>
          <w:rFonts w:cs="Times New Roman" w:ascii="Times New Roman" w:hAnsi="Times New Roman"/>
        </w:rPr>
        <w:t>3327 / 3616 * 100% = 92,0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4. Доля площади земельных участков, относящихся к собственности муниципального образования «город «Брянск» (за исключением земель лесного, водного фондов, земельных участков объектов культурного наследия, земель обороны и безопасности) к общей площади земель г. Брянска – 11,4%</w:t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989965" cy="4273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</w:rPr>
        <w:t xml:space="preserve"> = 2 121,09 / 18673,0  * 100%= 11,4% </w:t>
      </w:r>
    </w:p>
    <w:p>
      <w:pPr>
        <w:pStyle w:val="Formattext"/>
        <w:shd w:fill="FFFFFF" w:val="clear"/>
        <w:spacing w:lineRule="auto" w:line="276" w:before="0" w:after="0"/>
        <w:textAlignment w:val="baseline"/>
        <w:rPr/>
      </w:pPr>
      <w:r>
        <w:rPr>
          <w:spacing w:val="2"/>
          <w:sz w:val="28"/>
          <w:szCs w:val="28"/>
        </w:rPr>
        <w:t>Sz - площадь земель, на которые зарегистрировано право собственности муниципального образования "город Брянск"   - 2 121,09 га;</w:t>
        <w:br/>
        <w:t xml:space="preserve">So - общая площадь земель г. Брянска – 18 673 г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31.12.2022 в муниципальной собственности города Брянска находятся 1520 земельных участков  (площадью 2 121,09 га)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роведение комплекса земельно-кадастровых работ по инвентаризации земель города Брянска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формирование земельных участк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22 году Управлением заключены 13 муниципальных контрактов (договоров) на выполнение кадастровых работ по образованию и уточнению границ 101 земельного участка и проекта межевания данных территор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лощадь сформированных земельных участков составила 20,94 г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Заключение договоров на т</w:t>
      </w:r>
      <w:r>
        <w:rPr>
          <w:rFonts w:cs="Times New Roman" w:ascii="Times New Roman" w:hAnsi="Times New Roman"/>
          <w:b/>
          <w:bCs/>
          <w:sz w:val="28"/>
          <w:szCs w:val="28"/>
        </w:rPr>
        <w:t>ехническое обеспечение учета имущества, составляющего муниципальную казну в реестре муниципальной собственности города Брянска, а так же на содержание муниципальных нежилых помещений с управляющими компаниями.</w:t>
      </w:r>
    </w:p>
    <w:p>
      <w:pPr>
        <w:pStyle w:val="21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деленных лимитов бюджетных обязательств Управлением заключены договоры на содержание и техническое обслуживание муниципальных нежилых помещений, находящихся в многоквартирных домах.</w:t>
      </w:r>
    </w:p>
    <w:p>
      <w:pPr>
        <w:pStyle w:val="21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4 муниципальным нежилым помещениям расположенных в Советском и Бежицком районах города Брянска заключено 4 договора на содержание и техническое обслуживание помещений с ТСН "Свои люди", ТСН "Фокина 38", ТСН "Берег", ТСН Фокина 65" на общую годовую сумму 75,3 тыс. рублей.</w:t>
      </w:r>
    </w:p>
    <w:p>
      <w:pPr>
        <w:pStyle w:val="21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Использование лимитов бюджетных обязательств по уплате взносов на капитальный ремон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69 Жилищного кодекса РФ  собственники помещений в многоквартирном доме обязаны уплачивать ежемесячные взносы на капитальный ремонт общего имущества в многоквартирном дом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является управляющим казной города Брянска в отношении муниципальных нежилых помещений. Ежемесячно Региональный фонд капитального ремонта многоквартирных домов Брянской области выставляет счета на уплату взносов. Управление оплатило взносы за весь 2022 год.</w:t>
      </w:r>
    </w:p>
    <w:p>
      <w:pPr>
        <w:pStyle w:val="ConsPlus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788795" cy="476885"/>
            <wp:effectExtent l="0" t="0" r="0" b="0"/>
            <wp:wrapSquare wrapText="right"/>
            <wp:docPr id="5" name="base_23753_68775_3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753_68775_327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3 385,1 = (37,612 *7.50)*12 ме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Перезаключение договоров аренды муниципальных нежилых помещен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23 перезаключено 141 договор аренды  муниципальных нежилых помещений по рыночной стоимости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Количество объектов муниципальной недвижимости, для которых изготовлена техническая документац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подано 8 заявок, из них н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6 объектов получена техническая документация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 объекта получены технические заключения о возможности использования помещения после перепланировк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/>
      </w:pPr>
      <w:r>
        <w:rPr>
          <w:color w:val="FF0000"/>
        </w:rPr>
        <w:tab/>
      </w:r>
      <w:r>
        <w:rPr>
          <w:b/>
          <w:sz w:val="28"/>
          <w:szCs w:val="28"/>
        </w:rPr>
        <w:t>10. Количество объектов муниципального имущества, в отношении которых проведена оценка рыночной стоимо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bCs/>
          <w:color w:val="FF0000"/>
          <w:sz w:val="28"/>
        </w:rPr>
        <w:tab/>
      </w:r>
      <w:r>
        <w:rPr>
          <w:rFonts w:cs="Times New Roman" w:ascii="Times New Roman" w:hAnsi="Times New Roman"/>
          <w:bCs/>
          <w:sz w:val="28"/>
        </w:rPr>
        <w:t xml:space="preserve">В прогнозный план (программу) приватизации муниципального имущества города Брянска на 2022 год, утвержденный Решением Брянского городского Совета народных депутатов от 25.12.2021 № 511 (в редакции решений от 25.02.2022 № 544, от 30.03.2022 № 564, от 25.05.2022 № 602, от 27.07.2022 № 629, от 30.11.2022 № 694),  </w:t>
      </w:r>
      <w:r>
        <w:rPr>
          <w:rFonts w:cs="Times New Roman" w:ascii="Times New Roman" w:hAnsi="Times New Roman"/>
          <w:sz w:val="28"/>
          <w:szCs w:val="28"/>
        </w:rPr>
        <w:t>включено 15 объектов недвижимости (в т.ч. 2 земельных участка) общей площадью 2 955  кв.м. (в т.ч. 1 367 кв.м. - площадь земельных участков), арендаторами которых являлись субъекты малого и среднего предпринимательства, имеющие преимущественное право выкупа арендуемого имущества в соответствии с Федеральным законом от 22.07.2008 № 159-ФЗ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в прогнозный план (программа) приватизации муниципального имущества города Брянска на 2022 год включено 78 объектов недвижимости и 1 пакет акций, подлежащих реализации в порядке, определенном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роведена оценка в отношении 87 объектов недвижимости с земельными участками.</w:t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>
          <w:color w:val="FF0000"/>
        </w:rPr>
      </w:pPr>
      <w:r>
        <w:rPr>
          <w:color w:val="FF0000"/>
        </w:rPr>
        <w:tab/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/>
      </w:pPr>
      <w:r>
        <w:rPr>
          <w:color w:val="FF0000"/>
        </w:rPr>
        <w:tab/>
      </w:r>
      <w:r>
        <w:rPr>
          <w:b/>
          <w:sz w:val="28"/>
          <w:szCs w:val="28"/>
        </w:rPr>
        <w:t>11. Заключение договоров на сопровождение и доработку, приобретение компьютерной техники, другого оборудова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данному мероприятию распределены на приобретение оргтехники, комплектующих, заправку картриджей,  приобретение для работы на портале Росреестра ЭЦП, обслуживание программ </w:t>
      </w:r>
      <w:r>
        <w:rPr>
          <w:rFonts w:cs="Times New Roman" w:ascii="Times New Roman" w:hAnsi="Times New Roman"/>
          <w:bCs/>
          <w:sz w:val="28"/>
          <w:szCs w:val="28"/>
        </w:rPr>
        <w:t>«Землересурсы г.Брянск», «1С-Реестр муниципальной собственности города Брянска» и других програм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ключены договоры на </w:t>
      </w:r>
      <w:r>
        <w:rPr>
          <w:rFonts w:cs="Times New Roman" w:ascii="Times New Roman" w:hAnsi="Times New Roman"/>
          <w:sz w:val="28"/>
          <w:szCs w:val="28"/>
        </w:rPr>
        <w:t xml:space="preserve">обслуживание программ </w:t>
      </w:r>
      <w:r>
        <w:rPr>
          <w:rFonts w:cs="Times New Roman" w:ascii="Times New Roman" w:hAnsi="Times New Roman"/>
          <w:bCs/>
          <w:sz w:val="28"/>
          <w:szCs w:val="28"/>
        </w:rPr>
        <w:t>«Землересурсы г.Брянск», «1С-Реестр муниципальной собственности города Брянска», бухгалтерские программы. Заключено 18 договоров. Мероприятие исполнено на 100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Исполнение исковых требований на основании вступивших в законную силу судебных актов (исполнение судебных актов Российской Федерации и мировых соглашений </w:t>
      </w:r>
      <w:r>
        <w:rPr>
          <w:rFonts w:cs="Times New Roman" w:ascii="Times New Roman" w:hAnsi="Times New Roman"/>
          <w:b/>
          <w:bCs/>
          <w:sz w:val="28"/>
          <w:szCs w:val="28"/>
        </w:rPr>
        <w:t>по возмещению причиненного вреда</w:t>
      </w:r>
      <w:r>
        <w:rPr>
          <w:rFonts w:cs="Times New Roman" w:ascii="Times New Roman" w:hAnsi="Times New Roman"/>
          <w:b/>
          <w:sz w:val="28"/>
          <w:szCs w:val="28"/>
        </w:rPr>
        <w:t>, обязательств бюджета за содержание муниципальных нежилых помещений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2022 год на исполнение исковых требований в Управление поступило 99 исполнительных листов. Обязательства были исполнены в полном объеме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3. Развитие кадрового потенциала, переподготовки и повышение квалификации персонала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выполнено на 100,0%. В 2022 году заключен договор на повышение квалификации «Контрактная система в сфере закупок» 4 сотрудников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widowControl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4. </w:t>
      </w:r>
      <w:r>
        <w:rPr>
          <w:b/>
          <w:sz w:val="28"/>
          <w:szCs w:val="28"/>
        </w:rPr>
        <w:t>Заключение муниципального контракта на проведение капитального ремонта нежилого здания по адресу: Брянская область, г. Брянск, ул. Никитина, д.2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ем данного мероприятия является Управление по строительству и развитию территории города Брянска. В 2022 году заключен один муниципальный контракт с подрядной организацией на проведение капитального ремонта нежилого здания по адресу: Брянская область, г. Брянск, ул. Никитина, д.2. Мероприятие будет завершено в 2023 году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Начальник финансового отдела </w:t>
        <w:tab/>
        <w:tab/>
        <w:t xml:space="preserve">    </w:t>
        <w:tab/>
        <w:tab/>
        <w:tab/>
        <w:t xml:space="preserve">        Е.А. Баранова</w:t>
      </w:r>
    </w:p>
    <w:sectPr>
      <w:footerReference w:type="default" r:id="rId6"/>
      <w:type w:val="nextPage"/>
      <w:pgSz w:w="11906" w:h="16838"/>
      <w:pgMar w:left="1134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Style15">
    <w:name w:val="Основной текст с отступом Знак"/>
    <w:basedOn w:val="Style14"/>
    <w:qFormat/>
    <w:rPr>
      <w:sz w:val="22"/>
      <w:szCs w:val="22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48:00Z</dcterms:created>
  <dc:creator>Гурецкая</dc:creator>
  <dc:description/>
  <cp:keywords/>
  <dc:language>en-US</dc:language>
  <cp:lastModifiedBy>baranova_ea</cp:lastModifiedBy>
  <cp:lastPrinted>2023-02-02T15:33:00Z</cp:lastPrinted>
  <dcterms:modified xsi:type="dcterms:W3CDTF">2023-02-14T06:33:00Z</dcterms:modified>
  <cp:revision>70</cp:revision>
  <dc:subject/>
  <dc:title/>
</cp:coreProperties>
</file>