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ГОДОВОЙ ОТЧЕТ ИПОЛН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города Брянска</w:t>
      </w:r>
    </w:p>
    <w:p>
      <w:pPr>
        <w:pStyle w:val="Heading3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«Управление и распоряжение муниципально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собственностью города Брянска» </w:t>
      </w:r>
      <w:r>
        <w:rPr>
          <w:b/>
          <w:szCs w:val="28"/>
          <w:lang w:val="ru-RU"/>
        </w:rPr>
        <w:t>за 202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ложением Управление имущественных и земельных отношений Брянской городской администрации является отраслевым (функциональным) органом Брянской городской администрации, осуществляющим исполнительно-распорядительные функции в отношении имущества и земельных участков, государственная собственность на которые не разграничена, и находящихся в муниципальной собственности города Брянска. </w:t>
      </w:r>
      <w:r>
        <w:rPr>
          <w:rFonts w:cs="Times New Roman" w:ascii="Times New Roman" w:hAnsi="Times New Roman"/>
          <w:sz w:val="28"/>
          <w:szCs w:val="28"/>
        </w:rPr>
        <w:t>Основная задача деятельности Управления – обеспечение поступлений в бюджет города Брянска неналоговых доходов от использования муниципального имущества и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основой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Управление и распоряжение муниципальной собственностью города Брянска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ются средства бюджета города Брянска и областного бюджета на 2022 год в сумме 80 951 126,74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бюджета города Брянска – 80 443 464,52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областного бюджета – 507 662,22 руб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22 год Муниципальная программа реализована на общую сумму 70 556 238,10 рублей (87,2%), в том числе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едства бюджета города Брянска – 70 048 574,88 рублей (87,1%)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областного бюджета – 507 662,22 рублей (100,0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критериев качества управления муниципальной программой определена оценка эффективности деятельности ответственного исполнителя:</w:t>
      </w:r>
    </w:p>
    <w:p>
      <w:pPr>
        <w:pStyle w:val="Style21"/>
        <w:numPr>
          <w:ilvl w:val="0"/>
          <w:numId w:val="3"/>
        </w:numPr>
        <w:ind w:left="0"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о менее 1рубля из областного бюджета на 1 рубль средств бюджета города Брянска.</w:t>
      </w:r>
      <w:bookmarkStart w:id="0" w:name="_GoBack"/>
      <w:bookmarkEnd w:id="0"/>
    </w:p>
    <w:p>
      <w:pPr>
        <w:pStyle w:val="Style21"/>
        <w:numPr>
          <w:ilvl w:val="0"/>
          <w:numId w:val="2"/>
        </w:numPr>
        <w:ind w:left="0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в части ухудшения плановых показателей (индикаторов) (отклонение более 10%), исключения показателей (индикаторов) не вносились.</w:t>
      </w:r>
    </w:p>
    <w:p>
      <w:pPr>
        <w:pStyle w:val="Style21"/>
        <w:numPr>
          <w:ilvl w:val="0"/>
          <w:numId w:val="2"/>
        </w:numPr>
        <w:ind w:left="0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ценке критерия качества планирования значений показателей (индикаторов) имеется показатель (индикатор) перевыполнение которого по итогам финансового года составляет более 20%.</w:t>
      </w:r>
    </w:p>
    <w:p>
      <w:pPr>
        <w:pStyle w:val="Style21"/>
        <w:numPr>
          <w:ilvl w:val="0"/>
          <w:numId w:val="2"/>
        </w:numPr>
        <w:ind w:left="0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вносились своевременно, отчетность предоставлялась в полном объ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муниципальной программы входит 9 мероприятий, реализация которых намечена на 2022 год. За 2022 год выполнены следующие мероприят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ое мероприятие «Проведение комплексных кадастровых работ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о исполнение федерального законодательства, согласно приказам департамента внутренней политики Брянской области, соглашения о предоставлении субсидии из областного бюджета Брянской области, в результате проведения аукционов в электронной форме были заключены 2 муниципальных контракта (договоров) на выполнение комплексных кадастровых работ в отношении 490 объектов недвижимости (в кадастровых кварталах: 32:28:0010901; 32:28:0031226; 32:28:0031227, на общую сумму-   507, 7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исполнено на 100,0 %. При утвержденных объемах реализации мероприятия в размере 507,7 тыс. руб., исполнение составило   507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е мероприятие «Руководство и управление в сфере установленных функций органов местного самоуправления».</w:t>
      </w:r>
    </w:p>
    <w:p>
      <w:pPr>
        <w:pStyle w:val="ConsPlusCell"/>
        <w:widowControl/>
        <w:ind w:firstLine="567"/>
        <w:jc w:val="both"/>
        <w:rPr/>
      </w:pPr>
      <w:r>
        <w:rPr>
          <w:sz w:val="28"/>
          <w:szCs w:val="28"/>
        </w:rPr>
        <w:t>Данное мероприятие исполнено на 99,9 %. При утвержденных объемах реализации мероприятия в размере 52 114,9 тыс. руб., исполнение составило   52 050,9 тыс. руб. По итогам проделанной работы Управления в 2022 году в бюджет города Брянска поступило 306 622,5 тыс. руб. доходов от использования имущества и земельных участков</w:t>
      </w:r>
      <w:r>
        <w:rPr/>
        <w:t>.</w:t>
      </w:r>
    </w:p>
    <w:tbl>
      <w:tblPr>
        <w:tblW w:w="97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84"/>
        <w:gridCol w:w="1406"/>
        <w:gridCol w:w="1180"/>
      </w:tblGrid>
      <w:tr>
        <w:trPr>
          <w:trHeight w:val="7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ный план на 2022 г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8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е рекламной конструкци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8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 282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21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19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51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52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8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7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4,9</w:t>
            </w:r>
          </w:p>
        </w:tc>
      </w:tr>
      <w:tr>
        <w:trPr>
          <w:trHeight w:val="98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370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263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8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01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874,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13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333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13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55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56,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договору на установку и эксплуатацию рекламной конструкци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598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68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раво заключения договора на установку и эксплуатацию рекламной конструкци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34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2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иватизации имущества, находящегося в собственности городских округов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иватизации имущества, находящегося в собственности городских округов (земельные участки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и органами местного самоуправления городских округов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,9</w:t>
            </w:r>
          </w:p>
        </w:tc>
      </w:tr>
      <w:tr>
        <w:trPr>
          <w:trHeight w:val="10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 в порядке возмещения расходов, понесенных в связи с эксплуатацией имущества городских округов (прочие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 20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6 623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1,1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Основное мероприятие «Мероприятия по землеустройству и землепользованию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ыполнено на 100,0 %, при утвержденных объемах реализации мероприятия в размере 767,7 тыс. рублей, исполнение составило 767,7 тыс. руб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выполнения данного мероприятия в 2022 году Управлением заключе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3 муниципальных контрактов (договоров) на выполнение кадастровых работ по образованию и уточнению границ 101 земельного участка (на общую сумму – 767,7 тыс. рублей). Площадь сформированных земельных участков составила 20,94 г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непрерывно проводит работу по вовлечению в оборот новых земельных участков. Рассмотрение вопросов по предоставлению свободных земельных участков на территории города Брянска осуществляет комиссия в области земельных отношений, которая определяет возможность, порядок и условия предоставления земельных участков физическим и юридическим лицам в соответствии с действующим законодательством. За отчетный период проведено 11 заседаний комиссии, рассмотрено 150 вопрос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инятых решений проводятся кадастровые работы по формированию земельных участков, предоставление которых осуществляется, в том числе, на торг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 Основное мероприятие «Эксплуатация и содержание имущества казны муниципального образования».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деленных лимитов бюджетных обязательств Управлением заключены договоры на содержание и техническое обслуживание муниципальных нежилых помещений, находящихся в многоквартирных домах.</w:t>
      </w:r>
    </w:p>
    <w:p>
      <w:pPr>
        <w:pStyle w:val="22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4 муниципальным нежилым помещениям заключено 4 договора на содержание и техническое обслуживание помещений, расположенных в Советском и Бежицком районах города Брянска (ТСН "Свои люди", ТСН "Фокина 38", ТСН "Берег", ТСН "Фокина 65") на общую годовую сумму 75,3 тыс. рублей.</w:t>
      </w:r>
    </w:p>
    <w:p>
      <w:pPr>
        <w:pStyle w:val="22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удебных актов Российской Федерации и мировых соглашений по возмещению причиненного вреда выражается в количестве оплаченных судебных решений. За 2022 год оплачено - 85 судебных реше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ыполнено на 100 %, при утвержденных объемах реализации мероприятия в размере 8 242,9 тыс. рублей, исполнение составило  8 242,9 тыс. рублей.</w:t>
      </w:r>
    </w:p>
    <w:p>
      <w:pPr>
        <w:pStyle w:val="22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Основное мероприятие «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69 Жилищного кодекса РФ  собственники помещений в многоквартирном доме обязаны уплачивать ежемесячные взносы на капитальный ремонт общего имущества в многоквартирном до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является управляющим казной города Брянска в отношении муниципальных нежилых помещений. Ежемесячно Региональный фонд капитального ремонта многоквартирных домов Брянской области выставляет счета на уплату взносов. Управление оплатило взносы за весь 2022 год в размере 3 385,1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ероприятия составляет - 100,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Основное мероприятие «Эксплуатация и содержание имущества, находящегося в муниципальной собственности, арендованного недвижимого имуществ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ыполнено на 100,0 %, при утвержденных объемах реализации мероприятия в размере 228,6 тыс. рублей, исполнение составило 228,6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аренды на муниципальные нежилые помещения заключаются в соответствии с требованиями Федерального закона от 26.07.2006 № 135-ФЗ «О защите конкуренции», размер арендной платы устанавливается на основании отчета об оценке рыночной стоимости, проводятся торги на право заключения договоров аренды.</w:t>
      </w:r>
    </w:p>
    <w:p>
      <w:pPr>
        <w:pStyle w:val="TextBodyIndent"/>
        <w:spacing w:lineRule="auto" w:line="276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у Управлением было подготовлено и проведено 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заседаний городской комиссии по предоставлению в аренду нежилых помещений, находящихся в муниципальной собственности, на которых рассмотрено </w:t>
      </w:r>
      <w:r>
        <w:rPr>
          <w:color w:val="000000"/>
          <w:szCs w:val="28"/>
          <w:lang w:val="ru-RU"/>
        </w:rPr>
        <w:t xml:space="preserve">                        147</w:t>
      </w:r>
      <w:r>
        <w:rPr>
          <w:color w:val="000000"/>
          <w:szCs w:val="28"/>
        </w:rPr>
        <w:t xml:space="preserve"> обращени</w:t>
      </w:r>
      <w:r>
        <w:rPr>
          <w:color w:val="000000"/>
          <w:szCs w:val="28"/>
          <w:lang w:val="ru-RU"/>
        </w:rPr>
        <w:t>й</w:t>
      </w:r>
      <w:r>
        <w:rPr>
          <w:color w:val="000000"/>
          <w:szCs w:val="28"/>
        </w:rPr>
        <w:t xml:space="preserve"> юридических и физических лиц по вопросам продления договоров аренды, изменения функционального назначения арендуемых помещений, даче согласия на сдачу в аренду помещений, находящихся в хозяйственном ведении (оперативном управлении) МУП (МБУ).</w:t>
      </w:r>
    </w:p>
    <w:p>
      <w:pPr>
        <w:pStyle w:val="TextBodyIndent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а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 проведены торги на право заключения договоров аренды </w:t>
      </w:r>
      <w:r>
        <w:rPr>
          <w:color w:val="000000"/>
          <w:szCs w:val="28"/>
          <w:lang w:val="ru-RU"/>
        </w:rPr>
        <w:t xml:space="preserve">                          </w:t>
      </w:r>
      <w:r>
        <w:rPr>
          <w:color w:val="000000"/>
          <w:szCs w:val="28"/>
        </w:rPr>
        <w:t xml:space="preserve">по </w:t>
      </w:r>
      <w:r>
        <w:rPr>
          <w:szCs w:val="28"/>
        </w:rPr>
        <w:t>3</w:t>
      </w:r>
      <w:r>
        <w:rPr>
          <w:szCs w:val="28"/>
          <w:lang w:val="ru-RU"/>
        </w:rPr>
        <w:t>8</w:t>
      </w:r>
      <w:r>
        <w:rPr>
          <w:szCs w:val="28"/>
        </w:rPr>
        <w:t xml:space="preserve"> объектам</w:t>
      </w:r>
      <w:r>
        <w:rPr>
          <w:color w:val="000000"/>
          <w:szCs w:val="28"/>
        </w:rPr>
        <w:t xml:space="preserve">, из них: по 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 xml:space="preserve"> объектам заключены договоры аренды нежилых помещений общей площадью </w:t>
      </w:r>
      <w:r>
        <w:rPr>
          <w:color w:val="000000"/>
          <w:szCs w:val="28"/>
          <w:lang w:val="ru-RU"/>
        </w:rPr>
        <w:t>1,79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ыс. </w:t>
      </w:r>
      <w:r>
        <w:rPr>
          <w:color w:val="000000"/>
          <w:szCs w:val="28"/>
          <w:lang w:val="ru-RU"/>
        </w:rPr>
        <w:t xml:space="preserve">кв. </w:t>
      </w:r>
      <w:r>
        <w:rPr>
          <w:color w:val="000000"/>
          <w:szCs w:val="28"/>
        </w:rPr>
        <w:t>м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, арендная плата по которым составила </w:t>
      </w:r>
      <w:r>
        <w:rPr>
          <w:color w:val="000000"/>
          <w:szCs w:val="28"/>
          <w:lang w:val="ru-RU"/>
        </w:rPr>
        <w:t>120,38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ыс. руб. в месяц. </w:t>
      </w:r>
    </w:p>
    <w:p>
      <w:pPr>
        <w:pStyle w:val="TextBodyIndent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результате проделанной работы в бюджет поступило доходов от сдачи в аренду муниципального имущества 53 263,2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 Основное мероприятие «Оценка имущества, признание прав и регулирование отношений муниципальной собственност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ыполнено на 99,8 %, при утвержденных объемах реализации мероприятия в размере 397,2 тыс. рублей, исполнение составило 396,4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ю данного мероприятия входят расходы, выделяемые на исполнение полномочий Управления, в части приватизации имущества, продажи права аренды земельных участков, проведение государственной регистрации муниципального имущества и земельных участков, а так же на изъятие объектов для муниципальных нуж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прогнозный план (программу) приватизации муниципального имущества города Брянска на 2022 год, утвержденный Решением Брянского городского Совета народных депутатов от 25.12.2021 № 511 (в редакции решений от 25.02.2022 № 544, от 30.03.2022 № 564, от 25.05.2022 № 602, от 27.07.2022 № 629, от 30.11.2022 № 694),  </w:t>
      </w:r>
      <w:r>
        <w:rPr>
          <w:rFonts w:cs="Times New Roman" w:ascii="Times New Roman" w:hAnsi="Times New Roman"/>
          <w:sz w:val="28"/>
          <w:szCs w:val="28"/>
        </w:rPr>
        <w:t>включено 15 объектов недвижимости (в т.ч. 2 земельных участка) общей площадью 2 955  кв.м. (в т.ч. 1 367 кв.м. - площадь земельных участков), арендаторами которых являлись субъекты малого и среднего предпринимательства, имеющие преимущественное право выкупа арендуемого имущества в соответствии с Федеральным законом от 22.07.2008 № 159-ФЗ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заключено 13 договоров купли-продажи 15 объектов недвижимости (в том числе 2-х земельных участков) общей площадью  2 955  кв.м. (в т.ч. 1 367 кв.м. - площадь земельных участк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2022 году заключено 7 договор купли-продажи объектов недвижимости общей площадью 111,4 кв.м., включенных в прогнозный план (программу) приватизации на 2021 год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от продажи муниципальных нежилых объектов, реализуемых в соответствии с Федеральным законом от 22.07.2008 № 159-ФЗ, в бюджет городского округа город Брянск с учетом рассрочки поступило                           35 331,0 тыс. руб. (в том числе земельные участки - 2 456,3 тыс. рубле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прогнозный план (программа) приватизации муниципального имущества города Брянска на 2022 год включено 78 объектов недвижимости и 1 пакет акций, подлежащих реализации в порядке, определенном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веденными торгами в 2022 году заключено 12 договоров купли-продажи 16 муниципальных объектов недвижимости (в т.ч.  4 земельных участков) общей площадью 3 713,3 кв. м. (в т.ч. 1 782 кв.м. - площадь земельных участков)  и ценой продажи  16 341,9 тыс. руб. (с учетом НДС) (в т.ч. 2 895,6 тыс. руб. - стоимость земельных участков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города Брянска в 2022 году от реализации имущества в соответствии с Федеральным законом от 21.12.2001 № 178-ФЗ поступили денежные средства в размере 14 493,9 тыс. руб. (без НДС). Перечислен НДС в размере 2 241,1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ы по продаже 59 объектов и пакета акций признаны несостоявшимися в связи с отсутствием участников, 3 объекта в 2022 году были сданы в аренду и на продажу не выставлялис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22 года доходов от приватизации имущества и земельных участков поступило в бюджет города - 49 824,9 тыс.руб., при плане -  48 959,4 тыс. руб. Плановые назначения выполнены на 101,8 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отъемлемой частью исполнения полномочий по распоряжению земельными участками, государственная собственность на которые не разграничена, является проведение торгов по продаже права аренды земельных участк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2022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о назначено аукционов по продаже прав на заключение договоров аренды/ договоров купли-продажи в отношении 54 земельных участков на сумму 18 317,4 тыс. рублей. </w:t>
      </w:r>
      <w:r>
        <w:rPr>
          <w:rFonts w:cs="Times New Roman" w:ascii="Times New Roman" w:hAnsi="Times New Roman"/>
          <w:sz w:val="28"/>
          <w:szCs w:val="28"/>
        </w:rPr>
        <w:t>Состоялись аукционы в отношении 29 земельных участков на сумму 9 093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с видами разрешенного использования: для индивидуального жилищного строительства – 16 земельных участков, для строительства гаража - 6 земельных участков, для обслуживания автотранспорта - 1 земельный участок, для ведения садоводства - 4 земельных участка, для бытового обслуживания - 2 земельных участ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состоялся 1 аукцион на право заключения договора о комплексном развитии территории жилой застройки на сумму - 2 910,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ы несостоявшимися по причине отсутствия заявок аукционы в отношении 25 земельных участков на общую сумму 9 297,0 тыс. руб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widowControl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8. Основное мероприятие «Исполнение исковых требований на основании вступивших в законную силу судебных актов».</w:t>
      </w:r>
    </w:p>
    <w:p>
      <w:pPr>
        <w:pStyle w:val="ConsPlusCell"/>
        <w:widowControl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выполнено Управлением на 100,0%, за 2022 год Управлением  исполнено 14 решений суда. </w:t>
      </w:r>
    </w:p>
    <w:p>
      <w:pPr>
        <w:pStyle w:val="ConsPlusCell"/>
        <w:widowControl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9. Основное мероприятие «Капитальный ремонт нежилого здания по адресу: Брянская область, г. Брянск, ул. Никитина, д.2.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Управление по строительству и развитию территории города Брянска. В 2022 году заключен муниципальный контракт с подрядной организацией на проведение капитального ремонта нежилого здания по адресу: Брянская область, г. Брянск, ул. Никитина, д.2. Данное мероприятие выполнено на 31,1 %, при утвержденных объемах реализации мероприятия в размере 15 000,0 тыс. рублей, исполнение составило 4 669,9 тыс. рублей. Мероприятие будет завершено в 2023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 Управления</w:t>
        <w:tab/>
        <w:tab/>
        <w:t xml:space="preserve">    </w:t>
        <w:tab/>
        <w:tab/>
        <w:t xml:space="preserve">                         С.А. Перепеч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 Елена Анатольевна,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943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1">
    <w:name w:val="s1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3"/>
    <w:qFormat/>
    <w:rPr>
      <w:rFonts w:ascii="Times New Roman" w:hAnsi="Times New Roman" w:eastAsia="Times New Roman" w:cs="Times New Roman"/>
      <w:spacing w:val="11"/>
      <w:shd w:fill="FFFFFF" w:val="clear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4140" w:after="300"/>
    </w:pPr>
    <w:rPr>
      <w:rFonts w:ascii="Times New Roman" w:hAnsi="Times New Roman" w:eastAsia="Times New Roman" w:cs="Times New Roman"/>
      <w:spacing w:val="11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45:00Z</dcterms:created>
  <dc:creator>maksimova_ta</dc:creator>
  <dc:description/>
  <cp:keywords/>
  <dc:language>en-US</dc:language>
  <cp:lastModifiedBy>baranova_ea</cp:lastModifiedBy>
  <cp:lastPrinted>2023-02-16T16:46:00Z</cp:lastPrinted>
  <dcterms:modified xsi:type="dcterms:W3CDTF">2023-02-16T13:46:00Z</dcterms:modified>
  <cp:revision>70</cp:revision>
  <dc:subject/>
  <dc:title/>
</cp:coreProperties>
</file>