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</w:tblGrid>
      <w:tr>
        <w:trPr>
          <w:trHeight w:val="4393" w:hRule="atLeast"/>
        </w:trPr>
        <w:tc>
          <w:tcPr>
            <w:tcW w:w="7796" w:type="dxa"/>
            <w:gridSpan w:val="2"/>
            <w:tcBorders/>
          </w:tcPr>
          <w:p>
            <w:pPr>
              <w:pStyle w:val="Heading"/>
              <w:rPr>
                <w:vanish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1931035</wp:posOffset>
                      </wp:positionV>
                      <wp:extent cx="566991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52.05pt" to="447.6pt,152.05pt" stroked="t" o:allowincell="f" style="position:absolute;mso-position-horizontal-relative:margin">
                      <v:stroke color="#3366ff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anish/>
                <w:color w:val="0000FF"/>
              </w:rPr>
              <w:t>ОССИЙСКАЯ   ФЕДЕРАЦИЯ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pacing w:val="20"/>
              </w:rPr>
            </w:pPr>
            <w:r>
              <w:rPr>
                <w:b/>
                <w:vanish/>
                <w:color w:val="0000FF"/>
                <w:spacing w:val="20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b/>
                <w:vanish/>
                <w:color w:val="0000FF"/>
                <w:spacing w:val="20"/>
              </w:rPr>
              <w:drawing>
                <wp:inline distT="0" distB="0" distL="0" distR="0">
                  <wp:extent cx="691515" cy="899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  <w:p>
            <w:pPr>
              <w:pStyle w:val="Heading1"/>
              <w:rPr>
                <w:vanish/>
                <w:color w:val="0000FF"/>
                <w:sz w:val="38"/>
              </w:rPr>
            </w:pPr>
            <w:r>
              <w:rPr>
                <w:vanish/>
                <w:color w:val="0000FF"/>
                <w:sz w:val="38"/>
              </w:rPr>
              <w:t xml:space="preserve"> </w:t>
            </w:r>
            <w:r>
              <w:rPr>
                <w:vanish/>
                <w:color w:val="0000FF"/>
                <w:sz w:val="38"/>
              </w:rPr>
              <w:t>брянская   городская   Администрация</w:t>
            </w:r>
          </w:p>
          <w:p>
            <w:pPr>
              <w:pStyle w:val="Normal"/>
              <w:jc w:val="center"/>
              <w:rPr>
                <w:vanish/>
                <w:color w:val="0000FF"/>
                <w:sz w:val="38"/>
                <w:u w:val="single"/>
              </w:rPr>
            </w:pPr>
            <w:r>
              <w:rPr>
                <w:vanish/>
                <w:color w:val="0000FF"/>
                <w:sz w:val="38"/>
                <w:u w:val="single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  <w:u w:val="single"/>
              </w:rPr>
            </w:pPr>
            <w:r>
              <w:rPr>
                <w:vanish/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z w:val="36"/>
              </w:rPr>
            </w:pPr>
            <w:r>
              <w:rPr>
                <w:b/>
                <w:vanish/>
                <w:color w:val="0000FF"/>
                <w:sz w:val="40"/>
              </w:rPr>
              <w:t>ПОСТАНОВЛЕНИЕ</w:t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</w:rPr>
            </w:pPr>
            <w:r>
              <w:rPr>
                <w:b/>
                <w:vanish/>
                <w:color w:val="0000FF"/>
                <w:sz w:val="28"/>
              </w:rPr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  <w:u w:val="single"/>
              </w:rPr>
            </w:pPr>
            <w:r>
              <w:rPr>
                <w:b/>
                <w:vanish/>
                <w:color w:val="0000FF"/>
                <w:sz w:val="28"/>
                <w:u w:val="single"/>
              </w:rPr>
            </w:r>
          </w:p>
          <w:p>
            <w:pPr>
              <w:pStyle w:val="Heading3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От _____________ № _________</w:t>
              <w:tab/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  <w:t xml:space="preserve">           </w:t>
            </w:r>
            <w:r>
              <w:rPr>
                <w:vanish/>
                <w:color w:val="0000FF"/>
                <w:sz w:val="28"/>
              </w:rPr>
              <w:t>г. Брянск</w:t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</w:r>
          </w:p>
        </w:tc>
      </w:tr>
      <w:tr>
        <w:trPr>
          <w:trHeight w:val="1801" w:hRule="atLeast"/>
        </w:trPr>
        <w:tc>
          <w:tcPr>
            <w:tcW w:w="6379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vanish/>
                <w:color w:val="0000FF"/>
                <w:sz w:val="32"/>
                <w:szCs w:val="32"/>
              </w:rPr>
            </w:pPr>
            <w:r>
              <w:rPr>
                <w:b/>
                <w:vanish/>
                <w:color w:val="0000FF"/>
                <w:sz w:val="32"/>
                <w:szCs w:val="32"/>
              </w:rPr>
            </w:r>
          </w:p>
          <w:p>
            <w:pPr>
              <w:pStyle w:val="TextBody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 xml:space="preserve">О внесении изменений в муниципальную программу  города Брянска «Молодежная                       и семейная политика города Брянска»,  утвержденную  постановлением Брянской городской администрации от 29.12.2018 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 </w:t>
            </w:r>
            <w:r>
              <w:rPr>
                <w:b/>
                <w:szCs w:val="28"/>
              </w:rPr>
              <w:t xml:space="preserve">4191-п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 заседания совета по определению оценки эффективности реализации муниципальных программ города Брянска от 05.03.2019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  <w:spacing w:val="20"/>
        </w:rPr>
      </w:pPr>
      <w:r>
        <w:rPr>
          <w:b/>
          <w:bCs/>
          <w:color w:val="00B050"/>
          <w:spacing w:val="20"/>
        </w:rPr>
        <w:t xml:space="preserve">        </w:t>
      </w:r>
      <w:r>
        <w:rPr>
          <w:b/>
          <w:bCs/>
          <w:spacing w:val="60"/>
        </w:rPr>
        <w:t>ПОСТАНОВЛЯЮ</w:t>
      </w:r>
      <w:r>
        <w:rPr>
          <w:b/>
          <w:bCs/>
          <w:spacing w:val="20"/>
        </w:rPr>
        <w:t>:</w:t>
      </w:r>
    </w:p>
    <w:p>
      <w:pPr>
        <w:pStyle w:val="TextBody"/>
        <w:rPr>
          <w:b/>
          <w:b/>
          <w:bCs/>
          <w:color w:val="00B050"/>
          <w:spacing w:val="60"/>
        </w:rPr>
      </w:pPr>
      <w:r>
        <w:rPr>
          <w:b/>
          <w:bCs/>
          <w:color w:val="00B050"/>
          <w:spacing w:val="60"/>
        </w:rPr>
      </w:r>
    </w:p>
    <w:p>
      <w:pPr>
        <w:pStyle w:val="TextBody"/>
        <w:rPr>
          <w:b/>
          <w:b/>
          <w:bCs/>
          <w:color w:val="00B050"/>
          <w:spacing w:val="60"/>
        </w:rPr>
      </w:pPr>
      <w:r>
        <w:rPr>
          <w:b/>
          <w:bCs/>
          <w:color w:val="00B050"/>
          <w:spacing w:val="60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в  муниципальную  программу  города  Брянска  «Молодежная  и семейная  политика  города  Брянска»,   утвержденную  постановлением   Брянской   городской   администрации  от 29.12.2018     № 4191-п «Об   утверждении   муниципальной  программы  города  Брянска    «Молодежная  и   семейная  политика  города  Брянска»             (в редакции постановления     Брянской          городской     администрации            от 15.03.2019 №746-п) (далее –постановление), следующие изменения: 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Сведения о показателях (индикаторах) муниципальной программы» п.п. 1,2,3,8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Степень реализации социально-значимых мероприятий Комитетом по делам молодежи, семьи, материнства и детства Брянской городской администрации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мсз = Мвсз/М*100%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сз - степень реализации социально-значимых мероприятий Комитетом по делам молодежи, семьи, материнства и детства Брянской городской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всз – количество социально-значимых мероприятий, выполненных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социально-значимых мероприятий, запланированных к реализации в отчетном году согласно утвержденного плана.</w:t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2. Степень реализации мероприятий  муниципальным бюджетным учреждением по работе с молодежью и семьями города Брянска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мбу = Мвбу/М*100%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бу - степень реализации мероприятий муниципальным бюджетным учреждением по работе с молодежью и семьями города Бря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вбу – количество мероприятий, выполненных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 согласно утвержденного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ля социально-ориентированных некоммерческих организаций, получивших на конкурсной основе субсидии на реализацию социальных проектов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соно=Дсоноп/Дсоноз*100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оно - доля социально-ориентированных некоммерческих организаций, получивших на конкурсной основе субсидии на реализацию социальны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соноп - количество социально-ориентированных некоммерческих организаций, получивших на конкурсной основе субсидии на реализацию социаль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оноз - количество социально-ориентированных некоммерческих организаций, подавших заявку на участие в конкурсе на получение субсидии на реализацию социальных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выплаты единовременного пособия при всех формах устройства детей, лишенных родительского попечения, в семью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в = Кпв/Кпз*100%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в - обеспечение выплаты единовременного пособия при всех формах устройства детей, лишенных родительского попечения, в сем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пв – количество граждан, получивших выплату единовременного пособия;</w:t>
      </w:r>
    </w:p>
    <w:p>
      <w:pPr>
        <w:pStyle w:val="Normal"/>
        <w:ind w:firstLine="709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Кпз – количество граждан, впервые принявших на воспитание детей и подавших заявление на получение единовременного пособия».</w:t>
      </w:r>
      <w:r>
        <w:rPr>
          <w:color w:val="00B05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1 к муниципальной программе «Ожидаемые результаты-конечные результаты (индикаторы) реализации муниципальной программы и их значения» изложить в новой редакции (приложение №1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2 к муниципальной программе «План реализации муниципальной программы» изложить в новой редакции (приложение №2).</w:t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муниципальной газете «Брянск» и разместить  на официальном сайте Брянской городской администрации в сети «Интернет»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  <w:tab w:val="left" w:pos="1701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онтроль  за  исполнением настоящего постановления возложить на  Моисееву Н.И., заместителя Главы  городской администрации.</w:t>
      </w:r>
    </w:p>
    <w:p>
      <w:pPr>
        <w:pStyle w:val="31"/>
        <w:tabs>
          <w:tab w:val="clear" w:pos="708"/>
          <w:tab w:val="left" w:pos="709" w:leader="none"/>
          <w:tab w:val="left" w:pos="900" w:leader="none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0"/>
        <w:gridCol w:w="283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Глава 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А.Н. Макаров</w:t>
            </w:r>
          </w:p>
        </w:tc>
      </w:tr>
      <w:tr>
        <w:trPr/>
        <w:tc>
          <w:tcPr>
            <w:tcW w:w="55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хозяйственного обеспе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-46-96</w:t>
        <w:tab/>
        <w:t xml:space="preserve">                                                                                     О.А. Ларина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9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комитета по дел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и, семьи, материнства и детства </w:t>
              <w:tab/>
              <w:t xml:space="preserve">Брянской городской  администрации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Д.В. Шаро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а делопроизво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А. Галухин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янской городской администраци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С. Вербицкий</w:t>
            </w:r>
          </w:p>
        </w:tc>
      </w:tr>
    </w:tbl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  <w:tab/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53:00Z</dcterms:created>
  <dc:creator>Пользователь</dc:creator>
  <dc:description/>
  <cp:keywords/>
  <dc:language>en-US</dc:language>
  <cp:lastModifiedBy>Пользователь</cp:lastModifiedBy>
  <cp:lastPrinted>2019-04-16T11:49:00Z</cp:lastPrinted>
  <dcterms:modified xsi:type="dcterms:W3CDTF">2019-04-16T08:51:00Z</dcterms:modified>
  <cp:revision>68</cp:revision>
  <dc:subject/>
  <dc:title/>
</cp:coreProperties>
</file>