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trHeight w:val="4393" w:hRule="atLeast"/>
        </w:trPr>
        <w:tc>
          <w:tcPr>
            <w:tcW w:w="9072" w:type="dxa"/>
            <w:gridSpan w:val="2"/>
            <w:tcBorders/>
          </w:tcPr>
          <w:p>
            <w:pPr>
              <w:pStyle w:val="Heading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 xml:space="preserve">Постановление Брянской городской администрации </w:t>
            </w:r>
          </w:p>
          <w:p>
            <w:pPr>
              <w:pStyle w:val="Heading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т 25.05.2021 №1544-п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1931035</wp:posOffset>
                      </wp:positionV>
                      <wp:extent cx="5669915" cy="63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52.05pt" to="447.6pt,152.05pt" stroked="t" o:allowincell="f" style="position:absolute;mso-position-horizontal-relative:margin">
                      <v:stroke color="#3366ff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anish/>
              </w:rPr>
              <w:t>ОССИЙСКАЯ   ФЕДЕРАЦИЯ</w:t>
            </w:r>
          </w:p>
          <w:p>
            <w:pPr>
              <w:pStyle w:val="Normal"/>
              <w:jc w:val="center"/>
              <w:rPr>
                <w:b/>
                <w:b/>
                <w:vanish/>
                <w:spacing w:val="20"/>
              </w:rPr>
            </w:pPr>
            <w:r>
              <w:rPr>
                <w:b/>
                <w:vanish/>
                <w:spacing w:val="20"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vanish/>
                <w:spacing w:val="20"/>
              </w:rPr>
              <w:drawing>
                <wp:inline distT="0" distB="0" distL="0" distR="0">
                  <wp:extent cx="691515" cy="899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Heading1"/>
              <w:rPr>
                <w:vanish/>
                <w:sz w:val="38"/>
              </w:rPr>
            </w:pPr>
            <w:r>
              <w:rPr>
                <w:vanish/>
                <w:sz w:val="38"/>
              </w:rPr>
              <w:t xml:space="preserve"> </w:t>
            </w:r>
            <w:r>
              <w:rPr>
                <w:vanish/>
                <w:sz w:val="38"/>
              </w:rPr>
              <w:t>брянская   городская   Администрация</w:t>
            </w:r>
          </w:p>
          <w:p>
            <w:pPr>
              <w:pStyle w:val="Normal"/>
              <w:jc w:val="center"/>
              <w:rPr>
                <w:vanish/>
                <w:sz w:val="38"/>
                <w:u w:val="single"/>
              </w:rPr>
            </w:pPr>
            <w:r>
              <w:rPr>
                <w:vanish/>
                <w:sz w:val="38"/>
                <w:u w:val="single"/>
              </w:rPr>
            </w:r>
          </w:p>
          <w:p>
            <w:pPr>
              <w:pStyle w:val="Normal"/>
              <w:jc w:val="center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36"/>
              </w:rPr>
            </w:pPr>
            <w:r>
              <w:rPr>
                <w:b/>
                <w:vanish/>
                <w:sz w:val="40"/>
              </w:rPr>
              <w:t>ПОСТАНОВЛЕНИЕ</w:t>
            </w:r>
          </w:p>
          <w:p>
            <w:pPr>
              <w:pStyle w:val="Normal"/>
              <w:rPr>
                <w:b/>
                <w:b/>
                <w:vanish/>
                <w:sz w:val="28"/>
              </w:rPr>
            </w:pPr>
            <w:r>
              <w:rPr>
                <w:b/>
                <w:vanish/>
                <w:sz w:val="28"/>
              </w:rPr>
            </w:r>
          </w:p>
          <w:p>
            <w:pPr>
              <w:pStyle w:val="Normal"/>
              <w:rPr>
                <w:b/>
                <w:b/>
                <w:vanish/>
                <w:sz w:val="28"/>
                <w:u w:val="single"/>
              </w:rPr>
            </w:pPr>
            <w:r>
              <w:rPr>
                <w:b/>
                <w:vanish/>
                <w:sz w:val="28"/>
                <w:u w:val="single"/>
              </w:rPr>
            </w:r>
          </w:p>
          <w:p>
            <w:pPr>
              <w:pStyle w:val="Heading3"/>
              <w:rPr>
                <w:vanish/>
              </w:rPr>
            </w:pPr>
            <w:r>
              <w:rPr>
                <w:vanish/>
              </w:rPr>
              <w:t>От _____________ № _________</w:t>
              <w:tab/>
            </w:r>
          </w:p>
          <w:p>
            <w:pPr>
              <w:pStyle w:val="Normal"/>
              <w:rPr>
                <w:vanish/>
                <w:sz w:val="28"/>
              </w:rPr>
            </w:pPr>
            <w:r>
              <w:rPr>
                <w:vanish/>
                <w:sz w:val="28"/>
              </w:rPr>
              <w:t xml:space="preserve">           </w:t>
            </w:r>
            <w:r>
              <w:rPr>
                <w:vanish/>
                <w:sz w:val="28"/>
              </w:rPr>
              <w:t>г. Брянск</w:t>
            </w:r>
          </w:p>
          <w:p>
            <w:pPr>
              <w:pStyle w:val="Normal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801" w:hRule="atLeast"/>
        </w:trPr>
        <w:tc>
          <w:tcPr>
            <w:tcW w:w="6379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  <w:p>
            <w:pPr>
              <w:pStyle w:val="TextBody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 xml:space="preserve">О внесении изменений в муниципальную программу города Брянска «Молодежная                       и семейная политика города Брянска»,  утвержденную постановлением Брянской городской администрации от 29.12.2018 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 xml:space="preserve">4191-п </w:t>
            </w:r>
          </w:p>
          <w:p>
            <w:pPr>
              <w:pStyle w:val="TextBody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 заседания совета по определению оценки эффективности реализации муниципальных программ города Брянска от 23.03.2021 года, Решением Брянского городского Совета народных депутатов от 31.03.2021 № 315 «О внесении изменений в Решение Брянского городского Совета народных депутатов от 16.12.2020 № 280 «О бюджете городского округа город Брянск на 2021 год и на плановый период 2022 и 2023 годов»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bCs/>
          <w:spacing w:val="20"/>
        </w:rPr>
      </w:pPr>
      <w:r>
        <w:rPr>
          <w:b/>
          <w:bCs/>
          <w:color w:val="00B050"/>
          <w:spacing w:val="20"/>
        </w:rPr>
        <w:t xml:space="preserve">        </w:t>
      </w:r>
      <w:r>
        <w:rPr>
          <w:b/>
          <w:bCs/>
          <w:spacing w:val="60"/>
        </w:rPr>
        <w:t>ПОСТАНОВЛЯЮ</w:t>
      </w:r>
      <w:r>
        <w:rPr>
          <w:b/>
          <w:bCs/>
          <w:spacing w:val="20"/>
        </w:rPr>
        <w:t>:</w:t>
      </w:r>
    </w:p>
    <w:p>
      <w:pPr>
        <w:pStyle w:val="TextBody"/>
        <w:rPr>
          <w:b/>
          <w:b/>
          <w:bCs/>
          <w:color w:val="00B050"/>
          <w:spacing w:val="60"/>
          <w:highlight w:val="yellow"/>
        </w:rPr>
      </w:pPr>
      <w:r>
        <w:rPr>
          <w:b/>
          <w:bCs/>
          <w:color w:val="00B050"/>
          <w:spacing w:val="60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 в  муниципальную  программу  города  Брянска  «Молодежная  и семейная  политика  города  Брянска»,   утвержденную  постановлением Брянской   городской   администрации  от 29.12.2018 №4191-п «Об   утверждении   муниципальной  программы  города  Брянска «Молодежная и семейная политика  города  Брянска» (в редакции постановлений  Брянской  городской администрации от 15.03.2019</w:t>
      </w:r>
      <w:r>
        <w:rPr>
          <w:sz w:val="27"/>
          <w:szCs w:val="27"/>
        </w:rPr>
        <w:t xml:space="preserve"> №746-</w:t>
      </w:r>
      <w:r>
        <w:rPr>
          <w:sz w:val="28"/>
          <w:szCs w:val="28"/>
        </w:rPr>
        <w:t xml:space="preserve">п, от 23.04.2019  №1271-п, от 13.05.2019 №1459-п, от 15.07.2019 №2221-п,   от 23.08.2019 №2692-п, от 19.11.2019 №3750-п,  от  13.12.2019 №4112-п,  от 25.12.2019 №4308-п, от 27.12.2019 №4381-п,     от    13.07.2020 №1712-п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10.2020 №2753-п, от 29.12.2020 №3657-п,     от   29.12.2020 № 3673-п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12.2020 №3705-п) (далее – постановление)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города Брянска  «Молодежная и семейная политика города Брянска»:</w:t>
      </w:r>
    </w:p>
    <w:p>
      <w:pPr>
        <w:pStyle w:val="Normal"/>
        <w:jc w:val="both"/>
        <w:rPr/>
      </w:pPr>
      <w:r>
        <w:rPr>
          <w:sz w:val="28"/>
          <w:szCs w:val="28"/>
        </w:rPr>
        <w:t>- позицию «Объем средств, предусмотренных на реализацию муниципальной программы» изложить в следующей редакции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887"/>
        <w:gridCol w:w="5813"/>
        <w:gridCol w:w="378"/>
      </w:tblGrid>
      <w:tr>
        <w:trPr>
          <w:trHeight w:val="5138" w:hRule="atLeast"/>
        </w:trPr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средств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усмотренных н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ю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b/>
                <w:b/>
                <w:bCs/>
                <w:color w:val="00B050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8"/>
                <w:szCs w:val="28"/>
              </w:rPr>
              <w:t>Всего 654 825 089,65 руб., в том числе 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 –  112 885 853,18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 128 023 423,97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г. –  133 636 268,76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 –  139 235 343,65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 –  141 044 200,09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города Брянс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2 029 528,30 руб., в том числе: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 – 19 764 529,33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18 140 369,97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 – 18 041 543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 – 18 041 543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 – 18 041 543,00 руб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color w:val="00B050"/>
                <w:sz w:val="16"/>
                <w:szCs w:val="16"/>
                <w:highlight w:val="yellow"/>
              </w:rPr>
            </w:pPr>
            <w:r>
              <w:rPr>
                <w:color w:val="00B050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Раздел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ъемы и источники финансирования муниципальной  программы» изложить в следующей редакции: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«Источниками финансирования программы являются средства бюджета города Брянска, областного бюджета, федерального бюджета. Общий объем средств, предусмотренных на реализацию муниципальной программы, составляет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9 г. – 112 885 853,18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2020 г. – 128 023 423,97 руб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 2021 г. – 133 636 268,76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 2022 г. – 139 235 343,65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 г. – 141 044 200,09 руб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муниципальной программы приведены в плане реализации (приложение №2)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Сведения о показателях (индикаторах) муниципальной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казатели ожидаемых – конечных результатов (индикаторов) реализации муниципальной программ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тепень реализации социально-значимых мероприятий Комитетом по делам молодежи, семьи, материнства и детства Брянской городской администрац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мсз = Мвсз/М*100%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сз - степень реализации социально-значимых мероприятий Комитетом по делам молодежи, семьи, материнства и детства Брянской городской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сз – количество социально-значимых мероприятий, выполненных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социально-значимых мероприятий, запланированных к реализации в отчетном году согласно утвержден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епень реализации мероприятий  муниципальным бюджетным учреждением по работе с молодежью и семьями города Брянск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мбу = Мвбу/М*100%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бу - степень реализации мероприятий муниципальным бюджетным учреждением по работе с молодежью и семьями города Бря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бу – количество мероприятий, выполненных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 согласно утвержденного муниципального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ля социально-ориентированных некоммерческих организаций, получивших на конкурсной основе субсидии на реализацию социальных проект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соно=Дсоноп/Дсоноз*100%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оно - доля социально-ориентированных некоммерческих организаций, получивших на конкурсной основе субсидии на реализацию социаль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оноп - количество социально-ориентированных некоммерческих организаций, получивших на конкурсной основе субсидии на реализацию социаль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оноз - количество социально-ориентированных некоммерческих организаций, подавших заявку на участие в конкурсе на получение субсидии на реализацию социальных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Доля детей, получающих выплаты из общего количества детей, переданных на воспитание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X = 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x 100%, гд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 - доля детей, получающих выплаты из общего количества детей, переданных на воспит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личество детей, оставшихся без попечения родителей, переданных на воспитание в семью опекуна (попечителя), приемную семь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личество детей, оставшихся без попечения родителей, получивших выплаты в рамках действующего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детей, получающих опекунское пособие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= C1 / C2 : 12 месяцев, гд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количество детей, получающих опекунское пособ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1 - объем средств, предусмотренных на выплату опекунского пособ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2 - фиксированная сумма выплат опекунского пособия на одного ребенка, предусмотренная законодатель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Обеспечение выплаты на сохранность жилых помещений, закрепленных за детьми-сиротами и детьми, оставшимися без попечения родителей: выплата на оплату коммунальных услуг, приобретение строительных материалов для осуществления ремонта жилых помещений, закрепленных за детьми-сиротами, а также на оформление документов по передаче жилых помещений в собственность детей-сирот осуществляется в соответствии с размерами выплат, предусмотренными Положением о размерах, порядке и условиях предоставления денежных выплат на оплату коммунальных услуг, приобретение строительных материалов для осуществления ремонта жилых помещений, закрепленных за детьми-сиротами, а также на оформление документов по передаче жилых помещений в собственность детей-сирот, утвержденным Указом Губернатора Брянской области от 24.05.2016 г. №180 и на основании фактически выделенных лимитов финансирования на очередной финансовый год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беспечение выплаты на сохранность жилых помещений, закрепленных за детьми-сиротами и детьми, оставшимися без попечения родителей: выплата на оплату коммунальных услуг, приобретение строительных материалов для осуществления ремонта жилых помещений, закрепленных за детьми-сиротами, а также на оформление документов по передаче жилых помещений в собственность детей-сиро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в = Кфв/Кпв*100%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 – обеспечение выплаты на сохранность жилых помещений, закрепленных за детьми-сиротами и детьми, оставшимися без попечения р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в – фактическое количество получателей выпл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в – плановое количество получателей выпла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личество выплат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осуществляется в соответствии с размерами выплат, предусмотренными Порядком назначения и выплаты ежемесячных денежных средств на содержание и проезд ребенка, переданного на воспитание в семью опекуна (попечителя), приемную семью, а также на вознаграждение и выплату разовой материальной помощи приемным родителям, утвержденным постановлением Правительства Брянской области от 20.03.2017 г. №113-п и на основании фактически выделенных лимитов финансирования на очередной финансовый год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беспечение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в = Кфв/Кпв*100%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 – обеспечение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в – фактическое количество получателей выпл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в – плановое количество получателей выпл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беспечение выплаты единовременного пособия при всех формах устройства детей, лишенных родительского попечения, в семью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в = Кпв/Кпз*100%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 - обеспечение выплаты единовременного пособия при всех формах устройства детей, лишенных родительского попечения, в сем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в – количество граждан, получивших выплату единовременного пособ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з – количество граждан, впервые принявших на воспитание детей и подавших заявление на получение единовременного пособ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дготовка лиц, желающих принять на воспитание в свою семью ребенка, оставшегося без попечения родителей, осуществляется на основании фактически выделенных лимитов финансирования на очередной финансовый год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Обеспечение подготовки лиц, желающих принять на воспитание в свою семью ребенка, оставшегося без попечения родителей, граждан, выразивших желание стать опекунами или попечителями совершеннолетних недееспособных или не полностью дееспособных граждан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в = Кфв/Кпв*100%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 – обеспечение подготовки лиц, желающих принять на воспитание в свою семью ребенка, оставшегося без попечения родителей, граждан, выразивших желание стать опекунами или попечителями совершеннолетних недееспособных или не полностью дееспособ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в – фактическое количество лиц, прошедших подготов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в – плановое количество лиц, нуждающихся в подгот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 Число получателей социальной поддержки отдельной категории граждан и граждан, оказавшихся в трудной жизненной ситуации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 = C1 / C2, гд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- число получателей социальной поддержки отдельной категории граждан и граждан, оказавшихся в трудной жизнен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1 - объем средств, предусмотренных на выплату социальной под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2 - сумма выплат на одного человека, предусмотренная Положением о порядке оказания социальной помощи жителям города Брянска, утвержденном постановлением Брянской городской администрации от 09.04.2014 № 873-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личество получателей денежной компенсации на приобретение путевки для санаторно-курортного лечения родителям погибших Героев Росс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= О / К,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 - количество получателей денежной компенсации на приобретение путевки для санаторно-курортного лечения родителям погибших Героев Ро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– объем средств, предусмотренных на выплату денежной компенсации на приобретение путевки для санаторно-курортного лечения родителям погибших Героев Ро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сумма денежной компенсации на приобретение путевки для санаторно-курортного лечения родителям погибших Героев России, предусмотренная Положением о порядке оказания социальной помощи жителям города Брянска, утвержденном постановлением Брянской городской администрации от 09.04.2014 № 873-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Степень реализации мероприятий, направленных на повышение социального статуса семьи и укрепление семейных ценност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м = Мв/М*100%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направленных на повышение социального статуса семьи и укрепление семейных це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– количество мероприятий, выполненных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6.</w:t>
      </w:r>
      <w:r>
        <w:rPr>
          <w:sz w:val="28"/>
          <w:szCs w:val="28"/>
        </w:rPr>
        <w:t xml:space="preserve"> Увеличение числа лиц, участвующих в мероприятиях, направленных на повышение социального статуса семьи и укрепление семейных ценностей в сравнении с предыдущим годо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ж = Жу/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 xml:space="preserve"> х 100%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 - увеличение числа лиц, участвующих в мероприятиях, направленных на повышение социального статуса семьи и укрепление семейных ценностей в сравнении с предыдущим годом (в 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у = Ж1+Ж2+Ж3+Ж4+…..Ж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</w:rPr>
        <w:t xml:space="preserve"> – количество жителей города Брянска, участвующих в мероприятиях, направленных на повышение социального статуса семьи и укрепление семейных це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 xml:space="preserve"> – среднегодовая численность населения (проводится расчет за отчетный и предыдущий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ж итоговый = Уж отчетного года/ Уж предыдущего года*100, гд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 итоговый - увеличение числа лиц, участвующих в мероприятиях, направленных на повышение социального статуса семьи и укрепление семейных ценностей в сравнении с предыдущим го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 отчетного года - увеличение числа лиц, участвующих в мероприятиях, направленных на повышение социального статуса семьи и укрепление семейных ценностей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 предыдущего года - увеличение числа лиц, участвующих в мероприятиях, направленных на повышение социального статуса семьи и укрепление семейных ценностей в предыдуще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 Удельный вес молодежи, охваченной социально значимыми мероприятиями, к общему числу молодежи города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Q = G / Vx x 100%, гд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- удельный вес молодежи, охваченной социально значимыми мероприятиями, к общему числу молодежи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 - общее количество молодежи, принявшей участие в социально значимых мероприят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(G = 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... + G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, гд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G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число участников, принявших участие в социально значимых мероприятиях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User%5C%D0%A0%D0%B0%D0%B1%D0%BE%D1%87%D0%B8%D0%B9%20%D1%81%D1%82%D0%BE%D0%BB%5C%D0%9A%D0%90%D0%A2%D0%AF%20%D0%91%D1%83%D1%85%D0%B3%D0%B0%D0%BB%D1%82%D0%B5%D1%80%D0%B8%D1%8F%5C%D0%9C%D1%83%D0%BD%D0%B8%D1%86%D0%B8%D0%BF%D0%B0%D0%BB%D1%8C%D0%BD%D0%B0%D1%8F%20%D0%BF%D1%80%D0%BE%D0%B3%D1%80%D0%B0%D0%BC%D0%BC%D0%B0%5C%D0%9F%D0%A0%D0%9E%D0%95%D0%9A%D0%A2%20%D0%BD%D0%B0%202021%20%D0%B3%D0%BE%D0%B4%5C%D0%9F%D1%80%D0%BE%D0%B5%D0%BA%D1%82%20%D0%9C%D0%9F%20%D0%BD%D0%B0%202021.docx" \l "P5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дел I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User%5C%D0%A0%D0%B0%D0%B1%D0%BE%D1%87%D0%B8%D0%B9%20%D1%81%D1%82%D0%BE%D0%BB%5C%D0%9A%D0%90%D0%A2%D0%AF%20%D0%91%D1%83%D1%85%D0%B3%D0%B0%D0%BB%D1%82%D0%B5%D1%80%D0%B8%D1%8F%5C%D0%9C%D1%83%D0%BD%D0%B8%D1%86%D0%B8%D0%BF%D0%B0%D0%BB%D1%8C%D0%BD%D0%B0%D1%8F%20%D0%BF%D1%80%D0%BE%D0%B3%D1%80%D0%B0%D0%BC%D0%BC%D0%B0%5C%D0%9F%D0%A0%D0%9E%D0%95%D0%9A%D0%A2%20%D0%BD%D0%B0%202021%20%D0%B3%D0%BE%D0%B4%5C%D0%9F%D1%80%D0%BE%D0%B5%D0%BA%D1%82%20%D0%9C%D0%9F%20%D0%BD%D0%B0%202021.docx" \l "P61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 1.1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User%5C%D0%A0%D0%B0%D0%B1%D0%BE%D1%87%D0%B8%D0%B9%20%D1%81%D1%82%D0%BE%D0%BB%5C%D0%9A%D0%90%D0%A2%D0%AF%20%D0%91%D1%83%D1%85%D0%B3%D0%B0%D0%BB%D1%82%D0%B5%D1%80%D0%B8%D1%8F%5C%D0%9C%D1%83%D0%BD%D0%B8%D1%86%D0%B8%D0%BF%D0%B0%D0%BB%D1%8C%D0%BD%D0%B0%D1%8F%20%D0%BF%D1%80%D0%BE%D0%B3%D1%80%D0%B0%D0%BC%D0%BC%D0%B0%5C%D0%9F%D0%A0%D0%9E%D0%95%D0%9A%D0%A2%20%D0%BD%D0%B0%202021%20%D0%B3%D0%BE%D0%B4%5C%D0%9F%D1%80%D0%BE%D0%B5%D0%BA%D1%82%20%D0%9C%D0%9F%20%D0%BD%D0%B0%202021.docx" \l "P6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одпункты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1.1.2., 1.1.3., 1.1.4.;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User%5C%D0%A0%D0%B0%D0%B1%D0%BE%D1%87%D0%B8%D0%B9%20%D1%81%D1%82%D0%BE%D0%BB%5C%D0%9A%D0%90%D0%A2%D0%AF%20%D0%91%D1%83%D1%85%D0%B3%D0%B0%D0%BB%D1%82%D0%B5%D1%80%D0%B8%D1%8F%5C%D0%9C%D1%83%D0%BD%D0%B8%D1%86%D0%B8%D0%BF%D0%B0%D0%BB%D1%8C%D0%BD%D0%B0%D1%8F%20%D0%BF%D1%80%D0%BE%D0%B3%D1%80%D0%B0%D0%BC%D0%BC%D0%B0%5C%D0%9F%D0%A0%D0%9E%D0%95%D0%9A%D0%A2%20%D0%BD%D0%B0%202021%20%D0%B3%D0%BE%D0%B4%5C%D0%9F%D1%80%D0%BE%D0%B5%D0%BA%D1%82%20%D0%9C%D0%9F%20%D0%BD%D0%B0%202021.docx" \l "P8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 2</w:t>
      </w:r>
      <w:r>
        <w:rPr>
          <w:rStyle w:val="InternetLink"/>
          <w:sz w:val="28"/>
          <w:szCs w:val="28"/>
        </w:rPr>
        <w:fldChar w:fldCharType="end"/>
      </w:r>
      <w:r>
        <w:rPr>
          <w:rFonts w:cs="Calibri" w:ascii="Calibri" w:hAnsi="Calibri"/>
          <w:sz w:val="22"/>
          <w:szCs w:val="22"/>
        </w:rPr>
        <w:t>.</w:t>
      </w:r>
      <w:r>
        <w:rPr>
          <w:sz w:val="28"/>
          <w:szCs w:val="28"/>
        </w:rPr>
        <w:t xml:space="preserve">1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User%5C%D0%A0%D0%B0%D0%B1%D0%BE%D1%87%D0%B8%D0%B9%20%D1%81%D1%82%D0%BE%D0%BB%5C%D0%9A%D0%90%D0%A2%D0%AF%20%D0%91%D1%83%D1%85%D0%B3%D0%B0%D0%BB%D1%82%D0%B5%D1%80%D0%B8%D1%8F%5C%D0%9C%D1%83%D0%BD%D0%B8%D1%86%D0%B8%D0%BF%D0%B0%D0%BB%D1%8C%D0%BD%D0%B0%D1%8F%20%D0%BF%D1%80%D0%BE%D0%B3%D1%80%D0%B0%D0%BC%D0%BC%D0%B0%5C%D0%9F%D0%A0%D0%9E%D0%95%D0%9A%D0%A2%20%D0%BD%D0%B0%202021%20%D0%B3%D0%BE%D0%B4%5C%D0%9F%D1%80%D0%BE%D0%B5%D0%BA%D1%82%20%D0%9C%D0%9F%20%D0%BD%D0%B0%202021.docx" \l "P84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одпункт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2.1.1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x - общее количество молодежи города Брянска (информация статуправления Брянской област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 xml:space="preserve"> Увеличение уровня лиц, занимающихся волонтерской деятельностью, к уровню 2017 года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P = P1 / P2 x 100, гд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- увеличение уровня лиц, занимающихся волонтерской деятельностью, к уровню 2017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1 - число лиц, занимающихся волонтерской деятельностью                          в плановом году (волонтеры, состоящие в волонтерских отрядах                            и объединениях города Брянска);</w:t>
      </w:r>
    </w:p>
    <w:p>
      <w:pPr>
        <w:pStyle w:val="Normal"/>
        <w:widowControl w:val="false"/>
        <w:autoSpaceDE w:val="false"/>
        <w:ind w:firstLine="709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P2 - число лиц, занимающихся волонтерской деятельностью в      2017 году (800 человек)».</w:t>
      </w:r>
      <w:r>
        <w:rPr>
          <w:color w:val="00B050"/>
          <w:sz w:val="28"/>
          <w:szCs w:val="28"/>
          <w:highlight w:val="yellow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9.</w:t>
      </w:r>
      <w:r>
        <w:rPr>
          <w:sz w:val="28"/>
          <w:szCs w:val="28"/>
        </w:rPr>
        <w:t xml:space="preserve"> Удельный вес молодежи, участвующей в мероприятиях                            по антинаркотической политике на территории города Брянска, к общему числу молодежи города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X = Z / Vx x 100%, гд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 - удельный вес молодежи, участвующей в мероприятиях                            по антинаркотической политике на территории города Брянска, к общему числу молодежи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- общее количество молодежи, принявшей участие в мероприятиях по антинаркотической политике на территории города Брян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(Z =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... + Z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, где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число участников, принявших участие в мероприятиях по антинаркотической политике на территории города Брянска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User%5C%D0%A0%D0%B0%D0%B1%D0%BE%D1%87%D0%B8%D0%B9%20%D1%81%D1%82%D0%BE%D0%BB%5C%D0%9A%D0%90%D0%A2%D0%AF%20%D0%91%D1%83%D1%85%D0%B3%D0%B0%D0%BB%D1%82%D0%B5%D1%80%D0%B8%D1%8F%5C%D0%9C%D1%83%D0%BD%D0%B8%D1%86%D0%B8%D0%BF%D0%B0%D0%BB%D1%8C%D0%BD%D0%B0%D1%8F%20%D0%BF%D1%80%D0%BE%D0%B3%D1%80%D0%B0%D0%BC%D0%BC%D0%B0%5C%D0%9F%D0%A0%D0%9E%D0%95%D0%9A%D0%A2%20%D0%BD%D0%B0%202021%20%D0%B3%D0%BE%D0%B4%5C%D0%9F%D1%80%D0%BE%D0%B5%D0%BA%D1%82%20%D0%9C%D0%9F%20%D0%BD%D0%B0%202021.docx" \l "P5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дел I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User%5C%D0%A0%D0%B0%D0%B1%D0%BE%D1%87%D0%B8%D0%B9%20%D1%81%D1%82%D0%BE%D0%BB%5C%D0%9A%D0%90%D0%A2%D0%AF%20%D0%91%D1%83%D1%85%D0%B3%D0%B0%D0%BB%D1%82%D0%B5%D1%80%D0%B8%D1%8F%5C%D0%9C%D1%83%D0%BD%D0%B8%D1%86%D0%B8%D0%BF%D0%B0%D0%BB%D1%8C%D0%BD%D0%B0%D1%8F%20%D0%BF%D1%80%D0%BE%D0%B3%D1%80%D0%B0%D0%BC%D0%BC%D0%B0%5C%D0%9F%D0%A0%D0%9E%D0%95%D0%9A%D0%A2%20%D0%BD%D0%B0%202021%20%D0%B3%D0%BE%D0%B4%5C%D0%9F%D1%80%D0%BE%D0%B5%D0%BA%D1%82%20%D0%9C%D0%9F%20%D0%BD%D0%B0%202021.docx" \l "P8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 2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User%5C%D0%A0%D0%B0%D0%B1%D0%BE%D1%87%D0%B8%D0%B9%20%D1%81%D1%82%D0%BE%D0%BB%5C%D0%9A%D0%90%D0%A2%D0%AF%20%D0%91%D1%83%D1%85%D0%B3%D0%B0%D0%BB%D1%82%D0%B5%D1%80%D0%B8%D1%8F%5C%D0%9C%D1%83%D0%BD%D0%B8%D1%86%D0%B8%D0%BF%D0%B0%D0%BB%D1%8C%D0%BD%D0%B0%D1%8F%20%D0%BF%D1%80%D0%BE%D0%B3%D1%80%D0%B0%D0%BC%D0%BC%D0%B0%5C%D0%9F%D0%A0%D0%9E%D0%95%D0%9A%D0%A2%20%D0%BD%D0%B0%202021%20%D0%B3%D0%BE%D0%B4%5C%D0%9F%D1%80%D0%BE%D0%B5%D0%BA%D1%82%20%D0%9C%D0%9F%20%D0%BD%D0%B0%202021.docx" \l "P84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одпункт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2.1.1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x - общее количество молодежи города Брянска (информац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0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</w:t>
      </w:r>
      <w:r>
        <w:rPr>
          <w:sz w:val="28"/>
          <w:szCs w:val="28"/>
        </w:rPr>
        <w:t>исло дополнительных рабочих мест для организации временного трудоустройства несовершеннолетних граждан в возрасте от 14 до 18 лет в  свободное от учебы время осуществляется на основании фактически выделенных лимитов финансирования на очередной финансовый год по формуле:</w:t>
      </w:r>
    </w:p>
    <w:p>
      <w:pPr>
        <w:pStyle w:val="Normal"/>
        <w:jc w:val="center"/>
        <w:rPr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28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р – </w:t>
      </w:r>
      <w:r>
        <w:rPr>
          <w:bCs/>
          <w:sz w:val="28"/>
          <w:szCs w:val="28"/>
        </w:rPr>
        <w:t>ч</w:t>
      </w:r>
      <w:r>
        <w:rPr>
          <w:sz w:val="28"/>
          <w:szCs w:val="28"/>
        </w:rPr>
        <w:t>исло дополнительных рабочих мест для организации временного трудоустройства несовершеннолетних граждан в возрасте от 14 до 18 лет в  свободное от учебы врем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бъем фактически выделенных лимитов денежных средств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РОТ – установленный минимум оплаты труда (12792 руб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16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установленное время работы (8 час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8"/>
          <w:szCs w:val="28"/>
        </w:rPr>
        <w:t xml:space="preserve"> - время работы несовершеннолетних граждан (2 час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,2% - начисление на заработную пла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1. Количество получателей именных муниципальных стипендий города Брян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на основании Решения Брянского городского Совета народных депутатов от 30 апреля 2008 года №954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Количество организационных мероприят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роприятия осуществляются на основании фактически выделенных лимитов финансирования на очередной финансовый год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1 к муниципальной программе «Ожидаемые результаты – конечные результаты (индикаторы) реализации муниципальной программы и их значения» изложить в новой редакции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2 к муниципальной программе «План реализации муниципальной программы» изложить в новой редакции (приложение №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опубликовать в муниципальной газете «Брянск» и разместить на официальном сайте Брянской городской администрации в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Андрееву А.А., заместителя Главы городской администрации.</w:t>
      </w:r>
    </w:p>
    <w:p>
      <w:pPr>
        <w:pStyle w:val="31"/>
        <w:tabs>
          <w:tab w:val="clear" w:pos="708"/>
          <w:tab w:val="left" w:pos="0" w:leader="none"/>
          <w:tab w:val="left" w:pos="900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  <w:highlight w:val="yellow"/>
        </w:rPr>
      </w:pPr>
      <w:r>
        <w:rPr>
          <w:rFonts w:cs="Times New Roman"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  <w:tab/>
        <w:tab/>
        <w:tab/>
        <w:tab/>
        <w:tab/>
        <w:tab/>
        <w:t xml:space="preserve">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2268" w:right="56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53:00Z</dcterms:created>
  <dc:creator>Пользователь</dc:creator>
  <dc:description/>
  <cp:keywords/>
  <dc:language>en-US</dc:language>
  <cp:lastModifiedBy>123</cp:lastModifiedBy>
  <cp:lastPrinted>2021-05-21T10:43:00Z</cp:lastPrinted>
  <dcterms:modified xsi:type="dcterms:W3CDTF">2021-05-26T12:35:00Z</dcterms:modified>
  <cp:revision>170</cp:revision>
  <dc:subject/>
  <dc:title/>
</cp:coreProperties>
</file>