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2.03.2019 № 862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/>
        <w:t xml:space="preserve">муниципальную программу </w:t>
      </w:r>
      <w:r>
        <w:rPr>
          <w:szCs w:val="28"/>
        </w:rPr>
        <w:t xml:space="preserve">города  </w:t>
      </w:r>
    </w:p>
    <w:p>
      <w:pPr>
        <w:pStyle w:val="Heading4"/>
        <w:jc w:val="left"/>
        <w:rPr/>
      </w:pPr>
      <w:r>
        <w:rPr/>
        <w:t xml:space="preserve">Брянска «Повышение безопасности </w:t>
      </w:r>
    </w:p>
    <w:p>
      <w:pPr>
        <w:pStyle w:val="Heading4"/>
        <w:jc w:val="left"/>
        <w:rPr/>
      </w:pPr>
      <w:r>
        <w:rPr/>
        <w:t xml:space="preserve">дорожного движения в городе Брянске», </w:t>
      </w:r>
    </w:p>
    <w:p>
      <w:pPr>
        <w:pStyle w:val="Heading4"/>
        <w:jc w:val="left"/>
        <w:rPr/>
      </w:pPr>
      <w:r>
        <w:rPr>
          <w:szCs w:val="28"/>
        </w:rPr>
        <w:t>утвержденную</w:t>
      </w:r>
      <w:r>
        <w:rPr/>
        <w:t xml:space="preserve"> постановлением</w:t>
      </w:r>
    </w:p>
    <w:p>
      <w:pPr>
        <w:pStyle w:val="Heading4"/>
        <w:jc w:val="left"/>
        <w:rPr/>
      </w:pPr>
      <w:r>
        <w:rPr/>
        <w:t>Брянской городской администрации</w:t>
      </w:r>
    </w:p>
    <w:p>
      <w:pPr>
        <w:pStyle w:val="Heading4"/>
        <w:jc w:val="left"/>
        <w:rPr/>
      </w:pPr>
      <w:r>
        <w:rPr>
          <w:szCs w:val="28"/>
        </w:rPr>
        <w:t>от  29.12.2018 № 4194-п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6.02.2019 № 1131 «О внесении изменений в Решение Брянского городского Совета народных депутатов от 19.12.2018 № 1107                «О бюджете города Брянска на 2019 год и на плановый период 2020  и 2021 годов», в связи с уточнением   объема ассигнований за счет средств бюджета города Брянска, областного бюджета, федерального бюджета на расходы по обеспечению сохранности автомобильных дорог местного значения и условий безопасности движения по ним, а также  на расходы   по объектам капитального строительств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а Брянска                                «Повышение безопасности дорожного движения в городе Брянске», утвержденную </w:t>
      </w:r>
      <w:r>
        <w:rPr/>
        <w:t xml:space="preserve"> </w:t>
      </w:r>
      <w:r>
        <w:rPr>
          <w:sz w:val="28"/>
          <w:szCs w:val="28"/>
        </w:rPr>
        <w:t>постановлением Брянской городской администрации                   от 29.12.2018 № 4194-п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паспорта муниципальной программы «Объем средств, предусмотренных на реализацию муниципальной  программы» изложить           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2 096 359 760,04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977 259 753,4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434 256 212,0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684 843 794,60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589 834 526,49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97 237 033,4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18 348 538,58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21 год – 174 248 954,51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муниципальной программы «5. Объемы и источники  финансирова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 муниципальной программы осуществляется за счет средств бюджета города Брянска, областного бюджета, федерального бюдже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 ассигнований, предусмотренных  на реализацию  муниципальной программы: </w:t>
      </w:r>
    </w:p>
    <w:p>
      <w:pPr>
        <w:pStyle w:val="Normal"/>
        <w:ind w:firstLine="708"/>
        <w:rPr/>
      </w:pPr>
      <w:r>
        <w:rPr>
          <w:sz w:val="28"/>
          <w:szCs w:val="28"/>
        </w:rPr>
        <w:t>2019 год –  977 259 753,40 рубл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0 год –  434 256 212,04 рубл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1 год –  684 843 794,60 руб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 финансирования муниципальной программы с разбивкой по основным  мероприятиям  приведены  в плане реализации  муниципальной программы (приложение № 2).»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Приложение № 1 к  муниципальной программе «Повышение безопасности дорожного движения в городе Брянске» изложить   в новой редакции согласно приложению № 1 к настоящему постановлению. </w:t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Приложение № 2 к  муниципальной программе «Повышение безопасности дорожного движения в городе Брянске»  изложить в новой редакции согласно приложению </w:t>
      </w:r>
      <w:r>
        <w:rPr>
          <w:sz w:val="28"/>
          <w:szCs w:val="28"/>
        </w:rPr>
        <w:t>№ 2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4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22.03.2019 № 8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93"/>
        <w:gridCol w:w="1370"/>
        <w:gridCol w:w="1320"/>
        <w:gridCol w:w="1320"/>
        <w:gridCol w:w="132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отремонтированных автомобильных дор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Задача муниципальной программы:   Развитие дорожной се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реконструкция  и строительство объектов дорожной с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.о. председателя 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Е.Н. Чухнюк</w:t>
        <w:tab/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ab/>
        <w:t xml:space="preserve">С.В. Хоменков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3:00Z</dcterms:created>
  <dc:creator>ОПЭА</dc:creator>
  <dc:description/>
  <cp:keywords/>
  <dc:language>en-US</dc:language>
  <cp:lastModifiedBy>Пр</cp:lastModifiedBy>
  <cp:lastPrinted>2018-12-04T19:09:00Z</cp:lastPrinted>
  <dcterms:modified xsi:type="dcterms:W3CDTF">2019-03-28T09:23:00Z</dcterms:modified>
  <cp:revision>5</cp:revision>
  <dc:subject/>
  <dc:title>Об утверждении порядка предоставления </dc:title>
</cp:coreProperties>
</file>