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29.12.2018 № 419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рянского городского Совета народных депутатов от 26.02.2020 № 127 «О внесении изменений в Решение Брянского городского Совета народных депутатов от 18.12.2019 № 103                    «О бюджете городского округа город Брянск на 2020 год и на плановый период 2021  и 2022 годов», в связи с уточнением объема бюджетных ассигнований на реализацию мероприятий программы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от 15.08.2019 № 2601-п, от 19.09.2019 № 3018-п, от 25.11.2019 № 3829-п, от 19.12.2019 № 4193-п, от 27.12.2019 № 4393-п, от 28.12.2019 № 4416-п),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Всего – 8 894 329 625,75  рубля</w:t>
            </w:r>
            <w:r>
              <w:rPr>
                <w:sz w:val="27"/>
                <w:szCs w:val="27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0 год –  2 363 101 767,17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1 год –  2 295 857 663,85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2 год –  1 864 697 738,17 рубля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а счет средств бюджета города Брянска –</w:t>
            </w:r>
            <w:r>
              <w:rPr>
                <w:b/>
                <w:sz w:val="27"/>
                <w:szCs w:val="27"/>
              </w:rPr>
              <w:t xml:space="preserve"> 741 000 136,41 рубля</w:t>
            </w:r>
            <w:r>
              <w:rPr>
                <w:sz w:val="27"/>
                <w:szCs w:val="27"/>
              </w:rPr>
              <w:t>,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0 год – 203 138 599,66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1 год – 167 226 799,15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22 год – 125 646 780,99 рубля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Абзац 2 раздела 5 муниципальной программы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 ассигнований, предусмотренных  на реализацию 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2 370 672 456,56 рубля;</w:t>
      </w:r>
    </w:p>
    <w:p>
      <w:pPr>
        <w:pStyle w:val="Normal"/>
        <w:rPr/>
      </w:pPr>
      <w:r>
        <w:rPr>
          <w:sz w:val="28"/>
          <w:szCs w:val="28"/>
        </w:rPr>
        <w:tab/>
        <w:t xml:space="preserve">2020 год – </w:t>
      </w:r>
      <w:r>
        <w:rPr>
          <w:sz w:val="27"/>
          <w:szCs w:val="27"/>
        </w:rPr>
        <w:t xml:space="preserve">2 363 101 767,17 </w:t>
      </w:r>
      <w:r>
        <w:rPr>
          <w:sz w:val="28"/>
          <w:szCs w:val="28"/>
        </w:rPr>
        <w:t>рубля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1 год – </w:t>
      </w:r>
      <w:r>
        <w:rPr>
          <w:sz w:val="27"/>
          <w:szCs w:val="27"/>
        </w:rPr>
        <w:t xml:space="preserve">2 295 857 663,85 </w:t>
      </w:r>
      <w:r>
        <w:rPr>
          <w:sz w:val="28"/>
          <w:szCs w:val="28"/>
        </w:rPr>
        <w:t>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sz w:val="27"/>
          <w:szCs w:val="27"/>
        </w:rPr>
        <w:t xml:space="preserve">1 864 697 738,17 </w:t>
      </w:r>
      <w:r>
        <w:rPr>
          <w:sz w:val="28"/>
          <w:szCs w:val="28"/>
        </w:rPr>
        <w:t>рубл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Раздел 6 </w:t>
      </w:r>
      <w:r>
        <w:rPr>
          <w:color w:val="000000"/>
          <w:sz w:val="28"/>
          <w:szCs w:val="28"/>
        </w:rPr>
        <w:t xml:space="preserve">«Сведения о показателях (индикаторах) муниципальной программы» </w:t>
      </w:r>
      <w:r>
        <w:rPr>
          <w:sz w:val="28"/>
          <w:szCs w:val="28"/>
        </w:rPr>
        <w:t xml:space="preserve">муниципальной программы </w:t>
      </w:r>
      <w:r>
        <w:rPr>
          <w:color w:val="000000"/>
          <w:sz w:val="28"/>
          <w:szCs w:val="28"/>
        </w:rPr>
        <w:t>«Повышение безопасности дорожного движения в городе Брянске» дополнить новым пунктом 5 следующего содержания: «5. Показатель «Реконструкция и строительство объектов дорожной сети в рамках реализации регионального проекта «Дорожная сеть» определяется на основании отчетных данных исполнителя муниципальной программы – комитета по ЖКХ Брянской городской администрации о фактическом выполнении мероприят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Пункт 5 раздела 6 </w:t>
      </w:r>
      <w:r>
        <w:rPr>
          <w:color w:val="000000"/>
          <w:sz w:val="28"/>
          <w:szCs w:val="28"/>
        </w:rPr>
        <w:t xml:space="preserve">«Сведения о показателях (индикаторах) муниципальной программы» </w:t>
      </w:r>
      <w:r>
        <w:rPr>
          <w:sz w:val="28"/>
          <w:szCs w:val="28"/>
        </w:rPr>
        <w:t xml:space="preserve">муниципальной программы </w:t>
      </w:r>
      <w:r>
        <w:rPr>
          <w:color w:val="000000"/>
          <w:sz w:val="28"/>
          <w:szCs w:val="28"/>
        </w:rPr>
        <w:t xml:space="preserve">«Повышение безопасности дорожного движения в городе Брянске» </w:t>
      </w:r>
      <w:r>
        <w:rPr>
          <w:sz w:val="28"/>
          <w:szCs w:val="28"/>
        </w:rPr>
        <w:t>считать пунктом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1 «Ожидаемые результаты- конечные результаты (индикаторы реализации муниципальной программы и их значения» </w:t>
      </w:r>
      <w:r>
        <w:rPr>
          <w:color w:val="000000"/>
          <w:sz w:val="28"/>
          <w:szCs w:val="28"/>
        </w:rPr>
        <w:t>к муниципальной программе «Повышение безопасности дорожного движения в городе Брянске» изложить в новой редакции согласно приложению № 1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6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№ 2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а комитета по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2-13-18                                                                                     И.А. Малаше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                                     И.Н. Гин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/>
      </w:pPr>
      <w:r>
        <w:rPr>
          <w:sz w:val="28"/>
          <w:szCs w:val="28"/>
        </w:rPr>
        <w:t>Начальник отдела делопроизводства                                    В.А. Галухин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</w:t>
        <w:tab/>
        <w:t xml:space="preserve">                            А.С. Верб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4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25.03.2020 № 85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93"/>
        <w:gridCol w:w="1370"/>
        <w:gridCol w:w="1320"/>
        <w:gridCol w:w="1320"/>
        <w:gridCol w:w="1270"/>
        <w:gridCol w:w="50"/>
        <w:gridCol w:w="1560"/>
        <w:gridCol w:w="1440"/>
        <w:gridCol w:w="1440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 границах муниципального образования «город Брянс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.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за счет средств бюджета города Брянска и субсидии, выделяемой за счет средств дорожного фонда Бря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 Задача муниципальной программы:   Развитие дорожной се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реконструкция  и строительство объектов дорожной с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1</w:t>
            </w:r>
          </w:p>
        </w:tc>
      </w:tr>
      <w:tr>
        <w:trPr/>
        <w:tc>
          <w:tcPr>
            <w:tcW w:w="1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 Задача муниципальной программы:   Реализация регионального проекта «Дорожная сет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в рамках реализации регионального проекта «Дорожная се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строительство объектов дорожной сети в рамках реализации регионального проекта «Дорожная сеть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. Задача муниципальной программы:   Реализация регионального проекта «Жиль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дорожной сети в рамках реализации регионального проекта «Жилье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И.Н. Гинькин</w:t>
        <w:tab/>
        <w:tab/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ab/>
        <w:t xml:space="preserve">С.В. Хоменк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00:00Z</dcterms:created>
  <dc:creator>ОПЭА</dc:creator>
  <dc:description/>
  <cp:keywords/>
  <dc:language>en-US</dc:language>
  <cp:lastModifiedBy>user2</cp:lastModifiedBy>
  <cp:lastPrinted>2020-03-02T17:25:00Z</cp:lastPrinted>
  <dcterms:modified xsi:type="dcterms:W3CDTF">2020-03-27T08:00:00Z</dcterms:modified>
  <cp:revision>2</cp:revision>
  <dc:subject/>
  <dc:title>Об утверждении порядка предоставления</dc:title>
</cp:coreProperties>
</file>