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8.03.2021 №680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муниципальную программу города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Брянска «Повышение безопасности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дорожного движения в городе Брянске»,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утвержденную постановлением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Брянской городской администрац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т 29.12.2018 № 4194-п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Брянского городского Совета народных депутатов от 24.02.2021 № 303 «О внесении изменений в Решение Брянского городского Совета народных депутатов от 16.12.2020 № 280      «О бюджете городского округа город Брянск на 2021 год и на плановый период 2022 и 2023 годов», в связи с уточнением объема бюджетных ассигнований на выполнение мероприятий программы</w:t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              от 15.08.2019 № 2601-п, от 19.09.2019 № 3018-п, от 25.11.2019 № 3829-п,            от 19.12.2019 № 4193-п, от 27.12.2019 № 4393-п, от 28.12.2019 № 4416-п,             от 25.03.2020 № 856-п, от 23.04.2020 № 1083-п, от 13.07.2020 № 1726-п,               от 14.08.2020 № 2077-п, от 08.10.2020 № 2645-п, от 17.12.2020 № 3503-п, от 30.12.2020 № 3710-п, от 30.12.2020 № 3726-п),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Раздел «Объем средств, предусмотренных на реализацию муниципальной программы» паспорта муниципальной программы «Повышение безопасности дорожного движения в городе Брянске» изложить  </w:t>
      </w:r>
      <w:r>
        <w:rPr/>
        <w:t>в следующей редакции:</w:t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– 12 195 448 423,02 рубля</w:t>
            </w:r>
            <w:r>
              <w:rPr>
                <w:sz w:val="28"/>
                <w:szCs w:val="28"/>
              </w:rPr>
              <w:t>,                             в том числе 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2 370 672 456,56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3 119 235 293,7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2 163 476 059,75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2 260 992 691,83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2 281 071 921,17 руб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счет средств бюджета города Брянска –</w:t>
            </w:r>
            <w:r>
              <w:rPr>
                <w:b/>
                <w:sz w:val="28"/>
                <w:szCs w:val="28"/>
              </w:rPr>
              <w:t xml:space="preserve"> 973 774 188,83 рубл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4 987 956,6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255 647 242,13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187 218 447,25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144 523 633,29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141 396 909,55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 Раздел 5 муниципальной программы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 «Реализация  муниципальной программы осуществляется за счет средств бюджета города Брянска, областного бюджета, федерального бюджет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 ассигнований, предусмотренных  на реализацию  муниципаль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 2 370 672 456,56 рубля;</w:t>
      </w:r>
    </w:p>
    <w:p>
      <w:pPr>
        <w:pStyle w:val="Normal"/>
        <w:rPr/>
      </w:pPr>
      <w:r>
        <w:rPr>
          <w:sz w:val="28"/>
          <w:szCs w:val="28"/>
        </w:rPr>
        <w:tab/>
        <w:t>2020 год  – 3 119 235 293,71 рубля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– 2 163 476 059,75 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–  2 260 992 691,83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–  2 281 071 921,17 рубля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ы  финансирования муниципальной программы с разбивкой по основным  мероприятиям  приведены  в плане реализации  муниципальной программы (приложение № 2)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 Приложение № 1 «Ожидаемые результаты – конечные результаты (индикаторы) реализации муниципальной программы и их значения» к  муниципальной программе «Повышение безопасности дорожного движения в городе Брянске»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на заместителя Главы городской администрации   Кошарного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постановлению Брянской 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администрации от 18.03.2021 № 680-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«Приложение № 1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,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утвержденной   постановле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  <w:tab/>
        <w:tab/>
        <w:tab/>
        <w:tab/>
        <w:tab/>
        <w:tab/>
        <w:t xml:space="preserve">Брянской городской администрации               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от 29.12.2018 № 419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– конечные результаты (индикаторы) реализации муниципальной программы и их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979"/>
        <w:gridCol w:w="1370"/>
        <w:gridCol w:w="1320"/>
        <w:gridCol w:w="1320"/>
        <w:gridCol w:w="1270"/>
        <w:gridCol w:w="50"/>
        <w:gridCol w:w="1560"/>
        <w:gridCol w:w="1440"/>
        <w:gridCol w:w="1440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ожидаемого результата-конечного результата (индикатор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Единица измерения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года, предшествующие отчетному год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вующий (текущий)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 год планового периода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: Реализация полномочий органов местного самоуправления в сфере дорожной деятельности и обеспечения безопасности дорожного движения в  границах муниципального образования «город Брянс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Задача муниципальной программы:   Обеспечение безопасности дорожного движения посредством совершенствования улично-дорожной сети и внедрения современных технических средств организации дорожного движения на ней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 автомобильных дорог общего пользования местного значения, не отвечающих нормативным требованиям в общей протяженности  автомобильных дорог общего пользования местного зна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 отремонтированных автомобильных доро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бъектов транспортной инфраструктуры от актов незаконного вмеша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редств обеспечения транспортной безопасности объекта транспортной инфраструктуры в сфере дорожного хозяй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за счет средств бюджета города Брянска и субсидии, выделяемой за счет средств дорожного фонда Брян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. Задача муниципальной программы:   Развитие дорожной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, реконструкция  и строительство объектов дорожной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  <w:t>-</w:t>
            </w:r>
          </w:p>
        </w:tc>
      </w:tr>
      <w:tr>
        <w:trPr/>
        <w:tc>
          <w:tcPr>
            <w:tcW w:w="1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3. Задача муниципальной программы: Реализация регионального проекта «Дорожная се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в рамках реализации  регионального проекта «Дорожная се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2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/>
              <w:t>3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строительство объектов дорожной сети в рамках реализации регионального проекта «Дорожная се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4. Задача муниципальной программы: Реализация регионального проекта «Жилье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и строительство объектов дорожной сети в рамках реализации регионального проекта «Жиль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5. Задача муниципальной программы:  Реализация регионального проекта «Общесистемные меры развития дорожного хозяйства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е Брянск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Главный специалист отдела прогнозирования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и экономического анализа комитета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 xml:space="preserve">по жилищно-коммунальному хозяйству                                                     </w:t>
        <w:tab/>
        <w:t>И.А. Малашенок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                                  </w:t>
        <w:tab/>
        <w:tab/>
        <w:tab/>
        <w:t>И.Н. Гинькин</w:t>
        <w:tab/>
        <w:tab/>
        <w:t xml:space="preserve">       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администрации                               </w:t>
        <w:tab/>
        <w:tab/>
        <w:tab/>
        <w:tab/>
        <w:t xml:space="preserve">          С.Н. Кошарный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16:00Z</dcterms:created>
  <dc:creator>ОПЭА</dc:creator>
  <dc:description/>
  <cp:keywords/>
  <dc:language>en-US</dc:language>
  <cp:lastModifiedBy>123</cp:lastModifiedBy>
  <cp:lastPrinted>2021-03-12T11:04:00Z</cp:lastPrinted>
  <dcterms:modified xsi:type="dcterms:W3CDTF">2021-03-23T08:06:00Z</dcterms:modified>
  <cp:revision>4</cp:revision>
  <dc:subject/>
  <dc:title>Об утверждении порядка предоставления</dc:title>
</cp:coreProperties>
</file>