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7.12.2020 №3503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рянского городского Совета народных депутатов от 25.11.2020 № 262 «О внесении изменений в Решение Брянского городского Совета народных депутатов от 18.12.2019 № 103                    «О бюджете городского округа город Брянск на 2020 год и на плановый период 2021  и 2022 годов», в связи с уточнением объема бюджетных ассигнований на реализацию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,               от 14.08.2020 № 2077-п, от 08.10.2020 № 2645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– 10 068 166 171,09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3 336 938 312,5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2 395 857 663,8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 964 697 738,17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774 723 530,35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36 861 993,6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67 226 799,15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5 646 780,99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озицию 2020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020 год – 3 336 938 312,51 руб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аздел 6 «Сведения о показателях (индикаторах) муниципальной программы» </w:t>
      </w:r>
      <w:r>
        <w:rPr>
          <w:color w:val="000000"/>
          <w:sz w:val="28"/>
          <w:szCs w:val="28"/>
        </w:rPr>
        <w:t>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казатели ожидаемых - конечных результатов (индикаторов) реализации муниципальной программы приведены в приложении № 1                    к муниципальной программ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 Показатель «Доля протяженности  автомобильных дорог  общего пользования  местного значения, не отвечающих нормативным требованиям, в общей протяженности  автомобильных дорог общего пользования местного значения» определяется на основании  данных </w:t>
      </w:r>
      <w:r>
        <w:rPr>
          <w:sz w:val="28"/>
          <w:szCs w:val="28"/>
        </w:rPr>
        <w:t xml:space="preserve">формы статистического наблюдения  № 3-ДГ(мо)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 по формуле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.о.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щ.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орм.)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щ. * 100% , 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.о. – </w:t>
      </w:r>
      <w:r>
        <w:rPr>
          <w:color w:val="000000"/>
          <w:sz w:val="28"/>
          <w:szCs w:val="28"/>
        </w:rPr>
        <w:t>доля  протяженности  автомобильных дорог  общего пользования  местного значения, не отвечающих нормативным требованиям (%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щ. –  общая протяженность 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орм. – протяженность дорог, отвечающих нормативным требованиям (с твердым покрытием).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ab/>
      </w:r>
      <w:r>
        <w:rPr>
          <w:sz w:val="28"/>
          <w:szCs w:val="28"/>
        </w:rPr>
        <w:t>2. Показатель «Увеличение протяженности  отремонтированных автомобильных дорог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3. Показатель «Защита объектов транспортной инфраструктуры от актов незаконного вмешательства» определяется на основании отчетных данных исполнителя муниципальной программы – комитета по ЖКХ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4. Показатель «Установка средств обеспечения транспортной безопасности объекта транспортной инфраструктуры в сфере дорожного хозяйства» определяется на основании отчетных данных исполнителя муниципальной программы – комитета по ЖКХ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оказатель «Протяженность отремонтированных автомобильных дорог за счет средств бюджета города Брянска и субсидии, выделяемой                            за счет средств дорожного фонда Брянской области» определяется  на основании отчетных  данных исполнителя муниципальной программы -  комитета по ЖКХ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 Показатель «Внедрение интеллектуальных транспортных систем, предусматривающих автоматизацию процессов управления дорожным движением в городе Брянске» определяется на основании отчетных данных исполнителя муниципальной программы – комитета по ЖКХ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Показатель «Проектирование, реконструкция  и строительство объектов дорожной сети» определяется на основании  отчетных данных исполнителя муниципальной программы -  комитета по ЖКХ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Показатель «Протяженность отремонтированных автомобильных дорог в рамках реализации  регионального проекта «Дорожная сеть» определяется  на основании отчетных  данных исполнителя муниципальной программы -  комитета по ЖКХ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color w:val="000099"/>
          <w:sz w:val="28"/>
          <w:szCs w:val="28"/>
        </w:rPr>
        <w:tab/>
      </w:r>
      <w:r>
        <w:rPr>
          <w:sz w:val="28"/>
          <w:szCs w:val="28"/>
        </w:rPr>
        <w:t>9. Показатель «Реконструкция и строительство объектов дорожной сети в рамках реализации регионального проекта «Дорожная сеть» определяется на основании отчетных данных исполнителя муниципальной программы – комитета по ЖКХ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0. Показатель «Проектирование и строительство объектов дорожной сети в рамках реализации регионального проекта «Жилье» определяется на основании  отчетных данных исполнителя муниципальной программы -  комитета по ЖКХ Брянской городской администрации  о фактическом  выполнении  мероприят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«Ожидаемые результаты - конечные результаты (индикаторы реализации муниципальной программы и их значения» к муниципальной программе «Повышение безопасности дорожного движения в городе Брянске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5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</w:t>
      </w:r>
      <w:r>
        <w:rPr>
          <w:sz w:val="28"/>
          <w:szCs w:val="28"/>
        </w:rPr>
        <w:t>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Кошарног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 17.12.2020 №  3503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93"/>
        <w:gridCol w:w="1370"/>
        <w:gridCol w:w="1320"/>
        <w:gridCol w:w="1320"/>
        <w:gridCol w:w="1270"/>
        <w:gridCol w:w="50"/>
        <w:gridCol w:w="1560"/>
        <w:gridCol w:w="1440"/>
        <w:gridCol w:w="1569"/>
        <w:gridCol w:w="567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.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  отремонтированных автомобильных доро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бъектов транспортной инфраструктуры от актов незаконного вмеш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редств обеспечения транспортной безопасности объекта транспортной инфраструктуры в сфере дорож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теллектуальных транспортных систем, предусматривающих автоматизацию процессов управления дорожным движением в городе Брян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 Задача муниципальной программы:   Развитие дорожной сет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реконструкция  и строительство объектов дорожной се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 Задача муниципальной программы:   Реализация регионального проекта «Дорожная сеть»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в рамках реализации регионального проекта «Дорожная сеть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 Задача муниципальной программы:   Реализация регионального проекта «Жилье»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дорожной сети в рамках реализации регионального проекта «Жилье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И.Н. Гинькин</w:t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ab/>
        <w:t xml:space="preserve">С.Н. Кошарны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59:00Z</dcterms:created>
  <dc:creator>ОПЭА</dc:creator>
  <dc:description/>
  <cp:keywords/>
  <dc:language>en-US</dc:language>
  <cp:lastModifiedBy>123</cp:lastModifiedBy>
  <cp:lastPrinted>2020-12-07T15:53:00Z</cp:lastPrinted>
  <dcterms:modified xsi:type="dcterms:W3CDTF">2020-12-21T09:55:00Z</dcterms:modified>
  <cp:revision>6</cp:revision>
  <dc:subject/>
  <dc:title>Об утверждении порядка предоставления</dc:title>
</cp:coreProperties>
</file>