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9.09.2019 №3018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рянского городского Совета народных депутатов от 22.08.2019 № 1255 «О внесении изменений в Решение Брянского городского Совета народных депутатов от 19.12.2018 № 1107  «О бюджете города Брянска на 2019 год и на плановый период 2020  и 2021 годов», в связи с уточнением объема ассигнований на расходы по обеспечению сохранности автомобильных дорог местного значения и условий безопасности движения по ним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от 15.08.2019 № 2601-п),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средств, предусмотренных на реализацию муниципальной 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– 4 545 664 266,24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122 120 790,4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1 083 185 534,4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1 340 357 941,33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636 093 862,44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28 534 183,2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25 665 011,0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1 894 668,24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озицию 2019 года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19 год – 2 122 120 790,45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строке 2 «Увеличение протяженности отремонтированных автомобильных дорог» приложения № 1 «Ожидаемые результаты – конечные результаты (индикаторы) реализации муниципальной программы и их значения» к  муниципальной программе «Повышение безопасности дорожного движения в городе Брянске» цифры «67,8»    графы 7 заменить цифрами «60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9:00Z</dcterms:created>
  <dc:creator>ОПЭА</dc:creator>
  <dc:description/>
  <cp:keywords/>
  <dc:language>en-US</dc:language>
  <cp:lastModifiedBy>123</cp:lastModifiedBy>
  <cp:lastPrinted>2019-09-02T12:53:00Z</cp:lastPrinted>
  <dcterms:modified xsi:type="dcterms:W3CDTF">2019-09-23T05:29:00Z</dcterms:modified>
  <cp:revision>3</cp:revision>
  <dc:subject/>
  <dc:title>Об утверждении порядка предоставления </dc:title>
</cp:coreProperties>
</file>