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8.10.2020 № 2645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ую программу города 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рянска «Повышение безопасности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рожного движения в городе Брянске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утвержденную постановлением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Брянской городской администрации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Решением Брянского городского Совета народных депутатов от 23.09.2020 № 224 «О внесении изменений в Решение Брянского городского Совета народных депутатов от 18.12.2019 № 103 «О бюджете городского округа город Брянск на 2020 год и на плановый период 2021  и 2022 годов», в связи с уточнением объема бюджетных ассигнований                      на реализацию мероприятий программы</w:t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), 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ъем   средств, предусмотренных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 – 10 157 535 033,44 рубля</w:t>
            </w:r>
            <w:r>
              <w:rPr>
                <w:sz w:val="26"/>
                <w:szCs w:val="26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 3 426 307 174,86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 2 395 857 663,85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 964 697 738,17 руб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 счет средств бюджета города Брянска –</w:t>
            </w:r>
            <w:r>
              <w:rPr>
                <w:b/>
                <w:sz w:val="26"/>
                <w:szCs w:val="26"/>
              </w:rPr>
              <w:t xml:space="preserve"> 777 430 010,50 рубля</w:t>
            </w:r>
            <w:r>
              <w:rPr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39 568 473,75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67 226 799,15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022 год – 125 646 780,99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 Позицию 2020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020 год – 3 426 307 174,86 рубля»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ab/>
        <w:t>1.3. Приложение № 2 «План реализации муниципальной программы города Брянска «Повышение безопасности</w:t>
      </w:r>
      <w:r>
        <w:rPr>
          <w:color w:val="000000"/>
          <w:sz w:val="27"/>
          <w:szCs w:val="27"/>
        </w:rPr>
        <w:t xml:space="preserve">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</w:t>
      </w:r>
      <w:r>
        <w:rPr>
          <w:sz w:val="27"/>
          <w:szCs w:val="27"/>
        </w:rPr>
        <w:t>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А.Н. Мак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2:00Z</dcterms:created>
  <dc:creator>ОПЭА</dc:creator>
  <dc:description/>
  <cp:keywords/>
  <dc:language>en-US</dc:language>
  <cp:lastModifiedBy>123</cp:lastModifiedBy>
  <cp:lastPrinted>2020-09-29T11:18:00Z</cp:lastPrinted>
  <dcterms:modified xsi:type="dcterms:W3CDTF">2020-10-12T07:14:00Z</dcterms:modified>
  <cp:revision>4</cp:revision>
  <dc:subject/>
  <dc:title>Об утверждении порядка предоставления</dc:title>
</cp:coreProperties>
</file>