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5.08.2019 № 2601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 внесении изменений в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муниципальную программу города 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Брянска «Повышение безопасности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дорожного движения в городе Брянске»,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утвержденную постановлением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Брянской городской администрации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от  29.12.2018 № 4194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708"/>
        <w:jc w:val="both"/>
        <w:rPr/>
      </w:pPr>
      <w:r>
        <w:rPr>
          <w:sz w:val="28"/>
          <w:szCs w:val="28"/>
        </w:rPr>
        <w:t>В соответствии с Решением Брянского городского Совета народных депутатов от 31.07.2019 № 1235 «О внесении изменений в Решение Брянского городского Совета народных депутатов от 19.12.2018 № 1107  «О бюджете города Брянска на 2019 год и на плановый период 2020  и 2021 годов», в связи с уточнением объема ассигнований на расходы по обеспечению сохранности автомобильных дорог местного значения и условий безопасности движения по ним,  а также  на расходы по объектам капитального строительства муниципальной собственности</w:t>
      </w:r>
    </w:p>
    <w:p>
      <w:pPr>
        <w:pStyle w:val="Normal"/>
        <w:ind w:right="-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города Брянска                                «Повышение безопасности дорожного движения в городе Брянске», утвержденную постановлением Брянской городской администрации                   от 29.12.2018 № 4194-п (в редакции  постановлений Брянской городской администрации от 22.03.2019 № 862-п, от 17.04.2019 № 1204-п,                           от 20.05.2019 № 1537-п, от 17.06.2019 № 1919-п, от 15.07.2019 № 2234-п), 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Раздел «Объем средств, предусмотренных на реализацию муниципальной  программы» паспорта муниципальной программы «Повышение безопасности дорожного движения в городе Брянске» изложить 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643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  средств, предусмотрен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реализацию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сего – 4 544 221 116,24  рубля</w:t>
            </w:r>
            <w:r>
              <w:rPr>
                <w:sz w:val="28"/>
                <w:szCs w:val="28"/>
              </w:rPr>
              <w:t>,                            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 2 120 677 640,45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 1 083 185 534,46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 1 340 357 941,33 руб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 счет средств бюджета города Брянска –</w:t>
            </w:r>
            <w:r>
              <w:rPr>
                <w:b/>
                <w:sz w:val="28"/>
                <w:szCs w:val="28"/>
              </w:rPr>
              <w:t xml:space="preserve"> 634 650 712,44 рубля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227 091 033,20 руб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25 665 011,00 руб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81 894 668,24 рубля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Абзац 2 раздела 5 муниципальной программы «Объемы и источники финансирования муниципальной программы» муниципальной программы «Повышение безопасности дорожного движения в городе Брянске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 ассигнований, предусмотренных  на реализацию  муниципальной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од –  2 120 677 640,45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од –  1 083 185 534,46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 –  1 340 357 941,33 руб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приложение № 1 «Ожидаемые результаты – конечные результаты (индикаторы) реализации муниципальной программы и их значения» к  муниципальной программе «Повышение безопасности дорожного движения в городе Брянске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1. В строке 2 «Увеличение протяженности отремонтированных автомобильных дорог» цифры «57,4»  графы 7 заменить цифрами «67,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2. В строке 3 «Проектирование, реконструкция и строительство объектов дорожной сети» цифру «2»  графы 9 заменить цифрой «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№ 2 «План реализации муниципальной программы города Брянска «Повышение безопасности дорожного движения в городе Брянске» к муниципальной программе «Повышение безопасности дорожного движения в городе Брянске» изложить в новой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постановление в муниципальной газете «Брянск» и разместить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на заместителя Главы городской администрации   Хоменк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   А.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14:00Z</dcterms:created>
  <dc:creator>ОПЭА</dc:creator>
  <dc:description/>
  <cp:keywords/>
  <dc:language>en-US</dc:language>
  <cp:lastModifiedBy>123</cp:lastModifiedBy>
  <cp:lastPrinted>2019-08-05T12:52:00Z</cp:lastPrinted>
  <dcterms:modified xsi:type="dcterms:W3CDTF">2019-08-20T10:55:00Z</dcterms:modified>
  <cp:revision>4</cp:revision>
  <dc:subject/>
  <dc:title>Об утверждении порядка предоставления </dc:title>
</cp:coreProperties>
</file>