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5.07.2019 № 2234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ую программу города 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рянска «Повышение безопасности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дорожного движения в городе Брянске»,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утвержденную постановлением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Брянской городской администрации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29.12.2018 № 4194-п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9" w:firstLine="708"/>
        <w:jc w:val="both"/>
        <w:rPr/>
      </w:pPr>
      <w:r>
        <w:rPr>
          <w:sz w:val="27"/>
          <w:szCs w:val="27"/>
        </w:rPr>
        <w:t>В соответствии с Решением Брянского городского Совета народных депутатов от 18.06.2019 № 1217 «О внесении изменений в Решение Брянского городского Совета народных депутатов от 19.12.2018 № 1107  «О бюджете города Брянска на 2019 год и на плановый период 2020  и 2021 годов», в связи с уточнением объема ассигнований на расходы по обеспечению сохранности автомобильных дорог местного значения и условий безопасности движения по ним,  повышению безопасности дорожного движения, а также  на расходы по объектам капитального строительства муниципальной собственности</w:t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1. Раздел «Объем средств, предусмотренных на реализацию муниципальной 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Всего – 4 332 088 229,44  рубля</w:t>
            </w:r>
            <w:r>
              <w:rPr>
                <w:sz w:val="27"/>
                <w:szCs w:val="27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 2 207 788 475,80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 936 856 086,04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 1 187 443 667,60 рубл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 счет средств бюджета города Брянска –</w:t>
            </w:r>
            <w:r>
              <w:rPr>
                <w:b/>
                <w:sz w:val="27"/>
                <w:szCs w:val="27"/>
              </w:rPr>
              <w:t xml:space="preserve"> 724 290 232,29 рубля</w:t>
            </w:r>
            <w:r>
              <w:rPr>
                <w:sz w:val="27"/>
                <w:szCs w:val="27"/>
              </w:rPr>
              <w:t>,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331 692 739,20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218 348 538,58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174 248 954,51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Позицию 2019 года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2019 год – 2 207 788 475,80 рубля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  <w:tab/>
        <w:tab/>
        <w:tab/>
        <w:tab/>
        <w:tab/>
        <w:t xml:space="preserve">                    А.Н. Макар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45:00Z</dcterms:created>
  <dc:creator>ОПЭА</dc:creator>
  <dc:description/>
  <cp:keywords/>
  <dc:language>en-US</dc:language>
  <cp:lastModifiedBy>123</cp:lastModifiedBy>
  <cp:lastPrinted>2019-07-03T14:16:00Z</cp:lastPrinted>
  <dcterms:modified xsi:type="dcterms:W3CDTF">2019-07-17T07:43:00Z</dcterms:modified>
  <cp:revision>3</cp:revision>
  <dc:subject/>
  <dc:title>Об утверждении порядка предоставления </dc:title>
</cp:coreProperties>
</file>