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2.07.2021 №2191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Брянского городского Совета народных депутатов от 30.06.2021 № 372 «О внесении изменений в Решение Брянского городского Совета народных депутатов от 16.12.2020 № 280               «О бюджете городского округа город Брянск на 2021 год и на плановый период 2022 и 2023 годов», в связи с уточнением объема бюджетных ассигнований на выполнение мероприятий программы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, от 17.12.2020 № 3503-п, от 30.12.2020 № 3710-п, от 30.12.2020 № 3726-п, от 18.03.2021 № 680-п,              от 16.04.2021 № 1110-п, от 21.05.2021 № 1509-п), следующие изменения: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9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09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b/>
                <w:sz w:val="28"/>
                <w:szCs w:val="28"/>
              </w:rPr>
              <w:t>Всего – 12 624 775 334,46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2 370 672 456,56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0 год –  3 119 235 293,71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1 год –  2 507 914 813,29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2 год –  2 240 617 691,84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3 год –  2 386 335 079,06 рубля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999 179 944,14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4 987 956,61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0 год –  255 647 242,13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1 год –  207 361 044,66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2 год –  144 523 633,30 рубля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3 год –  146 660 067,44 рубля».</w:t>
            </w:r>
          </w:p>
        </w:tc>
      </w:tr>
    </w:tbl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>1.2. В разделе 5 «Объемы и источники финансирования муниципальной программы» муниципальной программы «Повышение безопасности дорожного движения в городе Брянске» позицию 2021 года и позицию 2022 года изложить в следующей редакции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21 год  – 2 507 914 813,29 рубля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2 год  – </w:t>
      </w:r>
      <w:r>
        <w:rPr>
          <w:sz w:val="27"/>
          <w:szCs w:val="27"/>
        </w:rPr>
        <w:t xml:space="preserve">2 240 617 691,84  </w:t>
      </w:r>
      <w:r>
        <w:rPr>
          <w:sz w:val="28"/>
          <w:szCs w:val="28"/>
        </w:rPr>
        <w:t>рубля».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ab/>
        <w:t>1.3. 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Повышение безопасности дорожного движения в городе Брянске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ab/>
        <w:t>1.4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первого заместителя Главы городской администрации  Кошарного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А.Н. Мака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left="7788" w:firstLine="708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>администрации от 22.07.2021 № 2191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18"/>
        <w:gridCol w:w="1254"/>
        <w:gridCol w:w="1478"/>
        <w:gridCol w:w="1479"/>
        <w:gridCol w:w="1479"/>
        <w:gridCol w:w="1479"/>
        <w:gridCol w:w="1479"/>
        <w:gridCol w:w="1479"/>
        <w:gridCol w:w="53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 отремонтированных автомобильных дор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бъектов транспортной инфраструктуры от актов незаконного вмеш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ецтехники и оборудования для МБУ «Дорожное управление» города Брян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. Задача муниципальной программы:   Развитие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реконструкция  и строительство объектов дорожной се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. Задача муниципальной программы: Реализация регионального проекта «Региональная и местная дорожная сеть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Дорожная се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. Задача муниципальной программы: Реализация регионального проекта «Жилье (Брянская область)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. Задача муниципальной программы:  Реализация регионального проекта «Общесистемные меры развития дорожного хозяйства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>и экономического анализа комитета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7"/>
        <w:rPr/>
      </w:pPr>
      <w:r>
        <w:rPr>
          <w:sz w:val="27"/>
          <w:szCs w:val="27"/>
        </w:rPr>
        <w:t>Председатель комитета по</w:t>
      </w:r>
    </w:p>
    <w:p>
      <w:pPr>
        <w:pStyle w:val="Normal"/>
        <w:spacing w:lineRule="auto" w:line="237"/>
        <w:rPr/>
      </w:pPr>
      <w:r>
        <w:rPr>
          <w:sz w:val="27"/>
          <w:szCs w:val="27"/>
        </w:rPr>
        <w:t xml:space="preserve">жилищно-коммунальному хозяйству                                  </w:t>
        <w:tab/>
        <w:tab/>
        <w:tab/>
        <w:t>В.В. Тюканько</w:t>
        <w:tab/>
        <w:t xml:space="preserve">       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</w:p>
    <w:p>
      <w:pPr>
        <w:pStyle w:val="Normal"/>
        <w:spacing w:lineRule="auto" w:line="237"/>
        <w:rPr/>
      </w:pPr>
      <w:r>
        <w:rPr>
          <w:sz w:val="27"/>
          <w:szCs w:val="27"/>
        </w:rPr>
        <w:t>Первый заместитель Главы</w:t>
      </w:r>
    </w:p>
    <w:p>
      <w:pPr>
        <w:pStyle w:val="Normal"/>
        <w:rPr/>
      </w:pPr>
      <w:r>
        <w:rPr>
          <w:sz w:val="27"/>
          <w:szCs w:val="27"/>
        </w:rPr>
        <w:t xml:space="preserve">городской администрации                               </w:t>
        <w:tab/>
        <w:tab/>
        <w:tab/>
        <w:tab/>
        <w:t xml:space="preserve">          С.Н. Кошарный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41:00Z</dcterms:created>
  <dc:creator>ОПЭА</dc:creator>
  <dc:description/>
  <cp:keywords/>
  <dc:language>en-US</dc:language>
  <cp:lastModifiedBy>123</cp:lastModifiedBy>
  <cp:lastPrinted>2021-07-20T17:14:00Z</cp:lastPrinted>
  <dcterms:modified xsi:type="dcterms:W3CDTF">2021-07-26T08:03:00Z</dcterms:modified>
  <cp:revision>4</cp:revision>
  <dc:subject/>
  <dc:title>Об утверждении порядка предоставления</dc:title>
</cp:coreProperties>
</file>