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 Брянской городской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13.07.2020 № 1726-п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О внесении изменений в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муниципальную программу города 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Брянска «Повышение безопасности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дорожного движения в городе Брянске»,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>утвержденную постановлением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>Брянской городской администрации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от 29.12.2018 № 4194-п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9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Брянского городского Совета народных депутатов от 23.06.2020 № 188 «О внесении изменений в Решение Брянского городского Совета народных депутатов от 18.12.2019 № 103                    «О бюджете городского округа город Брянск на 2020 год и на плановый период 2021  и 2022 годов», показателями  сводной бюджетной росписи  расходов бюджета города Брянска на 2020 год и на плановый период            2021 и 2022 годов,  в связи с уточнением объема бюджетных ассигнований на реализацию мероприятий программы</w:t>
      </w:r>
    </w:p>
    <w:p>
      <w:pPr>
        <w:pStyle w:val="Normal"/>
        <w:ind w:right="-4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города Брянска                                «Повышение безопасности дорожного движения в городе Брянске», утвержденную постановлением Брянской городской администрации                   от 29.12.2018 № 4194-п (в редакции  постановлений Брянской городской администрации от 22.03.2019 № 862-п, от 17.04.2019 № 1204-п,                           от 20.05.2019 № 1537-п, от 17.06.2019 № 1919-п, от 15.07.2019 № 2234-п, от 15.08.2019 № 2601-п, от 19.09.2019 № 3018-п, от 25.11.2019 № 3829-п, от 19.12.2019 № 4193-п, от 27.12.2019 № 4393-п, от 28.12.2019 № 4416-п, от 25.03.2020 № 856-п, от 23.04.2020 № 1083-п), 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Раздел «Объем средств, предусмотренных на реализацию муниципальной программы» паспорта муниципальной программы «Повышение безопасности дорожного движения в городе Брянске» изложить  в следующей редакции:</w:t>
      </w:r>
    </w:p>
    <w:tbl>
      <w:tblPr>
        <w:tblW w:w="8778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5643"/>
      </w:tblGrid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   средств, предусмотренн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реализацию муниципальной программы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– 9 376 160 925,75 рубля</w:t>
            </w:r>
            <w:r>
              <w:rPr>
                <w:sz w:val="28"/>
                <w:szCs w:val="28"/>
              </w:rPr>
              <w:t>,                             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 2 370 672 456,56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 2 644 933 067,17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 2 395 857 663,85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 1 964 697 738,17 руб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 счет средств бюджета города Брянска –</w:t>
            </w:r>
            <w:r>
              <w:rPr>
                <w:b/>
                <w:sz w:val="28"/>
                <w:szCs w:val="28"/>
              </w:rPr>
              <w:t xml:space="preserve"> 743 200 136,41 рубля</w:t>
            </w:r>
            <w:r>
              <w:rPr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44 987 956,61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205 338 599,66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167 226 799,15 руб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25 646 780,99 рубля»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 Абзац 2 раздела 5 муниципальной программы «Объемы и источники финансирования муниципальной программы» муниципальной программы «Повышение безопасности дорожного движения в городе Брянске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Общий объем  ассигнований, предусмотренных  на реализацию  муниципальной программ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2 370 672 456,56 рубля;</w:t>
      </w:r>
    </w:p>
    <w:p>
      <w:pPr>
        <w:pStyle w:val="Normal"/>
        <w:rPr/>
      </w:pPr>
      <w:r>
        <w:rPr>
          <w:sz w:val="28"/>
          <w:szCs w:val="28"/>
        </w:rPr>
        <w:tab/>
        <w:t>2020 год – 2 644 933 067,17рубля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021 год – </w:t>
      </w:r>
      <w:r>
        <w:rPr>
          <w:sz w:val="27"/>
          <w:szCs w:val="27"/>
        </w:rPr>
        <w:t xml:space="preserve">2 395 857 663,85 </w:t>
      </w:r>
      <w:r>
        <w:rPr>
          <w:sz w:val="28"/>
          <w:szCs w:val="28"/>
        </w:rPr>
        <w:t>руб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022 год – </w:t>
      </w:r>
      <w:r>
        <w:rPr>
          <w:sz w:val="27"/>
          <w:szCs w:val="27"/>
        </w:rPr>
        <w:t xml:space="preserve">1 964 697 738,17 </w:t>
      </w:r>
      <w:r>
        <w:rPr>
          <w:sz w:val="28"/>
          <w:szCs w:val="28"/>
        </w:rPr>
        <w:t>рубл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Раздел 6 «Сведения о показателях (индикаторах) муниципальной программы» муниципальной программы «Повышение безопасности дорожного движения в городе Брянске» дополнить новым пунктом 3 следующего содержания: «3. Показатель «Внедрение интеллектуальных транспортных систем, предусматривающих автоматизацию процессов управления дорожным движением в городе Брянске» определяется на основании отчетных данных исполнителя муниципальной программы – комитета по ЖКХ Брянской городской администрации о фактическом выполнении мероприят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ункты 3, 4, 5, 6 раздела 6 «Сведения о показателях (индикаторах) муниципальной программы» муниципальной программы «Повышение безопасности дорожного движения в городе Брянске» считать соответственно пунктами 4, 5, 6, 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Приложение № 1 «Ожидаемые результаты - конечные результаты (индикаторы реализации муниципальной программы и их значения» к муниципальной программе «Повышение безопасности дорожного движения в городе Брянске» изложить в новой редакции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6. Приложение № 2 «План реализации муниципальной программы города Брянска «Повышение безопасности дорожного движения в городе Брянске» к муниципальной программе «Повышение безопасности дорожного движения в городе Брянске» изложить в новой редакции согласно приложению № 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2. Опубликовать настоящее постановление в муниципальной газете «Брянск» и разместить на официальном сайте Брянской городской администрации  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          на заместителя Главы городской администрации   Хоменкова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226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ab/>
        <w:tab/>
        <w:tab/>
        <w:tab/>
        <w:t xml:space="preserve">          А.Н. Макаров</w:t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ind w:left="7788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к постановлению Брянской город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администрации от 13.07.2020 № 1726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«Приложение № 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к муниципальной программе,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 xml:space="preserve">утвержденной   постановление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</w:t>
        <w:tab/>
        <w:tab/>
        <w:tab/>
        <w:tab/>
        <w:tab/>
        <w:tab/>
        <w:t xml:space="preserve">Брянской городской администрации               </w:t>
        <w:tab/>
        <w:t xml:space="preserve">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от 29.12.2018 № 4194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жидаемые результаты – конечные результаты (индикаторы) реализации муниципальной программы и их 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093"/>
        <w:gridCol w:w="1370"/>
        <w:gridCol w:w="1320"/>
        <w:gridCol w:w="1320"/>
        <w:gridCol w:w="1270"/>
        <w:gridCol w:w="50"/>
        <w:gridCol w:w="1560"/>
        <w:gridCol w:w="1440"/>
        <w:gridCol w:w="1440"/>
      </w:tblGrid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именование ожидаемого результата-конечного результата (индикатора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Единица измерения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значения показателей (индикаторо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а года, предшествующие отчетному году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-вующий (текущий)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4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: Реализация полномочий органов местного самоуправления в сфере дорожной деятельности и обеспечения безопасности дорожного движения в  границах муниципального образования «город Брянс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Задача муниципальной программы:   Обеспечение безопасности дорожного движения посредством совершенствования улично-дорожной сети и внедрения современных технических средств организации дорожного движения на ней.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отяженности  автомобильных дорог общего пользования местного значения, не отвечающих нормативным требованиям в общей протяженности  автомобильных дорог общего пользования местного знач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автомобильных дорог за счет средств бюджета города Брянска и субсидии, выделяемой за счет средств дорожного фонда Брянской обла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интеллектуальных транспортных систем, предусматривающих автоматизацию процессов управления дорожным движением в городе Брянск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. Задача муниципальной программы:   Развитие дорожной сети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, реконструкция  и строительство объектов дорожной се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. Задача муниципальной программы:   Реализация регионального проекта «Дорожная сеть»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автомобильных дорог в рамках реализации регионального проекта «Дорожная сеть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7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и строительство объектов дорожной сети в рамках реализации регионального проекта «Дорожная сеть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4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. Задача муниципальной программы:   Реализация регионального проекта «Жилье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объектов дорожной сети в рамках реализации регионального проекта «Жилье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rPr/>
      </w:pPr>
      <w:r>
        <w:rPr>
          <w:sz w:val="28"/>
          <w:szCs w:val="28"/>
        </w:rPr>
        <w:t>Главный специалист отдела прогнозирования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  <w:t>и экономического анализа комитета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  <w:t xml:space="preserve">по жилищно-коммунальному хозяйству                                                     </w:t>
        <w:tab/>
        <w:t>И.А. Малашенок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rPr/>
      </w:pPr>
      <w:r>
        <w:rPr>
          <w:sz w:val="28"/>
          <w:szCs w:val="28"/>
        </w:rPr>
        <w:t>И.о. председателя комитета по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 хозяйству                                  </w:t>
        <w:tab/>
        <w:tab/>
        <w:tab/>
        <w:t>Ю.В. Пацинский</w:t>
        <w:tab/>
        <w:t xml:space="preserve">       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37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администрации                               </w:t>
        <w:tab/>
        <w:tab/>
        <w:tab/>
        <w:tab/>
        <w:tab/>
        <w:t xml:space="preserve">С.В. Хоменк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2:16:00Z</dcterms:created>
  <dc:creator>ОПЭА</dc:creator>
  <dc:description/>
  <cp:keywords/>
  <dc:language>en-US</dc:language>
  <cp:lastModifiedBy>123</cp:lastModifiedBy>
  <cp:lastPrinted>2020-07-13T08:38:00Z</cp:lastPrinted>
  <dcterms:modified xsi:type="dcterms:W3CDTF">2020-07-14T12:44:00Z</dcterms:modified>
  <cp:revision>3</cp:revision>
  <dc:subject/>
  <dc:title>Об утверждении порядка предоставления</dc:title>
</cp:coreProperties>
</file>