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Брянской городской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0.05.2019 № 1537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4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О внесении изменений в </w:t>
      </w:r>
    </w:p>
    <w:p>
      <w:pPr>
        <w:pStyle w:val="Heading4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муниципальную программу города  </w:t>
      </w:r>
    </w:p>
    <w:p>
      <w:pPr>
        <w:pStyle w:val="Heading4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Брянска «Повышение безопасности </w:t>
      </w:r>
    </w:p>
    <w:p>
      <w:pPr>
        <w:pStyle w:val="Heading4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дорожного движения в городе Брянске», </w:t>
      </w:r>
    </w:p>
    <w:p>
      <w:pPr>
        <w:pStyle w:val="Heading4"/>
        <w:jc w:val="left"/>
        <w:rPr>
          <w:sz w:val="27"/>
          <w:szCs w:val="27"/>
        </w:rPr>
      </w:pPr>
      <w:r>
        <w:rPr>
          <w:sz w:val="27"/>
          <w:szCs w:val="27"/>
        </w:rPr>
        <w:t>утвержденную постановлением</w:t>
      </w:r>
    </w:p>
    <w:p>
      <w:pPr>
        <w:pStyle w:val="Heading4"/>
        <w:jc w:val="left"/>
        <w:rPr>
          <w:sz w:val="27"/>
          <w:szCs w:val="27"/>
        </w:rPr>
      </w:pPr>
      <w:r>
        <w:rPr>
          <w:sz w:val="27"/>
          <w:szCs w:val="27"/>
        </w:rPr>
        <w:t>Брянской городской администрации</w:t>
      </w:r>
    </w:p>
    <w:p>
      <w:pPr>
        <w:pStyle w:val="Heading4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от  29.12.2018 № 4194-п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49" w:firstLine="708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Решением Брянского городского Совета народных депутатов от 24.04.2019 № 1184 «О внесении изменений в Решение Брянского городского Совета народных депутатов от 19.12.2018 № 1107  «О бюджете города Брянска на 2019 год и на плановый период 2020  и 2021 годов», показателями  сводной бюджетной росписи  расходов на 2019 год и на плановый период 2020 и 2021 годов, в связи с уточнением объема ассигнований за счет средств областного бюджета на расходы по обеспечению сохранности автомобильных дорог местного значения и условий безопасности движения по ним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ЯЮ: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 Внести в муниципальную программу города Брянска                                «Повышение безопасности дорожного движения в городе Брянске», утвержденную постановлением Брянской городской администрации                   от 29.12.2018 № 4194-п (в редакции  постановлений Брянской городской администрации от 22.03.2019 № 862-п, от 17.04.2019 № 1204-п),  следующие изменения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1.1. Раздел «Объем средств, предусмотренных на реализацию муниципальной  программы» паспорта муниципальной программы «Повышение безопасности дорожного движения в городе Брянске» изложить  </w:t>
      </w:r>
      <w:r>
        <w:rPr/>
        <w:t>в следующей редакции:</w:t>
      </w:r>
    </w:p>
    <w:tbl>
      <w:tblPr>
        <w:tblW w:w="8778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5643"/>
      </w:tblGrid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«Объем   средств, предусмотренных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 реализацию муниципальной программы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7"/>
                <w:szCs w:val="27"/>
              </w:rPr>
              <w:t xml:space="preserve">  </w:t>
            </w:r>
            <w:r>
              <w:rPr>
                <w:b/>
                <w:sz w:val="27"/>
                <w:szCs w:val="27"/>
              </w:rPr>
              <w:t>Всего – 3 048 410 547,44  рубля</w:t>
            </w:r>
            <w:r>
              <w:rPr>
                <w:sz w:val="27"/>
                <w:szCs w:val="27"/>
              </w:rPr>
              <w:t>,                             в том числе по годам реализации: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2019 год –  1 929 310 540,80 рубля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 год –  434 256 212,04 рубля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2021 год –  684 843 794,60 рубля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Из них: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за счет средств бюджета города Брянска –</w:t>
            </w:r>
            <w:r>
              <w:rPr>
                <w:b/>
                <w:sz w:val="27"/>
                <w:szCs w:val="27"/>
              </w:rPr>
              <w:t xml:space="preserve"> 599 934 763,69 рубля</w:t>
            </w:r>
            <w:r>
              <w:rPr>
                <w:sz w:val="27"/>
                <w:szCs w:val="27"/>
              </w:rPr>
              <w:t>,</w:t>
            </w: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2019 год – 207 337 270,60 рубля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2020 год – 218 348 538,58 рубля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 год – 174 248 954,51 рубля».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7"/>
          <w:szCs w:val="27"/>
        </w:rPr>
        <w:t>1.2. Позицию 2019 года раздела 5 «Объемы и источники финансирования муниципальной программы» муниципальной программы                     «Повышение безопасности дорожного движения в городе Брянске»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«2019 год –  1 929 310 540,80 рубля».</w:t>
      </w:r>
    </w:p>
    <w:p>
      <w:pPr>
        <w:pStyle w:val="Normal"/>
        <w:ind w:firstLine="708"/>
        <w:jc w:val="both"/>
        <w:rPr/>
      </w:pPr>
      <w:r>
        <w:rPr>
          <w:color w:val="000000"/>
          <w:sz w:val="27"/>
          <w:szCs w:val="27"/>
        </w:rPr>
        <w:t>1.3. Приложение № 2 «План реализации муниципальной программы города Брянска «Повышение безопасности дорожного движения в городе Брянске» к муниципальной программе «Повышение безопасности дорожного движения в городе Брянске» изложить в новой редакции согласно приложению</w:t>
      </w:r>
      <w:r>
        <w:rPr>
          <w:sz w:val="27"/>
          <w:szCs w:val="27"/>
        </w:rPr>
        <w:t>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2. Опубликовать настоящее постановление в муниципальной газете «Брянск» и разместить на официальном сайте Брянской городской администрации   в сети «Интернет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3. Контроль за исполнением настоящего постановления возложить           на заместителя Главы городской администрации   Хоменкова С.В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Глава администрации</w:t>
        <w:tab/>
        <w:tab/>
        <w:tab/>
        <w:tab/>
        <w:tab/>
        <w:t xml:space="preserve">              А.Н. Макаров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226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4:10:00Z</dcterms:created>
  <dc:creator>ОПЭА</dc:creator>
  <dc:description/>
  <cp:keywords/>
  <dc:language>en-US</dc:language>
  <cp:lastModifiedBy>123</cp:lastModifiedBy>
  <cp:lastPrinted>2019-04-01T11:40:00Z</cp:lastPrinted>
  <dcterms:modified xsi:type="dcterms:W3CDTF">2019-05-22T06:38:00Z</dcterms:modified>
  <cp:revision>3</cp:revision>
  <dc:subject/>
  <dc:title>Об утверждении порядка предоставления </dc:title>
</cp:coreProperties>
</file>