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1.05.2021 №1509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униципальную программу города 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Брянска «Повышение безопасности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дорожного движения в городе Брянске»,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>утвержденную постановлением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>Брянской городской администрации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т 29.12.2018 № 4194-п  </w:t>
      </w:r>
    </w:p>
    <w:p>
      <w:pPr>
        <w:pStyle w:val="Normal"/>
        <w:tabs>
          <w:tab w:val="clear" w:pos="708"/>
          <w:tab w:val="left" w:pos="102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 соответствии с Решением Брянского городского Совета народных депутатов от 28.04.2021 № 340 «О внесении изменений в Решение Брянского городского Совета народных депутатов от 16.12.2020 № 280 «О бюджете городского округа город Брянск на 2021 год и на плановый период 2022 и 2023 годов», в связи с уточнением объема бюджетных ассигнований на выполнение мероприятий программы</w:t>
      </w:r>
    </w:p>
    <w:p>
      <w:pPr>
        <w:pStyle w:val="Normal"/>
        <w:ind w:right="-49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              от 15.08.2019 № 2601-п, от 19.09.2019 № 3018-п, от 25.11.2019 № 3829-п,            от 19.12.2019 № 4193-п, от 27.12.2019 № 4393-п, от 28.12.2019 № 4416-п,             от 25.03.2020 № 856-п, от 23.04.2020 № 1083-п, от 13.07.2020 № 1726-п,               от 14.08.2020 № 2077-п, от 08.10.2020 № 2645-п, от 17.12.2020 № 3503-п, от 30.12.2020 № 3710-п, от 30.12.2020 № 3726-п, от 18.03.2021 № 680-п,              от 16.04.2021 № 1110-п), следующие измен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1. Раздел «Задачи муниципальной программы» паспорта муниципальной программы «Повышение безопасности дорожного движения в городе Брянске» изложить  в следующей редакции:</w:t>
      </w:r>
    </w:p>
    <w:tbl>
      <w:tblPr>
        <w:tblW w:w="90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09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- обеспечение  безопасности  дорожного  движения посредством совершенствования улично-дорожной сети и внедрения современных технических средств организации дорожного  движения на  ней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- развитие  дорожной сети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- реализация регионального проекта «Региональная и местная дорожная сеть (Брянская область)»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 реализация регионального проекта «Жильё (Брянская область)»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ализация регионального проекта «Общесистемные меры развития дорожного хозяйства  (Брянская область)».</w:t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ab/>
        <w:t xml:space="preserve">1.2. Раздел «Объем средств, предусмотренных на реализацию муниципальной программы»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90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09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реализацию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Всего – 12 810 031 143,96 рубля</w:t>
            </w:r>
            <w:r>
              <w:rPr>
                <w:sz w:val="27"/>
                <w:szCs w:val="27"/>
              </w:rPr>
              <w:t>,                             в том числе по годам реализаци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 2 370 672 456,56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0 год –  3 119 235 293,71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1 год –  2 672 795 622,79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2 год –  2 260 992 691,84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3 год –  2 386 335 079,06 рубля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за счет средств бюджета города Брянска –</w:t>
            </w:r>
            <w:r>
              <w:rPr>
                <w:b/>
                <w:sz w:val="27"/>
                <w:szCs w:val="27"/>
              </w:rPr>
              <w:t xml:space="preserve"> 1 013 664 644,31 рубля</w:t>
            </w:r>
            <w:r>
              <w:rPr>
                <w:sz w:val="27"/>
                <w:szCs w:val="27"/>
              </w:rPr>
              <w:t>,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244 987 956,61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0 год –  255 647 242,13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1 год –  221 845 744,83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2 год –  144 523 633,30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3 год –  146 660 067,44 рубля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Раздел 3 «Цели и задачи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«Целью  муниципальной программы являе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реализация полномочий органов местного самоуправления в сфере дорожной деятельности и обеспечения безопасности дорожного движения в границах  муниципального образования  «город Брянск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 рамках достижения  цели решаются следующие задач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обеспечение безопасности дорожного движения, посредством совершенствования улично-дорожной сети и внедрения современных технических средств организации дорожного движения на н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развитие  дорожной сети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реализация регионального проекта «Региональная и местная дорожная сеть (Брянская область)»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реализация регионального проекта «Жильё (Брянская область)»;</w:t>
      </w:r>
    </w:p>
    <w:p>
      <w:pPr>
        <w:pStyle w:val="Normal"/>
        <w:jc w:val="both"/>
        <w:rPr/>
      </w:pPr>
      <w:r>
        <w:rPr>
          <w:color w:val="000080"/>
          <w:sz w:val="27"/>
          <w:szCs w:val="27"/>
        </w:rPr>
        <w:tab/>
      </w:r>
      <w:r>
        <w:rPr>
          <w:sz w:val="27"/>
          <w:szCs w:val="27"/>
        </w:rPr>
        <w:t>- реализация регионального проекта «Общесистемные меры развития дорожного хозяйства (Брянская область)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4.  Позицию 2021 года раздела 5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2021 год  – 2 672 795 622,79 рубля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Раздел 6 «Сведения о показателях (индикаторах)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«</w:t>
      </w:r>
      <w:r>
        <w:rPr>
          <w:color w:val="000000"/>
          <w:sz w:val="27"/>
          <w:szCs w:val="27"/>
        </w:rPr>
        <w:t>Показатели ожидаемых - конечных результатов (индикаторов) реализации муниципальной программы приведены в приложении № 1                    к муниципальной программ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 xml:space="preserve">1. Показатель «Доля протяженности  автомобильных дорог  общего пользования  местного значения, не отвечающих нормативным требованиям, в общей протяженности  автомобильных дорог общего пользования местного значения» определяется на основании  данных </w:t>
      </w:r>
      <w:r>
        <w:rPr>
          <w:sz w:val="27"/>
          <w:szCs w:val="27"/>
        </w:rPr>
        <w:t xml:space="preserve">формы статистического наблюдения  № 3-ДГ(мо)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 по формуле: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 н.о. = (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 общ.– 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 норм.) / 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 общ. * 100% ,  где:</w:t>
      </w:r>
    </w:p>
    <w:p>
      <w:pPr>
        <w:pStyle w:val="Normal"/>
        <w:autoSpaceDE w:val="false"/>
        <w:jc w:val="both"/>
        <w:rPr>
          <w:spacing w:val="-2"/>
          <w:sz w:val="27"/>
          <w:szCs w:val="27"/>
        </w:rPr>
      </w:pPr>
      <w:r>
        <w:rPr>
          <w:spacing w:val="-4"/>
          <w:sz w:val="27"/>
          <w:szCs w:val="27"/>
        </w:rPr>
        <w:t xml:space="preserve">            </w:t>
      </w:r>
      <w:r>
        <w:rPr>
          <w:spacing w:val="-4"/>
          <w:sz w:val="27"/>
          <w:szCs w:val="27"/>
          <w:lang w:val="en-US"/>
        </w:rPr>
        <w:t>L</w:t>
      </w:r>
      <w:r>
        <w:rPr>
          <w:spacing w:val="-4"/>
          <w:sz w:val="27"/>
          <w:szCs w:val="27"/>
        </w:rPr>
        <w:t xml:space="preserve"> н.о. – </w:t>
      </w:r>
      <w:r>
        <w:rPr>
          <w:color w:val="000000"/>
          <w:spacing w:val="-2"/>
          <w:sz w:val="27"/>
          <w:szCs w:val="27"/>
        </w:rPr>
        <w:t>доля  протяженности  автомобильных дорог  общего пользо-вания местного значения, не отвечающих нормативным требованиям (%)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 общ. –  общая протяженность  дорог общего пользования местного значения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 норм. – протяженность дорог, отвечающих нормативным требованиям (с твердым покрытием)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-49" w:hanging="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2. Показатель «Увеличение протяженности  отремонтированных автомобильных дорог» определяется  на основании отчетных  данных исполнителя муниципальной программы -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Показатель «Защита объектов транспортной инфраструктуры от актов незаконного вмешательства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 xml:space="preserve">4. </w:t>
      </w:r>
      <w:r>
        <w:rPr>
          <w:spacing w:val="-2"/>
          <w:sz w:val="27"/>
          <w:szCs w:val="27"/>
        </w:rPr>
        <w:t>Показатель «Установка средств обеспечения транспортной безопасности объекта транспортной инфраструктуры в сфере дорожного хозяйства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5. Показатель «Протяженность отремонтированных автомобильных дорог за счет средств бюджета города Брянска и субсидии, выделяемой                            за счет средств дорожного фонда Брянской области» определяется  на основании отчетных 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6. Показатель «Приобретение спецтехники и оборудования для МБУ «Дорожное управление» города Брянска» определяется  на основании отчетных 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7. Показатель «Проектирование, реконструкция  и строительство объектов дорожной сети» определяется на основании  отчетных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8. Показатель «Протяженность отремонтированных автомобильных дорог в рамках реализации  регионального проекта «Дорожная сеть» определяется  на основании отчетных 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9. Показатель «Протяженность отремонтированных автомобильных дорог в рамках реализации  регионального проекта «Региональная и местная дорожная сеть (Брянская область)» определяется  на основании отчетных  данных исполнителя муниципальной программы -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/>
      </w:pPr>
      <w:r>
        <w:rPr>
          <w:color w:val="000099"/>
          <w:sz w:val="27"/>
          <w:szCs w:val="27"/>
        </w:rPr>
        <w:tab/>
      </w:r>
      <w:r>
        <w:rPr>
          <w:sz w:val="27"/>
          <w:szCs w:val="27"/>
        </w:rPr>
        <w:t>10. Показатель «Реконструкция и строительство объектов дорожной сети в рамках реализации регионального проекта «Дорожная сеть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11. Показатель «Реконструкция и строительство объектов дорожной сети в рамках реализации регионального проекта «Региональная и местная дорожная сеть (Брянская область)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12. Показатель «Проектирование и строительство объектов дорожной сети в рамках реализации регионального проекта «Жилье» определяется на основании  отчетных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13. Показатель «Проектирование и строительство объектов дорожной сети в рамках реализации регионального проекта «Жилье (Брянская область)» определяется на основании  отчетных данных исполнителя муниципальной программы -  комитета по жилищно-коммунальному хозяйству Брянской городской администрации  о фактическом  выполнении  мероприятия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14. Показатель «Внедрение интеллектуальных транспортных систем, предусматривающих автоматизацию процессов управления дорожным движением в городе Брянске» определяется на основании отчетных данных исполнителя муниципальной программы – комитета по жилищно-коммунальному хозяйству Брянской городской администрации о фактическом выполнении мероприятия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6.  Приложение № 1 «Ожидаемые результаты – конечные результаты (индикаторы) реализации муниципальной программы и их значения» к  муниципальной программе «</w:t>
      </w:r>
      <w:r>
        <w:rPr>
          <w:color w:val="000000"/>
          <w:sz w:val="27"/>
          <w:szCs w:val="27"/>
        </w:rPr>
        <w:t>Повышение безопасности дорожного движения в городе Брянске</w:t>
      </w:r>
      <w:r>
        <w:rPr>
          <w:sz w:val="27"/>
          <w:szCs w:val="27"/>
        </w:rPr>
        <w:t>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1.7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 </w:t>
      </w:r>
      <w:r>
        <w:rPr>
          <w:sz w:val="27"/>
          <w:szCs w:val="27"/>
        </w:rPr>
        <w:t>№ 2 к настоящему постановл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за исполнением настоящего постановления возложить           на заместителя Главы городской администрации   Кошарного С.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  <w:tab/>
        <w:tab/>
        <w:tab/>
        <w:tab/>
        <w:tab/>
        <w:t xml:space="preserve">              А.Н. Макар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6</w:t>
      </w:r>
    </w:p>
    <w:p>
      <w:pPr>
        <w:pStyle w:val="Normal"/>
        <w:ind w:left="7788" w:firstLine="708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к постановлению Брянской городско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>администрации от 21.05.2021 № 1509-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895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>«Приложение № 1</w:t>
        <w:tab/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,  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7"/>
          <w:szCs w:val="27"/>
        </w:rPr>
        <w:tab/>
        <w:tab/>
        <w:tab/>
        <w:tab/>
        <w:tab/>
        <w:tab/>
        <w:t xml:space="preserve">утвержденной   постановл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</w:t>
        <w:tab/>
        <w:tab/>
        <w:tab/>
        <w:tab/>
        <w:tab/>
        <w:tab/>
        <w:t xml:space="preserve">Брянской городской администрации               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>от 29.12.2018 № 4194-п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жидаемые результаты – конечные результаты (индикаторы) реализации муниципальной программы и их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218"/>
        <w:gridCol w:w="1254"/>
        <w:gridCol w:w="1478"/>
        <w:gridCol w:w="1479"/>
        <w:gridCol w:w="1479"/>
        <w:gridCol w:w="1479"/>
        <w:gridCol w:w="1479"/>
        <w:gridCol w:w="1479"/>
        <w:gridCol w:w="53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ожидаемого результата-конечного результата (индикатор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Единица измерения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года, предшествующие отчетному год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вующий (текущий)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 год планового периода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: Реализация полномочий органов местного самоуправления в сфере дорожной деятельности и обеспечения безопасности дорожного движения в  границах муниципального образования «город Брянс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Задача муниципальной программы:   Обеспечение безопасности дорожного движения посредством совершенствования улично-дорожной сети и внедрения современных технических средств организации дорожного движения на ней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 автомобильных дорог общего пользования местного значения, не отвечающих нормативным требованиям в общей протяженности  автомобильных дорог общего пользования местного зна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 отремонтированных автомобильных дор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бъектов транспортной инфраструктуры от актов незаконного вмеша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1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редств обеспечения транспортной безопасности объекта транспортной инфраструктуры в сфере дорож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за счет средств бюджета города Брянска и субсидии, выделяемой за счет средств дорожного фонда Брян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ецтехники и оборудования для МБУ «Дорожное управление» города Брянс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. Задача муниципальной программы:   Развитие дорожной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, реконструкция  и строительство объектов дорожной се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3. Задача муниципальной программы: Реализация регионального проекта «Региональная и местная дорожная сеть (Брянская область»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в рамках реализации  регионального проекта «Дорожная сет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тремонтированных автомобильных дорог в рамках реализации  регионального проекта «Региональная и местная дорожная сеть (Брянская область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/>
              <w:t>32,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объектов дорожной сети в рамках реализации регионального проекта «Дорожная сет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объектов дорожной сети в рамках реализации регионального проекта «Региональная и местная дорожная сеть (Брянская область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4. Задача муниципальной программы: Реализация регионального проекта «Жилье (Брянская область)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строительство объектов дорожной сети в рамках реализации регионального проекта «Жиль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и строительство объектов дорожной сети в рамках реализации регионального проекта «Жилье (Брянская область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5. Задача муниципальной программы:  Реализация регионального проекта «Общесистемные меры развития дорожного хозяйства (Брянская область)»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е Брянс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прогнозирования</w:t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  <w:t>и экономического анализа комитета</w:t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хозяйству                                                     </w:t>
        <w:tab/>
        <w:t>И.А. Малашенок</w:t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  <w:t>И.о. председателя комитета по</w:t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му хозяйству                                  </w:t>
        <w:tab/>
        <w:tab/>
        <w:tab/>
        <w:t>Ю.В. Пацинский</w:t>
        <w:tab/>
        <w:t xml:space="preserve">       </w:t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</w:p>
    <w:p>
      <w:pPr>
        <w:pStyle w:val="Normal"/>
        <w:spacing w:lineRule="auto" w:line="237"/>
        <w:rPr>
          <w:sz w:val="27"/>
          <w:szCs w:val="27"/>
        </w:rPr>
      </w:pPr>
      <w:r>
        <w:rPr>
          <w:sz w:val="27"/>
          <w:szCs w:val="27"/>
        </w:rPr>
        <w:t>Заместитель Главы</w:t>
      </w:r>
    </w:p>
    <w:p>
      <w:pPr>
        <w:pStyle w:val="Normal"/>
        <w:rPr/>
      </w:pPr>
      <w:r>
        <w:rPr>
          <w:sz w:val="27"/>
          <w:szCs w:val="27"/>
        </w:rPr>
        <w:t xml:space="preserve">городской администрации                               </w:t>
        <w:tab/>
        <w:tab/>
        <w:tab/>
        <w:tab/>
        <w:t xml:space="preserve">          С.Н. Кошарный</w:t>
      </w:r>
      <w:r>
        <w:rPr>
          <w:sz w:val="28"/>
          <w:szCs w:val="28"/>
        </w:rPr>
        <w:t xml:space="preserve">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40:00Z</dcterms:created>
  <dc:creator>ОПЭА</dc:creator>
  <dc:description/>
  <cp:keywords/>
  <dc:language>en-US</dc:language>
  <cp:lastModifiedBy>123</cp:lastModifiedBy>
  <cp:lastPrinted>2021-05-04T09:00:00Z</cp:lastPrinted>
  <dcterms:modified xsi:type="dcterms:W3CDTF">2021-05-25T09:34:00Z</dcterms:modified>
  <cp:revision>4</cp:revision>
  <dc:subject/>
  <dc:title>Об утверждении порядка предоставления</dc:title>
</cp:coreProperties>
</file>