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6.04.2021 №1110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Брянского городского Совета народных депутатов от 31.03.2021 № 315 «О внесении изменений в Решение Брянского городского Совета народных депутатов от 16.12.2020 № 280      «О бюджете городского округа город Брянск на 2021 год и на плановый период 2022 и 2023 годов», протоколом заседания  совета по определению оценки эффективности реализации муниципальных программ города Брянска от 23.03.2021, в связи с уточнением объема бюджетных ассигнований на выполнение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,               от 14.08.2020 № 2077-п, от 08.10.2020 № 2645-п, от 17.12.2020 № 3503-п, от 30.12.2020 № 3710-п, от 30.12.2020 № 3726-п, от 18.03.2021 № 680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– 12 749 086 659,88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3 119 235 293,7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2 611 851 138,7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2 260 992 691,8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2 386 335 079,06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979 037 346,73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255 647 242,13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187 218 447,2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44 523 633,30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146 660 067,44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озицию 2021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021 год  – 2 611 851 138,71 руб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озицию 2022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2 год –  2 260 992 691,84 руб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озицию 2023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3 год –  2 386 335 079,06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</w:t>
      </w:r>
      <w:r>
        <w:rPr>
          <w:color w:val="000000"/>
          <w:sz w:val="28"/>
          <w:szCs w:val="28"/>
        </w:rPr>
        <w:t>Повышение безопасности дорожного движения в городе Брянске</w:t>
      </w:r>
      <w:r>
        <w:rPr>
          <w:sz w:val="28"/>
          <w:szCs w:val="28"/>
        </w:rPr>
        <w:t>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6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</w:t>
      </w:r>
      <w:r>
        <w:rPr>
          <w:sz w:val="28"/>
          <w:szCs w:val="28"/>
        </w:rPr>
        <w:t>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Кошарног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16.04.2021 № 1110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979"/>
        <w:gridCol w:w="1370"/>
        <w:gridCol w:w="1320"/>
        <w:gridCol w:w="1320"/>
        <w:gridCol w:w="1270"/>
        <w:gridCol w:w="50"/>
        <w:gridCol w:w="1560"/>
        <w:gridCol w:w="1440"/>
        <w:gridCol w:w="144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 отремонтированных автомобильных доро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бъектов транспортной инфраструктуры от актов незаконного вмеша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редств обеспечения транспортной безопасности объекта транспортной инфраструктуры в сфере дорожного хозяй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. Задача муниципальной программы:   Развитие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, реконструкция  и строительство объектов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-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. Задача муниципальной программы: Реализация регионального проекта «Дорожная се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Дорожная се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3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4. Задача муниципальной программы: Реализация регионального проекта «Жилье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5. Задача муниципальной программы:  Реализация регионального проекта «Общесистемные меры развития дорожного хозяйства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е Брянс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И.о. председателя комитета по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С.В. Ботаговский</w:t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 xml:space="preserve">          С.Н. Кошарный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0:00Z</dcterms:created>
  <dc:creator>ОПЭА</dc:creator>
  <dc:description/>
  <cp:keywords/>
  <dc:language>en-US</dc:language>
  <cp:lastModifiedBy>123</cp:lastModifiedBy>
  <cp:lastPrinted>2021-04-02T14:27:00Z</cp:lastPrinted>
  <dcterms:modified xsi:type="dcterms:W3CDTF">2021-04-20T10:02:00Z</dcterms:modified>
  <cp:revision>5</cp:revision>
  <dc:subject/>
  <dc:title>Об утверждении порядка предоставления</dc:title>
</cp:coreProperties>
</file>