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БГА от 23.04.2020 №1083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29.12.2018 № 4194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рянского городского Совета народных депутатов от 25.03.2020 № 153 «О внесении изменений в Решение Брянского городского Совета народных депутатов от 18.12.2019 № 103                    «О бюджете городского округа город Брянск на 2020 год и на плановый период 2021  и 2022 годов»,  показателями  сводной бюджетной росписи  расходов бюджета города Брянска на 2020 год и на плановый период            2021 и 2022 годов, в связи с уточнением объема бюджетных ассигнований на реализацию мероприятий программы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от 15.08.2019 № 2601-п, от 19.09.2019 № 3018-п, от 25.11.2019 № 3829-п, от 19.12.2019 № 4193-п, от 27.12.2019 № 4393-п, от 28.12.2019 № 4416-п, от 25.03.2020 № 856-п),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в следующей редакции:</w:t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– 8 944 454 425,75 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2 370 672 456,5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2 413 226 567,17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2 295 857 663,85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1 864 697 738,17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741 000 136,41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4 987 956,6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03 138 599,6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67 226 799,15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5 646 780,99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озицию 2020 года раздела 5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020 год – </w:t>
      </w:r>
      <w:r>
        <w:rPr>
          <w:sz w:val="27"/>
          <w:szCs w:val="27"/>
        </w:rPr>
        <w:t xml:space="preserve">2 413 226 567,17 </w:t>
      </w:r>
      <w:r>
        <w:rPr>
          <w:sz w:val="28"/>
          <w:szCs w:val="28"/>
        </w:rPr>
        <w:t>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В таблицу приложения № 1 «Ожидаемые результаты – конечные результаты (индикаторы) реализации муниципальной программы и их значения» </w:t>
      </w:r>
      <w:r>
        <w:rPr>
          <w:color w:val="000000"/>
          <w:sz w:val="28"/>
          <w:szCs w:val="28"/>
        </w:rPr>
        <w:t>к муниципальной программе «Повышение безопасности дорожного движения в городе Брянске»</w:t>
      </w:r>
      <w:r>
        <w:rPr>
          <w:sz w:val="28"/>
          <w:szCs w:val="28"/>
        </w:rPr>
        <w:t xml:space="preserve">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1. В подзаголовке графы 6 слова «2019 год» заменить словами             «2019 год фак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2.  В пункте  1 «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» цифры «32,0» графы 6 заменить цифрами «31,8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3.  В пункте  1 «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» цифры «32,0» графы 7 заменить цифрами «31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4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 к постановл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заместителя Главы городской администрации  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51:00Z</dcterms:created>
  <dc:creator>ОПЭА</dc:creator>
  <dc:description/>
  <cp:keywords/>
  <dc:language>en-US</dc:language>
  <cp:lastModifiedBy>123</cp:lastModifiedBy>
  <cp:lastPrinted>2020-04-07T17:34:00Z</cp:lastPrinted>
  <dcterms:modified xsi:type="dcterms:W3CDTF">2020-04-27T07:55:00Z</dcterms:modified>
  <cp:revision>3</cp:revision>
  <dc:subject/>
  <dc:title>Об утверждении порядка предоставления</dc:title>
</cp:coreProperties>
</file>