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24 №4525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16.10.2024 №40 «О внесении изменений в Решение Брянского городского Совета народных депутатов от 20.12.2023 №916 «О бюджете городского округа город Брянск на 2024 год и на плановый период 2025 и 2026 годов», сводной бюджетной росписи расходов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1586-п, от 19.06.2023 №2309-п, от 20.07.2023 № 2917-п, от 17.08.2023 № № 3322-п, от 18.10.2023 № 4294-п, от 20.11.2023 № 4853-п, от 28.12.2023 № 5528-п, от 29.12.2023 № 5570-п, от 03.04.2024 № 1194-п, от 30.05.2024 № 2004-п, от 08.07.2024 № 2567-п, от 16.07.2024 № 2715-п, от 23.08.2024 № 3340-п) следующие изменения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87"/>
        <w:gridCol w:w="5712"/>
        <w:gridCol w:w="267"/>
      </w:tblGrid>
      <w:tr>
        <w:trPr>
          <w:trHeight w:val="305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средств, предусмотренных на реализацию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64 068 625 375,6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 847 168 520,8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 865 759 006,4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6 612 517 328,0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8 468 226 547,7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9 899 270 094,4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11 332 803 420,41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8 377 052 847,9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6 год – 7 665 827 609,69 рублей.».  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Объем средств, предусмотренных на реализацию подпрограммы» паспорта подпрограммы муниципальной программы «Развитие образования в городе Брянске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71"/>
        <w:gridCol w:w="5682"/>
        <w:gridCol w:w="266"/>
      </w:tblGrid>
      <w:tr>
        <w:trPr>
          <w:trHeight w:val="2913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на реализацию под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488 657 366,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1 120 333 5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819 227 537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529 641 467,4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1 158 492 8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510 345 471,65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503 940 684,91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46 675 752,1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рублей.». </w:t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Сведения о показателях (индикаторах) муниципальной программы, показателях (индикаторах) основных мероприятий (проектов)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План реализации муниципальной программы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2 к муниципальной программе «Развитие образования в городе Брянске» «Методика расчета показателей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городской администрации, курирующего вопросы социальной сферы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Брянской                                                                                                                                                                  городской администрации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1.2024 №4525-п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 муниципальной программы, показателях (индикатор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(проек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701"/>
        <w:gridCol w:w="1561"/>
        <w:gridCol w:w="1563"/>
        <w:gridCol w:w="1696"/>
        <w:gridCol w:w="1701"/>
        <w:gridCol w:w="1701"/>
      </w:tblGrid>
      <w:tr>
        <w:trPr>
          <w:trHeight w:val="4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55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18" w:leader="none"/>
                <w:tab w:val="left" w:pos="73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 xml:space="preserve">ССоздание нормативных условий деятельности муниципальных дошкольных образовательных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для получения в них образования в соответствии с требованиями законодательства и современными потребностям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 xml:space="preserve">ССоздание нормативных условий деятельности муниципальных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для получения в них образования в соответствии с требованиями законодательства и современными потребностям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 xml:space="preserve">ССоздание нормативных условий деятельности муниципальных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для получения в них образования в соответствии с требованиями законодательства и современными потребностям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дрение федеральных государственных образовательных стандарт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установленных соглашением значений результатов использования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индикаторы) основных мероприятий (проектов)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ети дошкольных образовательных организац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2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роведение предпроектных и проектных работ, начало строительства объектов (дошкольное обра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2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УУвеличение количества функционирующих муниципальных дошкольных образовательных организаций города Брянска в рамках реализации инфраструктурного проект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снаград, Квартал набережных (Строительство улично-дорожной сети и детского сада в микрорайоне по ул.Флотской в Бежицком районе города Брянска)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</w:t>
            </w:r>
          </w:p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функционирующих муниципальных дошкольных образовательных организаций города Бря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ст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7" w:leader="none"/>
              </w:tabs>
              <w:spacing w:before="0" w:after="200"/>
              <w:ind w:right="2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ети общеобразовательных организац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едпроектных и проектных работ, начало строительства объектов (общее обра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Современная школа (Брянская область)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щеобразовательных организаций</w:t>
            </w:r>
          </w:p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ализация государственной политики в сфере дошкольного образования на территории города Бря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Приемка надзорными службами всех функционирующих дошкольных образовательных организаций города к новому учеб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Замена оконных блоков муниципальных образовательных организаций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апитальный ремонт бассейнов муниципальных образовательных организаций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360"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7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4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Реализация отдельных мероприятий по развитию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муниципальных образовательных организаций, в которых реализованы отдельные мероприятия по развитию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Реализация государственной политики в сфере общего образования на территории города Бря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  <w:tab w:val="left" w:pos="6127" w:leader="none"/>
              </w:tabs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Приемка надзорными службами всех функционирующих общ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города к новому учеб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Уровень средней заработной платы педагогических работников общеобразовательных организаций </w:t>
              <w:br/>
              <w:t>к средней заработной плате в сфере общего образования в реги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Замена оконных блоков муниципальных образовательных организаций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апитальный ремонт бассейнов муниципальных образовательных организаций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щеобразов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Реализация отдельных мероприятий по развитию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муниципальных образовательных организаций, в которых реализованы отдельные мероприятия по развитию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Доля выплат денежного вознаграждения советникам директоров по воспитанию и взаимодействию с детскими общественными объединениями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Реализация государственной политики в сфере дополнительного образования на территории города Бря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Доля детей в возрасте 5-18 лет, получающих услуги дополнительного образования в муниципальных организациях дополнительного образования детей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Приемка надзорными службами всех функционирующих организаций города дополнительного образования детей к новому учебному году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апитальный ремонт кровель муниципальных образовательных организаций Брянской обла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Замена оконных блоков муниципальных образовательных организаций Брянской обла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ind w:left="720"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720" w:right="-1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Реализация отдельных мероприятий по развитию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муниципальных образовательных организаций, в которых реализованы отдельные мероприятия по развитию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.Реализация государственной политики в сфере образования на территории города Бря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Создание нормативных условий для сохранения сети муниципальных оздорови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рганизация работы лагерей с дневным пребыванием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</w:t>
            </w:r>
          </w:p>
        </w:tc>
      </w:tr>
      <w:tr>
        <w:trPr>
          <w:trHeight w:val="6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Выплата именных муниципальных стипендий города Бря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рганизация мероприятий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 xml:space="preserve">ССоздание нормативных условий деятельно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х муниципа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города Брянска для получения в них образования в соответствии с требованиями законодательства и современными потребностям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ение функций, возложенных на управление образования Брянской город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  <w:tab w:val="left" w:pos="6127" w:leader="none"/>
              </w:tabs>
              <w:spacing w:lineRule="auto" w:line="240" w:before="0" w:after="0"/>
              <w:ind w:left="720" w:right="2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Доля обучающихся по программам общего образования, участвующих в </w:t>
            </w:r>
            <w:r>
              <w:rPr>
                <w:rFonts w:cs="Times New Roman" w:ascii="Times New Roman" w:hAnsi="Times New Roman"/>
              </w:rPr>
              <w:t xml:space="preserve">муниципальном этапе </w:t>
            </w:r>
            <w:r>
              <w:rPr>
                <w:rFonts w:cs="Times New Roman" w:ascii="Times New Roman" w:hAnsi="Times New Roman"/>
                <w:color w:val="000000"/>
              </w:rPr>
              <w:t>Всероссийской олимпиады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11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Организация и проведение городских праздничных и других мероприятий с участием обучающихся и работников образоват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Развитие и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Выплата денежного поощрения лучшим педагогическим работникам города Бря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1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сполнение исковых требований на основании вступивших в законную силу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Реализация отдельных мероприятий по развитию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муниципальных образовательных организаций, в которых реализованы отдельные мероприятия по развитию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оля детей в возрасте 5-18 лет, использующих сертификаты персонифицированного финансирования в общей численност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2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гиональный проект «Современная школа (Брянская область)»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На базе общеобразовательных организаций созданы и функционируют детские технопарки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егиональный проект «Создание условий для обучения, отдыха и оздоровления детей и молодежи (Брянская область)»</w:t>
            </w:r>
          </w:p>
        </w:tc>
      </w:tr>
      <w:tr>
        <w:trPr>
          <w:trHeight w:val="5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гиональный проект «Решаем вместе»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Доля реализованных до конца текущего финансового года проектов, в рамках реализации регионального проекта «Решаем вмес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гиональный проект «Патриотическое воспитание граждан Российской Федерации (Брянская область)»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360"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</w:t>
            </w:r>
          </w:p>
        </w:tc>
      </w:tr>
      <w:tr>
        <w:trPr>
          <w:trHeight w:val="405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гиональный проект «Цифровая образовательная среда (Брянская область)»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униципальных общеобразов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еализация инициативных проектов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27" w:leader="none"/>
              </w:tabs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Доля реализованных до конца текущего финансового года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left="-103" w:right="-10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7" w:leader="none"/>
              </w:tabs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Главнпециалист управления образования                                                                                                                                                             Н.А. Латышев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                                                   Н.А. Латыше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                                               А.В. Ма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городской администрации                                                                       А.Н. Мак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равления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Брянской городской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right="-45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701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Комитет по информационной политике (Марианна)</cp:lastModifiedBy>
  <cp:lastPrinted>2024-08-06T14:41:00Z</cp:lastPrinted>
  <dcterms:modified xsi:type="dcterms:W3CDTF">2024-11-20T14:17:00Z</dcterms:modified>
  <cp:revision>460</cp:revision>
  <dc:subject/>
  <dc:title/>
</cp:coreProperties>
</file>