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Брянской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й администрации </w:t>
      </w:r>
    </w:p>
    <w:p>
      <w:pPr>
        <w:pStyle w:val="TextBody"/>
        <w:tabs>
          <w:tab w:val="clear" w:pos="708"/>
          <w:tab w:val="left" w:pos="1209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13.11.2024 №4525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муниципальных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Создание нормативных условий деятельност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здание нормативных условий деятельности муниципальных организаций дополнительного образования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N фгос / N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внедрение федеральных государственных образовательных стандарт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фгос – количество учащихся общеобразовательных организаций города, перешедших на обучение по федеральным государственным образовательным стандартам нового поколения, человек (статистическая отчетность: формы № ОО-1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уч – общее количество учащихся общеобразовательных организаций города, человек (статистическая отчетность: форма № ОО-1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ижение установленных соглашением значений результатов использования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lang w:val="en-US" w:eastAsia="en-US"/>
        </w:rPr>
        <w:t>Д = 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ф1+Кф2+….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</w:t>
      </w:r>
      <w:r>
        <w:rPr>
          <w:b/>
          <w:color w:val="444444"/>
          <w:sz w:val="28"/>
          <w:szCs w:val="28"/>
          <w:lang w:val="en-US" w:eastAsia="en-US"/>
        </w:rPr>
        <w:t xml:space="preserve"> / 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п1+Кп2+…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*</w:t>
      </w:r>
      <w:r>
        <w:rPr>
          <w:b/>
          <w:color w:val="444444"/>
          <w:sz w:val="28"/>
          <w:szCs w:val="28"/>
          <w:lang w:val="en-US" w:eastAsia="en-US"/>
        </w:rPr>
        <w:t xml:space="preserve">100 %, </w:t>
      </w:r>
      <w:r>
        <w:rPr>
          <w:color w:val="444444"/>
          <w:sz w:val="28"/>
          <w:szCs w:val="28"/>
          <w:lang w:val="en-US" w:eastAsia="en-US"/>
        </w:rPr>
        <w:t xml:space="preserve">где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ab/>
      </w:r>
      <w:r>
        <w:rPr>
          <w:b/>
          <w:color w:val="444444"/>
          <w:sz w:val="28"/>
          <w:szCs w:val="28"/>
        </w:rPr>
        <w:t>Д</w:t>
      </w:r>
      <w:r>
        <w:rPr>
          <w:color w:val="444444"/>
          <w:sz w:val="28"/>
          <w:szCs w:val="28"/>
        </w:rPr>
        <w:t xml:space="preserve"> - </w:t>
      </w:r>
      <w:r>
        <w:rPr>
          <w:bCs/>
          <w:color w:val="444444"/>
          <w:sz w:val="28"/>
          <w:szCs w:val="28"/>
        </w:rPr>
        <w:t>достижение установленных соглашением значений результатов использования субсидии», (%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Кф</w:t>
      </w:r>
      <w:r>
        <w:rPr>
          <w:color w:val="444444"/>
          <w:sz w:val="28"/>
          <w:szCs w:val="28"/>
        </w:rPr>
        <w:t xml:space="preserve"> - количество достигнут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ановленн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основных мероприятий (проек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ведение предпроектных и проектных работ, начало строительства объектов (дошколь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 в рамках реализации инфраструктурного проекта «Деснаград, Квартал набережных (Строительство улично-дорожной сети и детского сада в микрорайоне по ул.Флотской в Бежицком районе города Брянска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дошко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Проведение предпроектных и проектных работ, начало строительства объектов (обще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общеобразовательных организациях города Брянска в рамках реализации регионального проекта «Современная школа (Брянская область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Строительство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Приемка надзорными службами всех функционирующих дошко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 дошкобр = СЗП пр / СЗП общобр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дошкольных образовательных организаций, рубл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П общобр - средняя заработная плата работников в сфере обще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егионе,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–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– количество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установленных нормативов,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количество обучающихся среднего и старшего звена, получающих общее образование в муницип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Приемка надзорными службами всех функционирующих об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.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общ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общобр –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общеобразовательных организаци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учающихся, </w:t>
      </w:r>
      <w:r>
        <w:rPr>
          <w:rFonts w:cs="Times New Roman" w:ascii="Times New Roman" w:hAnsi="Times New Roman"/>
          <w:sz w:val="28"/>
          <w:szCs w:val="28"/>
        </w:rPr>
        <w:t>получающих начальное общее образование в муниципальных образовательных организациях, получающих бесплатное горячее 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 общему количеству обучающихся, получающих начальное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– количество учащихся, получающих начальное общее образование в муниципальных образовательных организациях, получающих бесплатное горячее питание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, получающих начальное общее образование в муниципальных образовательных организациях,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П кр / П о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кр – количество педагогических работников общеобразовательных организаций, получивших вознаграждение за классное руководство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ч – общее количество педагогических работников общеобразовательных организаций, имеющих категорию классного руководства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9. </w:t>
      </w:r>
      <w:r>
        <w:rPr>
          <w:rFonts w:cs="Times New Roman" w:ascii="Times New Roman" w:hAnsi="Times New Roman"/>
          <w:sz w:val="26"/>
          <w:szCs w:val="26"/>
        </w:rPr>
        <w:t>Количество муниципальных образовательных организаций, в которых проведена модернизация школьных столовых муниципальных обще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1. Д</w:t>
      </w:r>
      <w:r>
        <w:rPr>
          <w:rFonts w:cs="Times New Roman" w:ascii="Times New Roman" w:hAnsi="Times New Roman"/>
          <w:sz w:val="26"/>
          <w:szCs w:val="26"/>
        </w:rPr>
        <w:t>оля выплат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= В кр / В оч * 100%, где: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- доля выплат денежного вознаграждения советникам директоров по воспитанию и взаимодействию с детскими общественными объединениями, %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р – количество советников директоров по воспитанию и взаимодействию с детскими общественными объединениями, получивших денежное вознаграждение, человек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оч – количество советников директоров по воспитанию и взаимодействию с детскими общественными объединениями, имеющих данную категорию, человек.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ля детей в возрасте 5-18 лет, получающих услуги дополнительного      образования     в     муниципальных       </w:t>
      </w:r>
      <w:r>
        <w:rPr>
          <w:rFonts w:cs="Times New Roman" w:ascii="Times New Roman" w:hAnsi="Times New Roman"/>
          <w:sz w:val="26"/>
          <w:szCs w:val="26"/>
        </w:rPr>
        <w:t>организац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го образования дете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пу /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общ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– 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ля детей в возрасте 5-18 лет, получающих услуги дополнительного образования в муниципальных </w:t>
      </w:r>
      <w:r>
        <w:rPr>
          <w:rFonts w:cs="Times New Roman" w:ascii="Times New Roman" w:hAnsi="Times New Roman"/>
          <w:sz w:val="26"/>
          <w:szCs w:val="26"/>
        </w:rPr>
        <w:t>организац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полнительного образования дет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пу – численность детей, получающих услуги дополните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еловек (статистическая отчетность, форма №1-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общ – общая численность детей в возрасте 5 - 18 л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информации являются официальные статистические дан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3. Приемка надзорными службами всех функционирующих организаций города дополнительного образования дете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новому учебному    году.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Уровень средней заработной платы педагогических работников организаций дополнительного образования   детей   к   средней заработной плате в сфере общего образования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 доп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побр – уровень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– среднемесячная заработная плата педагогических работников организаций дополнительного образования дете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Создание нормативных условий для сохранения сети муниципальных оздорови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лагерей с дневным пребыванием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Выплата именных муниципальных стипенд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прочих муниципальных 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а Брянска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Исполнение функций, возложенных на управление образования Брянской городск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на основании выполнения каждым образовательным учреждением, подведомственным управлению образования Брянской городской      администрации, муниципального задания на оказание муниципальных услуг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упр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упр – исполнение функций, возложенных на управление образования Брянской городской администрации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 – количество образовательных учреждений, выполнивших (не выполнивших) муниципальное задание по итогам отчетного год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образовательных учреждений города Брянска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 муниципальном этапе Всероссийской олимпиады школь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о Всероссийской олимпиаде школьник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– количество учащихся общеобразовательных организаций гор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щих во Всероссийской олимпиаде школьников</w:t>
      </w:r>
      <w:r>
        <w:rPr>
          <w:rFonts w:cs="Times New Roman" w:ascii="Times New Roman" w:hAnsi="Times New Roman"/>
          <w:sz w:val="28"/>
          <w:szCs w:val="28"/>
        </w:rPr>
        <w:t>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 общеобразовательных организаций города, человек (статистическая отчетность, форма №76-р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Организация и проведение городских праздничных и других мероприятий   с   участием обучающихся и работников 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Развитие и укрепление материально-технической базы муниципальных учреждени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Л факт / Л план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развитие и укрепление материально-технической базы муниципальных учреждени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факт – фактическое количество приобретенных единиц материально-технической базы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план – запланированное к приобретению количество единиц материально-технической базы в текущем году, единиц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ыплата денежного поощрения лучшим педагогическим работникам города Брянс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</w:t>
      </w:r>
      <w:r>
        <w:rPr>
          <w:rFonts w:cs="Times New Roman" w:ascii="Times New Roman" w:hAnsi="Times New Roman"/>
          <w:iCs/>
          <w:sz w:val="28"/>
          <w:szCs w:val="28"/>
        </w:rPr>
        <w:t>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Исполнение исковых требований на основании вступивших в законную силу судебн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= С исп / С вст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исковых требований на основании вступивших в законную силу судебных актов</w:t>
      </w:r>
      <w:r>
        <w:rPr>
          <w:rFonts w:cs="Times New Roman" w:ascii="Times New Roman" w:hAnsi="Times New Roman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 – количество исполненных судебных актов, вступивших в законную силу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ст – количество вступивших в законную силу судебных актов,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0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 детей  в  возрасте 5-18 лет, 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ьзующих  сертификаты персонифицированного   финансирования   в   общей   численности  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детей в возрасте 5-18 лет, </w:t>
      </w:r>
      <w:r>
        <w:rPr>
          <w:rFonts w:cs="Times New Roman" w:ascii="Times New Roman" w:hAnsi="Times New Roman"/>
          <w:iCs/>
          <w:sz w:val="28"/>
          <w:szCs w:val="28"/>
        </w:rPr>
        <w:t>использующих сертификаты персонифицированного   финансирования   в   общей   численности   детей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щая численность детей, использующих сертификаты персонифицированного финансирования,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численность детей в возрасте 5-18 лет, проживающих на территории муниципалитета,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3. </w:t>
      </w: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созданы и функционируют детские технопарки «Кванториум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Доля реализованных до конца текущего финансового года проектов, в рамках реализации регионального проекта «Решаем вместе»,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 в рамках реализации регионального проекта «Решаем вместе»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в рамках реализации регионального проекта «Решаем вместе»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рамках реализации регионального проекта «Решаем вместе»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Доля реализованных до конца текущего финансового года проектов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(программ) инициативного бюджетирования, единиц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(программ) инициативного бюджетирования, единиц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     А.В. Малк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городск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                                        А.Н. Макаров</w:t>
      </w:r>
    </w:p>
    <w:sectPr>
      <w:headerReference w:type="default" r:id="rId5"/>
      <w:footerReference w:type="default" r:id="rId6"/>
      <w:type w:val="nextPage"/>
      <w:pgSz w:w="11906" w:h="16838"/>
      <w:pgMar w:left="2268" w:right="567" w:gutter="0" w:header="567" w:top="623" w:footer="0" w:bottom="99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2:00Z</dcterms:created>
  <dc:creator>1</dc:creator>
  <dc:description/>
  <cp:keywords/>
  <dc:language>en-US</dc:language>
  <cp:lastModifiedBy>Комитет по информационной политике (Марианна)</cp:lastModifiedBy>
  <cp:lastPrinted>2024-11-06T09:30:00Z</cp:lastPrinted>
  <dcterms:modified xsi:type="dcterms:W3CDTF">2024-11-20T14:18:00Z</dcterms:modified>
  <cp:revision>18</cp:revision>
  <dc:subject/>
  <dc:title/>
</cp:coreProperties>
</file>