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8.2024 №3340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программу города Брянска «Разви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разования в городе Брянск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утвержденную постановлением Бря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городской администрации </w:t>
      </w:r>
      <w:r>
        <w:rPr>
          <w:rFonts w:cs="Times New Roman" w:ascii="Times New Roman" w:hAnsi="Times New Roman"/>
          <w:b/>
          <w:sz w:val="28"/>
        </w:rPr>
        <w:t>от 29.12.2018 № 41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Брянского городского Совета народных депутатов от 31.07.2024 №1010 «О внесении изменений в Решение Брянского городского Совета народных депутатов от 20.12.2023 №916               «О бюджете городского округа город Брянск на 2024 год и на плановый период 2025 и 2026 годов», сводной бюджетной росписи расходов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города Брянска «Развитие образования в городе Брянске», утвержденную постановлением Брянской городской администрации от 29.12.2018 № 4170-п (в редакции постановлений Брянской городской администрации от 13.03.2019 № 720-п, от 24.04.2019 № 1297-п, от 21.05.2019 № 1542-п, от 20.06.2019 № 1957-п, от 16.07.2019 № 2250-п, от 23.08.2019 № 2693-п, от 23.09.2019 № 3038-п, от 27.11.2019 № 3865-п, от 27.12.2019 № 4365-п, от 28.12.2019 № 4397-п, от 28.12.2019 № 4409-п, от 27.03.2020 № 888-п, от12.05.2020 № 1166-п, от 23.07.2020 № 1851-п, от 23.10.2020 № 2886-п, от 30.11.2020 № 3239-п, от 29.12.2020 № 3684-п, от 30.12.2020 № 3702-п, от 29.03.2021 № 823-п, от 14.05.2021 № 1414-п,   от 02.06.2021 № 1645-п, от 09.08.2021 № 2406-п, от 30.08.2021 № 2619-п, от 02.11.2021 № 3383-п, от 16.11.2021 № 3509-п, от 27.12.2021 № 4158-п, от 29.12.2021 № 4235-п, от 30.12.2021 № 4316-п, от 05.04.2022 № 1170-п, от 29.07.2022 № 2685-п, от 12.08.2022 № 2846-п, от                                                     07.11.2022 № 4052-п, от 24.11.2022 № 4353-п, от 26.12.2022  № 4924-п,  от                                                                 29.12.2022 № 5025-п, от 30.12.2022 № 5105-п, от 20.02.2023 № 530-п, от 17.03.2023 № 865-п, от 26.04.2023 №1586-п, от 19.06.2023 №2309-п, от 20.07.2023 № 2917-п, от 17.08.2023 № № 3322-п, от 18.10.2023 № 4294-п, от 20.11.2023 № 4853-п, от 28.12.2023 № 5528-п, от 29.12.2023 № 5570-п, от 03.04.2024 № 1194-п, от 30.05.2024 № 2004-п, от 08.07.2024 № 2567-п, от 16.07.2024 № 2715-п) следующие изменения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средств, предусмотренных на реализацию муниципальной программы» паспорта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87"/>
        <w:gridCol w:w="5712"/>
        <w:gridCol w:w="267"/>
      </w:tblGrid>
      <w:tr>
        <w:trPr>
          <w:trHeight w:val="3053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средств, предусмотренных на реализацию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63 411 418 634,1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5 847 168 520,8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5 865 759 006,4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6 612 517 328,0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8 468 226 547,7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9 899 270 094,4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10 675 596 678,9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8 377 052 847,9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6 год – 7 665 827 609,69 рублей.».  </w:t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«Объем средств, предусмотренных на реализацию подпрограммы» паспорта подпрограммы муниципальной программы «Развитие образования в городе Брянске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71"/>
        <w:gridCol w:w="5682"/>
        <w:gridCol w:w="266"/>
      </w:tblGrid>
      <w:tr>
        <w:trPr>
          <w:trHeight w:val="2913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ных на реализацию под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402 211 893,4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1 120 333 5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819 227 537,3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529 641 467,4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1 158 492 87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2 510 345 471,65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417 495 212,2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46 675 752,1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рублей.». </w:t>
              <w:tab/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«Сведения о показателях (индикаторах) муниципальной программы, показателях (индикаторах) основных мероприятий (проектов)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План реализации муниципальной программы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2 к муниципальной программе «Развитие образования в городе Брянске» «Методика расчета показателей» изложить в новой редакци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городской администрации Антошина С.С.</w:t>
      </w:r>
    </w:p>
    <w:p>
      <w:pPr>
        <w:pStyle w:val="TextBody"/>
        <w:spacing w:lineRule="auto" w:line="240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   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.Н. Макаров </w:t>
            </w:r>
          </w:p>
        </w:tc>
      </w:tr>
    </w:tbl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6:00Z</dcterms:created>
  <dc:creator>1</dc:creator>
  <dc:description/>
  <cp:keywords/>
  <dc:language>en-US</dc:language>
  <cp:lastModifiedBy>Комитет по информационной политике (Марианна)</cp:lastModifiedBy>
  <cp:lastPrinted>2024-08-06T14:41:00Z</cp:lastPrinted>
  <dcterms:modified xsi:type="dcterms:W3CDTF">2024-08-28T14:13:00Z</dcterms:modified>
  <cp:revision>450</cp:revision>
  <dc:subject/>
  <dc:title/>
</cp:coreProperties>
</file>