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Брянской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</w:t>
      </w:r>
    </w:p>
    <w:p>
      <w:pPr>
        <w:pStyle w:val="TextBody"/>
        <w:tabs>
          <w:tab w:val="clear" w:pos="708"/>
          <w:tab w:val="left" w:pos="1209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23.08.2024 №334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Создание нормативных условий деятельност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N фгос / N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федеральных государственных образовательных стандарт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фгос – количество учащихся общеобразовательных организаций города, перешедших на обучение по федеральным государственным образовательным стандартам нового поколения, человек (статистическая отчетность: формы № ОО-1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уч – общее количество учащихся общеобразовательных организаций города, человек (статистическая отчетность: форма № ОО-1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установленных соглашением значений результатов использования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lang w:val="en-US" w:eastAsia="en-US"/>
        </w:rPr>
        <w:t>Д = 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ф1+Кф2+….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</w:t>
      </w:r>
      <w:r>
        <w:rPr>
          <w:b/>
          <w:color w:val="444444"/>
          <w:sz w:val="28"/>
          <w:szCs w:val="28"/>
          <w:lang w:val="en-US" w:eastAsia="en-US"/>
        </w:rPr>
        <w:t xml:space="preserve"> / 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п1+Кп2+…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*</w:t>
      </w:r>
      <w:r>
        <w:rPr>
          <w:b/>
          <w:color w:val="444444"/>
          <w:sz w:val="28"/>
          <w:szCs w:val="28"/>
          <w:lang w:val="en-US" w:eastAsia="en-US"/>
        </w:rPr>
        <w:t xml:space="preserve">100 %, </w:t>
      </w:r>
      <w:r>
        <w:rPr>
          <w:color w:val="444444"/>
          <w:sz w:val="28"/>
          <w:szCs w:val="28"/>
          <w:lang w:val="en-US" w:eastAsia="en-US"/>
        </w:rPr>
        <w:t xml:space="preserve">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ab/>
      </w:r>
      <w:r>
        <w:rPr>
          <w:b/>
          <w:color w:val="444444"/>
          <w:sz w:val="28"/>
          <w:szCs w:val="28"/>
        </w:rPr>
        <w:t>Д</w:t>
      </w:r>
      <w:r>
        <w:rPr>
          <w:color w:val="444444"/>
          <w:sz w:val="28"/>
          <w:szCs w:val="28"/>
        </w:rPr>
        <w:t xml:space="preserve"> - </w:t>
      </w:r>
      <w:r>
        <w:rPr>
          <w:bCs/>
          <w:color w:val="444444"/>
          <w:sz w:val="28"/>
          <w:szCs w:val="28"/>
        </w:rPr>
        <w:t>достижение установленных соглашением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Кф</w:t>
      </w:r>
      <w:r>
        <w:rPr>
          <w:color w:val="444444"/>
          <w:sz w:val="28"/>
          <w:szCs w:val="28"/>
        </w:rPr>
        <w:t xml:space="preserve">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основных мероприятий (проект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едение предпроектных и проектных работ, начало строительства объектов (дошко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 в рамках реализации инфраструктурного проекта «Деснаград, Квартал набережных (Строительство улично-дорожной сети и детского сада в микрорайоне по ул.Флотской в Бежицком районе города Брянс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дошко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проектных и проектных работ, начало строительства объектов (обще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троительство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иемка надзорными службами всех функционирующих дошк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 дошкобр = СЗП пр / СЗП общобр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дошкольных образовательных организаций, рубл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П общобр - средняя заработная плата работников в сфере общ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егионе,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–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– количество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установленных нормативов,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количество обучающихся среднего и старшего звена, получающих общее образование в муницип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иемка надзорными службами всех функционирующи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общ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общобр –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общеобразовательных организаци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</w:t>
      </w:r>
      <w:r>
        <w:rPr>
          <w:rFonts w:cs="Times New Roman" w:ascii="Times New Roman" w:hAnsi="Times New Roman"/>
          <w:sz w:val="28"/>
          <w:szCs w:val="28"/>
        </w:rPr>
        <w:t>получающих начальное общее образование в муниципальных образовательных организациях, получающих бесплатное горячее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 общему количеству обучающихся, получающих начальное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– количество учащихся, получающих начальное общее образование в муниципальных образовательных организациях, получающих бесплатное горячее питание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, получающих начальное общее образование в муниципальных образовательных организациях,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детей в возрасте 5-18 лет, получающих услуги дополнительного      образования     в     муниципальных      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дете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/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я детей в возрасте 5-18 лет, получающих услуги дополнительного образования 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ет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– численность детей, получающих услуги дополните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 (статистическая отчетность, форма №1-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– общая численность детей в возрасте 5 - 18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являются официальные статистически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иемка надзорными службами всех функционирующих организаций города дополнительного образова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овому учебному    году.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ровень средней заработной платы педагогических работников организаций дополнительного образования   детей   к   средней заработной плате в сфере общего образования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доп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побр – 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– среднемесячная заработная плата педагогических работников организаций дополнительного образования дете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оздание нормативных условий для сохранения сети муниципальных оздорови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лагерей с дневным пребыванием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</w:rPr>
        <w:t>Выплата именных муниципальных стипенд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рочих муниципальных 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Исполнение функций, возложенных на управление образования Брянской городск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на основании выполнения каждым образовательным учреждением, подведомственным управлению образования Брянской городской      администрации, муниципального задания на оказание муниципальных услуг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уп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упр – исполнение функций, возложенных на управление образования Брянской городской администрации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 – количество образовательных учреждений, выполнивших (не выполнивших) муниципальное задание по итогам отчетного год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образовательных учреждений города Брянска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 муниципальном этапе Всероссийской олимпиады школь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о Всероссийской олимпиаде школьник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– количество учащихся общеобразовательных организаций го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щих во Всероссийской олимпиаде школьников</w:t>
      </w:r>
      <w:r>
        <w:rPr>
          <w:rFonts w:cs="Times New Roman" w:ascii="Times New Roman" w:hAnsi="Times New Roman"/>
          <w:sz w:val="28"/>
          <w:szCs w:val="28"/>
        </w:rPr>
        <w:t>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 общеобразовательных организаций города, человек (статистическая отчетность, форма №76-р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Организация и проведение городских праздничных и других мероприятий   с   участием обучающихся и работников 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Развитие и укрепление материально-технической базы муниципальных учреждени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Л факт / Л план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развитие и укрепление материально-технической базы муниципальных учреждени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факт – фактическое количество приобретенных единиц материально-технической базы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план – запланированное к приобретению количество единиц материально-технической базы в текущем году, единиц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ыплата денежного поощрения лучшим педагогическим работникам города Брянс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</w:t>
      </w:r>
      <w:r>
        <w:rPr>
          <w:rFonts w:cs="Times New Roman" w:ascii="Times New Roman" w:hAnsi="Times New Roman"/>
          <w:iCs/>
          <w:sz w:val="28"/>
          <w:szCs w:val="28"/>
        </w:rPr>
        <w:t>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Исполнение исковых требований на основании вступивших в законную силу судеб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С исп / С вст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исковых требований на основании вступивших в законную силу судебных актов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 – количество исполненных судебных актов, вступивших в законную силу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ст – количество вступивших в законную силу судебных актов,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 детей  в 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ующих  сертификаты персонифицированного   финансирования   в   общей   численности  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детей в возрасте 5-18 лет,  </w:t>
      </w:r>
      <w:r>
        <w:rPr>
          <w:rFonts w:cs="Times New Roman" w:ascii="Times New Roman" w:hAnsi="Times New Roman"/>
          <w:iCs/>
          <w:sz w:val="28"/>
          <w:szCs w:val="28"/>
        </w:rPr>
        <w:t>использующих  сертификаты персонифицированного   финансирования   в   общей   численности   детей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щая численность детей, использующих сертификаты персонифицированного финансирования,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енность детей в возрасте 5-18 лет, проживающих на территории муниципалитета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детские технопарки «Кванториум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Доля реализованных до конца текущего финансового года проектов, в рамках реализации регионального проекта «Решаем вместе»,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 в рамках реализации регионального проекта «Решаем вместе»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в рамках реализации регионального проекта «Решаем вместе»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рамках реализации регионального проекта «Решаем вместе»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Доля реализованных до конца текущего финансового года проектов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(программ) инициативного бюджетирования, единиц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(программ) инициативного бюджетирования, единиц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А.В. Мал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.о. первого заместителя Главы городск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                                     Е.В. Качур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2268" w:right="567" w:gutter="0" w:header="567" w:top="623" w:footer="0" w:bottom="993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2:00Z</dcterms:created>
  <dc:creator>1</dc:creator>
  <dc:description/>
  <cp:keywords/>
  <dc:language>en-US</dc:language>
  <cp:lastModifiedBy>Комитет по информационной политике (Марианна)</cp:lastModifiedBy>
  <cp:lastPrinted>2024-08-12T12:12:00Z</cp:lastPrinted>
  <dcterms:modified xsi:type="dcterms:W3CDTF">2024-08-28T14:14:00Z</dcterms:modified>
  <cp:revision>10</cp:revision>
  <dc:subject/>
  <dc:title/>
</cp:coreProperties>
</file>