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6.07.2024 №2715-п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>О внесении изменений в муниципаль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программу города Брянска «Развит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>образования в городе Брянске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утвержденную постановлением Брян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городской администрации </w:t>
      </w:r>
      <w:r>
        <w:rPr>
          <w:rFonts w:cs="Times New Roman" w:ascii="Times New Roman" w:hAnsi="Times New Roman"/>
          <w:b/>
          <w:sz w:val="28"/>
        </w:rPr>
        <w:t>от 29.12.2018 № 417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водной бюджетной росписи расходов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города Брянска «Развитие образования в городе Брянске», утвержденную постановлением Брянской городской администрации от 29.12.2018 № 4170-п (в редакции постановлений Брянской городской администрации от 13.03.2019 № 720-п, от 24.04.2019 № 1297-п, от 21.05.2019 № 1542-п, от 20.06.2019 № 1957-п, от 16.07.2019 № 2250-п, от 23.08.2019 № 2693-п, от 23.09.2019 № 3038-п, от 27.11.2019 № 3865-п, от 27.12.2019 № 4365-п, от 28.12.2019 № 4397-п, от 28.12.2019 № 4409-п, от 27.03.2020 № 888-п, от12.05.2020 № 1166-п, от 23.07.2020 № 1851-п, от 23.10.2020 № 2886-п, от 30.11.2020 № 3239-п, от 29.12.2020 № 3684-п, от 30.12.2020 № 3702-п, от 29.03.2021 № 823-п, от 14.05.2021 № 1414-п,   от 02.06.2021 № 1645-п, от 09.08.2021 № 2406-п, от 30.08.2021 № 2619-п, от 02.11.2021 № 3383-п, от 16.11.2021 № 3509-п, от 27.12.2021 № 4158-п, от 29.12.2021 № 4235-п, от 30.12.2021 № 4316-п, от 05.04.2022 № 1170-п, от 29.07.2022 № 2685-п, от 12.08.2022 № 2846-п, от                                                     07.11.2022 № 4052-п, от 24.11.2022 № 4353-п, от 26.12.2022  № 4924-п,  от                                                                 29.12.2022 № 5025-п, от 30.12.2022 № 5105-п, от 20.02.2023 № 530-п, от 17.03.2023 № 865-п, от 26.04.2023 №1586-п, от 19.06.2023 №2309-п, от 20.07.2023 № 2917-п, от 17.08.2023 № № 3322-п, от 18.10.2023 № 4294-п, от 20.11.2023 № 4853-п, от 28.12.2023 № 5528-п, от 29.12.2023 № 5570-п, от 03.04.2024 № 1194-п, от 30.05.2024 № 2004-п, от 08.07.2024 № 2567-п) следующие изменения: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здел «Объем средств, предусмотренных на реализацию муниципальной программы» паспорта муниципальной программы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87"/>
        <w:gridCol w:w="5712"/>
        <w:gridCol w:w="267"/>
      </w:tblGrid>
      <w:tr>
        <w:trPr>
          <w:trHeight w:val="3053" w:hRule="atLeast"/>
        </w:trPr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средств, предусмотренных на реализацию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63 321 516 519,57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 – 5 847 168 520,83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 – 5 865 759 006,43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 – 6 612 517 328,06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год – 8 468 226 547,74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 – 9 899 270 094,46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год – 10 585 694 564,37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 – 8 377 052 847,99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6 год – 7 665 827 609,69 рублей.».  </w:t>
            </w:r>
          </w:p>
        </w:tc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«План реализации муниципальной программы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муниципальной газете «Брянск» и разместить на официальном сайте Брянской городской администрации в сети «Интернет». 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городской администрации Антошина С.С.</w:t>
      </w:r>
    </w:p>
    <w:p>
      <w:pPr>
        <w:pStyle w:val="TextBody"/>
        <w:spacing w:lineRule="auto" w:line="240"/>
        <w:ind w:right="-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   </w:t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.Н. Макаров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06:00Z</dcterms:created>
  <dc:creator>1</dc:creator>
  <dc:description/>
  <cp:keywords/>
  <dc:language>en-US</dc:language>
  <cp:lastModifiedBy>Комитет по информационной политике (Марианна)</cp:lastModifiedBy>
  <cp:lastPrinted>2024-07-09T11:05:00Z</cp:lastPrinted>
  <dcterms:modified xsi:type="dcterms:W3CDTF">2024-07-17T13:32:00Z</dcterms:modified>
  <cp:revision>436</cp:revision>
  <dc:subject/>
  <dc:title/>
</cp:coreProperties>
</file>