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остановление БГА от 19.06.2023 №230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30.05.2023 №80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Брянского городского Совета народных депутатов от 21.12.2022 № 715 «О бюджете городского округа город Брянск на 2023 год и на плановый период 2024 и 2025 годов»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07.11.2022 № 4052-п, от 24.11.2022 № 4353-п, от 26.12.2022 № 4924-п, от 29.12.2022 № 5025-п, от 30.12.2022 № 5105-п, от 20.02.2023 № 530-п, от 17.03.2023 № 865-п, от 26.04.2023 №1586-п)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29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52 679 549 628,3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 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164 801 351,3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9 059 612 584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5 год – 7 661 464 289,52 рублей.».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Объем средств, предусмотренных на реализацию подпрограммы» паспорта подпрограммы муниципальной программы «Развитие образования в городе Брянске» изложить в следующей редакции:</w:t>
      </w:r>
    </w:p>
    <w:tbl>
      <w:tblPr>
        <w:tblW w:w="94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71"/>
        <w:gridCol w:w="5682"/>
        <w:gridCol w:w="266"/>
      </w:tblGrid>
      <w:tr>
        <w:trPr>
          <w:trHeight w:val="2913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на реализацию под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43 062 672,9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1 120 333 5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819 227 537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29 641 467,4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1 158 492 8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207 176 425,91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229 957 961,42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78 232 828,29 рублей.».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План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 Антошина С.С.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администрации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. Кошарны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Комитет по информационной политике (Марианна)</cp:lastModifiedBy>
  <cp:lastPrinted>2023-06-14T17:07:00Z</cp:lastPrinted>
  <dcterms:modified xsi:type="dcterms:W3CDTF">2023-06-27T08:17:00Z</dcterms:modified>
  <cp:revision>209</cp:revision>
  <dc:subject/>
  <dc:title/>
</cp:coreProperties>
</file>