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8.2024 №346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             от 29.12.2018 № 4192-п</w:t>
            </w:r>
          </w:p>
        </w:tc>
      </w:tr>
    </w:tbl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В соответствии с установленной бюджетной росписью, руководствуясь пунктом 4.2. порядка разработки, реализации и оценки эффективности муниципальных программ города Брянска, утвержденного постановлением Брянской городской администрации от 22.10.2021                        № 3227-п, </w:t>
      </w:r>
      <w:r>
        <w:rPr/>
        <w:t>в целях эффективной реализации программных мероприятий муниципальной программы города Брянска «Физическая культура и спорт в городе Брянске»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pacing w:val="-4"/>
          <w:sz w:val="28"/>
        </w:rPr>
        <w:t>П О С Т А Н О В Л Я Ю:</w:t>
      </w:r>
    </w:p>
    <w:p>
      <w:pPr>
        <w:pStyle w:val="TextBodyIndent"/>
        <w:spacing w:lineRule="auto" w:line="24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TextBodyIndent"/>
        <w:spacing w:lineRule="auto" w:line="240"/>
        <w:rPr/>
      </w:pPr>
      <w:r>
        <w:rPr>
          <w:spacing w:val="-4"/>
        </w:rPr>
        <w:t>1. Внести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от 29.12.2018 № 4192-п</w:t>
      </w:r>
      <w:r>
        <w:rPr/>
        <w:t xml:space="preserve"> (в редакции постановлений Брянской городской администрации от 26.03.2019 № 909-п, от </w:t>
      </w:r>
      <w:r>
        <w:rPr>
          <w:szCs w:val="28"/>
        </w:rPr>
        <w:t>26.04.2019 № 1351-п, от 24.05.2019 № 1617-п, от 28.06.2019 № 2086-п</w:t>
      </w:r>
      <w:r>
        <w:rPr/>
        <w:t xml:space="preserve">, от 23.08.2019 № 2691-п, от 29.11.2019 № 3898-п, от 26.12.2019 № 4329-п, от 27.12.2019 № 4387-п, от 30.12.2019 № 4442-п, от 25.03.2020 № 857-п,    от 24.04.2020 № 1097-п, от 24.07.2020 № 1872-п, </w:t>
      </w:r>
      <w:r>
        <w:rPr/>
      </w:r>
      <m:oMath xmlns:m="http://schemas.openxmlformats.org/officeDocument/2006/math"/>
      <w:r>
        <w:rPr/>
        <w:t xml:space="preserve">от 27.08.2020 № 2197-п, от 23.10.2020 № 2882-п, от 25.12.2020 № 3609-п, от 30.12.2020 № 3707-п, от 30.12.2020 № 3719-п, от 09.04.2021 № 1021-п, от 17.05.2021 № 1421-п, от 28.05.2021 №1599-п, от 06.07.2021 № 2006-п, от 26.08.2021 № 2573-п,  от 22.10.2021 № 3221-п, от 26.11.2021 № 3639-п, от 24.12.2021 № 4148-п, от 29.12.2021 № 4236-п, от 30.12.2021 № 4318-п, от 24.03.2022 № 946-п,    от 29.03.2022 № 1035-п, от 06.06.2022 № 1963-п, от 28.07.2022 № 2650-п, от 25.08.2022 № 2999-п, от 20.09.2022 № 3372-п, от 25.11.2022 № 4421-п, от 29.12.2022 № 5058-п, от 30.12.2022 № 5104-п, от 22.03.2023 № 941-п,              от 14.04.2023 № 1407-п, от 28.06.2023 № 2472-п, от 20.07.2023 № 2909-п, от 17.08.2023 № 3318-п, от 13.10.2023 № 4225-п, от 15.11.2023 № 4770-п, от 28.12.2023 № 5531-п, от 29.12.2023 № 5558-п, от 03.04.2024 № 1195-п, от 21.05.2024 № 1832-п, от 16.07.2024 № 2722-п) </w:t>
      </w:r>
      <w:r>
        <w:rPr>
          <w:spacing w:val="-4"/>
        </w:rPr>
        <w:t>следующие изменения:</w:t>
      </w:r>
    </w:p>
    <w:p>
      <w:pPr>
        <w:pStyle w:val="TextBodyIndent"/>
        <w:spacing w:lineRule="auto" w:line="240"/>
        <w:rPr/>
      </w:pPr>
      <w:r>
        <w:rPr/>
        <w:t>1.1. Таблицу № 2 муниципальной программы изложить в новой редакции согласно приложению к настоящему постановлению.</w:t>
      </w:r>
    </w:p>
    <w:p>
      <w:pPr>
        <w:pStyle w:val="TextBodyIndent"/>
        <w:spacing w:lineRule="auto" w:line="240"/>
        <w:ind w:firstLine="709"/>
        <w:rPr/>
      </w:pPr>
      <w:r>
        <w:rPr>
          <w:spacing w:val="-4"/>
        </w:rPr>
        <w:t xml:space="preserve">2. Опубликовать настоящее постановление </w:t>
      </w:r>
      <w:r>
        <w:rPr>
          <w:szCs w:val="28"/>
        </w:rPr>
        <w:t>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  <w:t>3. Контроль за исполнением настоящего постановления возложить на первого заместителя Главы городской администрации Антошина С.С.</w:t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609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lineRule="auto" w:line="264"/>
        <w:ind w:right="-1" w:firstLine="709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_"/>
    <w:qFormat/>
    <w:rPr>
      <w:spacing w:val="2"/>
      <w:sz w:val="26"/>
      <w:szCs w:val="26"/>
      <w:shd w:fill="FFFFFF" w:val="clear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caps/>
      <w:sz w:val="36"/>
    </w:rPr>
  </w:style>
  <w:style w:type="character" w:styleId="5">
    <w:name w:val="Заголовок 5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2"/>
      <w:sz w:val="26"/>
      <w:szCs w:val="26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40:00Z</dcterms:created>
  <dc:creator>*</dc:creator>
  <dc:description/>
  <cp:keywords/>
  <dc:language>en-US</dc:language>
  <cp:lastModifiedBy>Комитет по информационной политике (Марианна)</cp:lastModifiedBy>
  <cp:lastPrinted>2024-08-14T16:24:00Z</cp:lastPrinted>
  <dcterms:modified xsi:type="dcterms:W3CDTF">2024-09-04T13:59:00Z</dcterms:modified>
  <cp:revision>81</cp:revision>
  <dc:subject/>
  <dc:title> </dc:title>
</cp:coreProperties>
</file>