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7.2024 №272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В соответствии с установленной бюджетной росписью, руководствуясь пунктом 4.2. порядка разработки, реализации и оценки эффективности муниципальных программ города Брянска, утвержденного постановлением Брянской городской администрации от 22.10.2021                        № 3227-п, </w:t>
      </w:r>
      <w:r>
        <w:rPr/>
        <w:t>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40"/>
        <w:rPr/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Брянской городской администрации от 26.03.2019 № 909-п, от </w:t>
      </w:r>
      <w:r>
        <w:rPr>
          <w:szCs w:val="28"/>
        </w:rPr>
        <w:t>26.04.2019 № 1351-п, от 24.05.2019 № 1617-п, от 28.06.2019 № 2086-п</w:t>
      </w:r>
      <w:r>
        <w:rPr/>
        <w:t xml:space="preserve">, от 23.08.2019 № 2691-п, от 29.11.2019 № 3898-п, от 26.12.2019 № 4329-п, от 27.12.2019 № 4387-п, от 30.12.2019 № 4442-п, от 25.03.2020 № 857-п,    от 24.04.2020 № 1097-п, от 24.07.2020 № 1872-п, </w:t>
      </w:r>
      <w:r>
        <w:rPr/>
      </w:r>
      <m:oMath xmlns:m="http://schemas.openxmlformats.org/officeDocument/2006/math"/>
      <w:r>
        <w:rPr/>
        <w:t xml:space="preserve">от 27.08.2020 № 2197-п, от 23.10.2020 № 2882-п, от 25.12.2020 № 3609-п, от 30.12.2020 № 3707-п, от 30.12.2020 № 3719-п, от 09.04.2021 № 1021-п, от 17.05.2021 № 1421-п, от 28.05.2021 №1599-п, от 06.07.2021 № 2006-п, от 26.08.2021 № 2573-п,  от 22.10.2021 № 3221-п, от 26.11.2021 № 3639-п, от 24.12.2021 № 4148-п, от 29.12.2021 № 4236-п, от 30.12.2021 № 4318-п, от 24.03.2022 № 946-п,    от 29.03.2022 № 1035-п, от 06.06.2022 № 1963-п, от 28.07.2022 № 2650-п, от 25.08.2022 № 2999-п, от 20.09.2022 № 3372-п, от 25.11.2022 № 4421-п, от 29.12.2022 № 5058-п, от 30.12.2022 № 5104-п, от 22.03.2023 № 941-п,              от 14.04.2023 № 1407-п, от 28.06.2023 № 2472-п, от 20.07.2023 № 2909-п, от 17.08.2023 № 3318-п, от 13.10.2023 № 4225-п, от 15.11.2023 № 4770-п, от 28.12.2023 № 5531-п, от 29.12.2023 № 5558-п, от 03.04.2024 № 1195-п, от 21.05.2024 № 1832-п) </w:t>
      </w:r>
      <w:r>
        <w:rPr>
          <w:spacing w:val="-4"/>
        </w:rPr>
        <w:t>следующие изменения:</w:t>
      </w:r>
    </w:p>
    <w:p>
      <w:pPr>
        <w:pStyle w:val="TextBodyIndent"/>
        <w:spacing w:lineRule="auto" w:line="240"/>
        <w:rPr/>
      </w:pPr>
      <w:r>
        <w:rPr/>
        <w:t xml:space="preserve">1.1. </w:t>
      </w:r>
      <w:r>
        <w:rPr>
          <w:szCs w:val="28"/>
        </w:rPr>
        <w:t>П</w:t>
      </w:r>
      <w:r>
        <w:rPr/>
        <w:t>озицию паспорта муниципальной программы «</w:t>
      </w:r>
      <w:r>
        <w:rPr>
          <w:szCs w:val="28"/>
        </w:rPr>
        <w:t>Объем средств, предусмотренных на реализацию муниципальной программы»</w:t>
      </w:r>
      <w:r>
        <w:rPr/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Всего – 4 304 633 666,70 рублей,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numPr>
          <w:ilvl w:val="0"/>
          <w:numId w:val="0"/>
        </w:numPr>
        <w:autoSpaceDE w:val="false"/>
        <w:ind w:right="-10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429 933 728,43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728 567 638,8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513 864 340,03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479 246 264,47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490 452 744,70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729 692 264,06 рублей;</w:t>
      </w:r>
    </w:p>
    <w:p>
      <w:pPr>
        <w:pStyle w:val="Normal"/>
        <w:ind w:left="459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520 029 415,21 рублей;</w:t>
      </w:r>
    </w:p>
    <w:p>
      <w:pPr>
        <w:pStyle w:val="TextBodyIndent"/>
        <w:spacing w:lineRule="auto" w:line="240"/>
        <w:ind w:firstLine="426"/>
        <w:rPr>
          <w:szCs w:val="28"/>
        </w:rPr>
      </w:pPr>
      <w:r>
        <w:rPr>
          <w:szCs w:val="28"/>
        </w:rPr>
        <w:t>2026 год – 412 847 271,00 рублей».</w:t>
      </w:r>
    </w:p>
    <w:p>
      <w:pPr>
        <w:pStyle w:val="TextBodyIndent"/>
        <w:spacing w:lineRule="auto" w:line="240"/>
        <w:ind w:firstLine="709"/>
        <w:rPr/>
      </w:pPr>
      <w:r>
        <w:rPr/>
        <w:t>1.2. Таблицы № 1 и № 2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1.3. В приложении № 2 к муниципальной программе 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«2. Достижение установленных</w:t>
      </w:r>
      <w:r>
        <w:rPr>
          <w:sz w:val="28"/>
          <w:szCs w:val="28"/>
        </w:rPr>
        <w:t xml:space="preserve"> соглашениями значений результатов использования субсидий.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28"/>
          <w:szCs w:val="28"/>
        </w:rPr>
      </w:pPr>
      <w:r>
        <w:rPr>
          <w:sz w:val="28"/>
          <w:szCs w:val="28"/>
        </w:rPr>
        <w:t>Единица измерения: процент.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определяется по формуле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 = Кф</w:t>
      </w:r>
      <w:r>
        <w:rPr>
          <w:sz w:val="28"/>
          <w:szCs w:val="28"/>
          <w:vertAlign w:val="subscript"/>
          <w:lang w:val="en-US" w:eastAsia="en-US"/>
        </w:rPr>
        <w:t>(Кф1+Кф2+….Кф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/ Кп</w:t>
      </w:r>
      <w:r>
        <w:rPr>
          <w:sz w:val="28"/>
          <w:szCs w:val="28"/>
          <w:vertAlign w:val="subscript"/>
          <w:lang w:val="en-US" w:eastAsia="en-US"/>
        </w:rPr>
        <w:t>(Кп1+Кп2+…Кп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)*</w:t>
      </w:r>
      <w:r>
        <w:rPr>
          <w:sz w:val="28"/>
          <w:szCs w:val="28"/>
          <w:lang w:val="en-US" w:eastAsia="en-US"/>
        </w:rPr>
        <w:t xml:space="preserve">100 %, где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 - </w:t>
      </w:r>
      <w:r>
        <w:rPr>
          <w:bCs/>
          <w:sz w:val="28"/>
          <w:szCs w:val="28"/>
        </w:rPr>
        <w:t>Достижение установленных соглашениями значений результатов использования субсидии», (%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ф - количество достигнутых значений результатов использования субсидий, достижение которых запланировано в отчетном финансовом году в соответствии с заключенными соглаш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п - количество установленных значений результатов использования субсидий, достижение которых запланировано в отчетном финансовом году в соответствии с заключенным соглашениями.».</w:t>
      </w:r>
    </w:p>
    <w:p>
      <w:pPr>
        <w:pStyle w:val="TextBodyIndent"/>
        <w:spacing w:lineRule="auto" w:line="240"/>
        <w:ind w:firstLine="709"/>
        <w:rPr/>
      </w:pPr>
      <w:r>
        <w:rPr>
          <w:spacing w:val="-4"/>
        </w:rPr>
        <w:t xml:space="preserve">2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  <w:t>3. Контроль за исполнением настоящего постановления возложить на Антошина С.С., первого заместителя Главы городской администрации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09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80" w:right="-725" w:hanging="0"/>
        <w:jc w:val="center"/>
        <w:outlineLvl w:val="1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80" w:right="-725" w:hanging="0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Heading2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рянской городской администрации </w:t>
      </w:r>
    </w:p>
    <w:p>
      <w:pPr>
        <w:pStyle w:val="Normal"/>
        <w:numPr>
          <w:ilvl w:val="0"/>
          <w:numId w:val="0"/>
        </w:numPr>
        <w:autoSpaceDE w:val="false"/>
        <w:ind w:left="3402" w:right="-29" w:hanging="0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6.07.2024 №2722-п</w:t>
      </w:r>
    </w:p>
    <w:p>
      <w:pPr>
        <w:pStyle w:val="Normal"/>
        <w:numPr>
          <w:ilvl w:val="0"/>
          <w:numId w:val="0"/>
        </w:numPr>
        <w:autoSpaceDE w:val="false"/>
        <w:ind w:left="3402" w:right="-2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02" w:right="-2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Таблица № 1</w:t>
      </w:r>
    </w:p>
    <w:p>
      <w:pPr>
        <w:pStyle w:val="Normal"/>
        <w:numPr>
          <w:ilvl w:val="0"/>
          <w:numId w:val="0"/>
        </w:numPr>
        <w:autoSpaceDE w:val="false"/>
        <w:ind w:left="3402" w:right="351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RANGE!A1%3AK112"/>
      <w:bookmarkStart w:id="1" w:name="RANGE!A1%3AK112"/>
      <w:bookmarkEnd w:id="1"/>
    </w:p>
    <w:p>
      <w:pPr>
        <w:pStyle w:val="Normal"/>
        <w:numPr>
          <w:ilvl w:val="0"/>
          <w:numId w:val="0"/>
        </w:numPr>
        <w:autoSpaceDE w:val="false"/>
        <w:ind w:left="3402" w:right="351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муниципальной программы «Физическая культура и спорт в городе Брянске», показателях (индикаторах) основных мероприятий (проектов)</w:t>
      </w:r>
    </w:p>
    <w:p>
      <w:pPr>
        <w:pStyle w:val="Normal"/>
        <w:numPr>
          <w:ilvl w:val="0"/>
          <w:numId w:val="0"/>
        </w:numPr>
        <w:autoSpaceDE w:val="false"/>
        <w:ind w:left="3402" w:right="351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02" w:right="3515" w:hanging="0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  <w:gridCol w:w="1194"/>
        <w:gridCol w:w="1134"/>
        <w:gridCol w:w="1195"/>
        <w:gridCol w:w="1155"/>
        <w:gridCol w:w="1134"/>
        <w:gridCol w:w="1216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51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 предшествующие отчетному году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71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1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1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3515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567" w:top="1701" w:footer="0" w:bottom="567"/>
          <w:pgNumType w:start="4" w:fmt="decimal"/>
          <w:formProt w:val="false"/>
          <w:textDirection w:val="lrTb"/>
          <w:docGrid w:type="default" w:linePitch="272" w:charSpace="0"/>
        </w:sectPr>
      </w:pPr>
    </w:p>
    <w:tbl>
      <w:tblPr>
        <w:tblW w:w="15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  <w:gridCol w:w="1194"/>
        <w:gridCol w:w="1134"/>
        <w:gridCol w:w="1195"/>
        <w:gridCol w:w="1155"/>
        <w:gridCol w:w="1134"/>
        <w:gridCol w:w="1216"/>
      </w:tblGrid>
      <w:tr>
        <w:trPr>
          <w:tblHeader w:val="true"/>
          <w:trHeight w:val="2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ind w:right="7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индикаторы) муниципальной программы</w:t>
            </w:r>
          </w:p>
        </w:tc>
      </w:tr>
      <w:tr>
        <w:trPr>
          <w:trHeight w:val="83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населения города Брянска, систематически занимающегося физической культурой и спортом, от общей численности населения города Брянска в возрасте 3-79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5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стижение установленных соглашениями значений результатов использования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основных мероприятий (проектов)</w:t>
            </w:r>
          </w:p>
        </w:tc>
      </w:tr>
      <w:tr>
        <w:trPr>
          <w:trHeight w:val="423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единой государственной политики в сфере физической культуры и спорта на территории города Брянска</w:t>
            </w:r>
          </w:p>
        </w:tc>
      </w:tr>
      <w:tr>
        <w:trPr>
          <w:trHeight w:val="8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детей и молодежи в возрасте 3 - 29 лет, систематически занимающихся физической культурой и спортом, в общей численности детей и молодежи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469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ссового спорта и общественного физкультурно-оздоровительного движения</w:t>
            </w:r>
          </w:p>
        </w:tc>
      </w:tr>
      <w:tr>
        <w:trPr>
          <w:trHeight w:val="87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оставление объектов для учебно-тренировочных занятий по видам спорта и занятий физической культурой и спортом дл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1</w:t>
            </w:r>
          </w:p>
        </w:tc>
      </w:tr>
      <w:tr>
        <w:trPr>
          <w:trHeight w:val="65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исло лиц, прошедших спортивную подготовку на этапах спортивной подготовки в автоном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менее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0</w:t>
            </w:r>
          </w:p>
        </w:tc>
      </w:tr>
      <w:tr>
        <w:trPr>
          <w:trHeight w:val="69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нового спортивного оборудования, инвентаря, формы в имуществе муниципальных автоном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дение на территории города массовых спортивных мероприятий, в том числе: спортивных праздников, посвященных памятным и праздничным датам; спортивных мероприятий, пропагандирующих комплекс ГТО; спортивных мероприятий по нетрадиционным видам спорта (воркаут, йога и т.д.) и уличных субкультур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6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9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оличество спортсменов, которым присвоены спортивные звания и разряды в соответствии с Единой всероссийской спортивной классификацией (ЕВ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50</w:t>
            </w:r>
          </w:p>
        </w:tc>
      </w:tr>
      <w:tr>
        <w:trPr>
          <w:trHeight w:val="7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едение физкультурно-оздоровительных и спортивно-массовых мероприятий в каждом районе города Бря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</w:tr>
      <w:tr>
        <w:trPr>
          <w:trHeight w:val="11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оля населения, выполнившего нормативы испытаний (тестов) ВФСК «Готов к труду и обороне» (ГТО), в общей численности населения, принявшего участие в выполнении нормативов испытаний (тестов) ВФСК «Готов к труду и обороне» (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145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роведение предпроектных и проектных работ, экспертных заключений по объектам капитального строительства (спортивно-оздоровительные комплексы в Бежицком и Фокинском районах города Брянска, Дворец зимних видов спорта в Фокинском районе города Брян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Единовременная пропускная способность объектов спорта (спортивно-оздоровительные комплексы в Бежицком и Фокинском районах города Брянска), вводимых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смен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Уровень технической готовности спортивных объектов, достигнутый в результате использования капитальных вложений в строительство эти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Доля Брянских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муниципальных автономных учреждениях, осуществляющих спортивную подготов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Доля нового имущества в имуществе муниципальных учреждений физической культуры и спор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Доля новой спортивной формы и коньков в имуществе муниципального учре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Доля нового спортивного оборудования, инвентаря, предусмотренного федеральными стандартами спортивной подготовки по видам спорта и необходимого для прохождения спортивной подготовки в имуществе муниципальных автономных учреждений, осуществляющих спортивную подготовку по дополнительным образовательным программам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детско-юношеского спорта и системы подготовки высококвалифицированных спортсменов</w:t>
            </w:r>
          </w:p>
        </w:tc>
      </w:tr>
      <w:tr>
        <w:trPr>
          <w:trHeight w:val="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Доля нового спортивного оборудования, инвентаря, формы в имуществе муниципальных бюджетных учреждений (СШ, СШОР, АТ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Доля Брянских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муниципальных бюджетных учреждениях, осуществляющих спортивную подготов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Численность детей и подростков, занимающихся в муниципальных спортивных учреждениях дополнительного образования города Брянска в возрасте от 6 до 1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150</w:t>
            </w:r>
          </w:p>
        </w:tc>
      </w:tr>
      <w:tr>
        <w:trPr>
          <w:trHeight w:val="6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Численность детей и подростков, занимающихся в муниципальных спортивных учреждениях на этапах спортивной подготовки (СШ, СШОР, АТСК) в возрасте от 6 до 1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Награждение победителей смотра-конкурса среди муниципальных спортивных учреждений города Брянска, тренеров и спортсменов муниципальных спортивных учреждений города Брянска по результатам работы учреждений за предыдущий календарный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78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Количество муниципальных СШ, СШОР, ДЮСШ в которых проведены мероприятия по укреплению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Доля нового спортивного оборудования, инвентаря, предусмотренного федеральными стандартами спортивной подготовки по видам спорта и необходимого для прохождения спортивной подготовки в имуществе муниципальных бюджетных учреждений, осуществляющих спортивную подготовку по дополнительным образовательным программам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6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Количество муниципальных бюджетных спортивных учреждений дополнительного образования, в которых проведены мероприятия по приведению в нормативное состояние муниципальных спортив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спортивно-оздоровительного отдыха детей и подростков</w:t>
            </w:r>
          </w:p>
        </w:tc>
      </w:tr>
      <w:tr>
        <w:trPr>
          <w:trHeight w:val="4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Организация отдыха, оздоровления и занятости детей в каникулярный период в лагерях с дневным пребы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403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Региональный проект «Спорт-норма жизни (Брянская область)»</w:t>
            </w:r>
          </w:p>
        </w:tc>
      </w:tr>
      <w:tr>
        <w:trPr>
          <w:trHeight w:val="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Доля занимающихся по программам спортивной подготовки в муниципальных спортивных учреждениях в общем количестве занимающихся в муниципальных спортив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4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3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 Количество объектов муниципальных автономных учреждений, на которых проведен капиталь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Количество муниципальных спортивных учреждений, </w:t>
            </w:r>
            <w:r>
              <w:rPr>
                <w:sz w:val="24"/>
                <w:szCs w:val="24"/>
              </w:rPr>
              <w:t>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  <w:r>
              <w:rPr>
                <w:rStyle w:val="1"/>
                <w:color w:val="000000"/>
                <w:sz w:val="24"/>
                <w:szCs w:val="24"/>
              </w:rPr>
              <w:t>, получивших государ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Доля лиц, имеющих спортивные разряды и звания занимающихся футболом в организациях спортивной подготовки и дополнительного образования, в общей численности лиц, занимающихся в организациях спортивной подготовки и дополнительного образования по виду спорта «футб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Единовременная пропускная способность объектов спорта (Дворец зимних видов спорта в Фокинском районе города Брянска), вводимых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смен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Уровень технической готовности спортивных объектов, достигнутый в результате использования капитальных вложений в строительство объектов в рамках регионального проекта «Спорт-норма жизни (Брянская область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жильем тренеров муниципальных учреждений физической культуры и спорта города Брянска</w:t>
            </w:r>
          </w:p>
        </w:tc>
      </w:tr>
      <w:tr>
        <w:trPr>
          <w:trHeight w:val="69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 Количество приобретенных квартир для тренеров, нуждающих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Развитие инфраструктуры сферы спорта»</w:t>
            </w:r>
          </w:p>
        </w:tc>
      </w:tr>
      <w:tr>
        <w:trPr>
          <w:trHeight w:val="8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 Количество муниципальных спортивных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 Количество созданных «умных» спортив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Доля нового спортивного оборудования, инвентаря, формы в имуществе муниципальных учреждени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9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9" w:right="-107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righ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1134" w:hanging="0"/>
        <w:outlineLvl w:val="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64"/>
        <w:ind w:right="-1" w:firstLine="709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567" w:right="567" w:gutter="0" w:header="567" w:top="170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caps/>
      <w:sz w:val="36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40:00Z</dcterms:created>
  <dc:creator>*</dc:creator>
  <dc:description/>
  <cp:keywords/>
  <dc:language>en-US</dc:language>
  <cp:lastModifiedBy>Комитет по информационной политике (Марианна)</cp:lastModifiedBy>
  <cp:lastPrinted>2024-07-04T10:12:00Z</cp:lastPrinted>
  <dcterms:modified xsi:type="dcterms:W3CDTF">2024-07-17T13:49:00Z</dcterms:modified>
  <cp:revision>79</cp:revision>
  <dc:subject/>
  <dc:title> </dc:title>
</cp:coreProperties>
</file>