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3.12.2021 № 4090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Брянского городского Совета народных депутатов от 24.11.2021 № 480 «О внесении изменений в Решение Брянского городского Совета народных депутатов от 16.12.2020 № 280               «О бюджете городского округа город Брянск на 2021 год и на плановый период 2022 и 2023 годов», в связи с уточнением объема бюджетных ассигнований на выполнение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,               от 14.08.2020 № 2077-п, от 08.10.2020 № 2645-п, от 17.12.2020 № 3503-п, от 30.12.2020 № 3710-п, от 30.12.2020 № 3726-п, от 18.03.2021 № 680-п,              от 16.04.2021 № 1110-п, от 21.05.2021 № 1509-п, от 22.07.2021 № 2191-п, от 18.08.2021 № 2477-п, от 20.10.2021 № 3196-п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9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09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– 13 122 658 020,47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3 119 235 293,7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3 011 060 657,19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2 235 354 533,9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2 386 335 079,06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1 016 449 996,75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255 647 242,13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229 894 255,1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139 260 475,41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146 660 067,44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зицию 2021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1 год  – 3 011 060 657,19 рубл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. В пункте 1 раздела 6 «Сведения о показателях (индикаторах) муниципальной программы»  слова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орм. – протяженность дорог, отвечающих нормативным требованиям (с твердым покрытием)» заменить словами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орм. – протяженность дорог с твердым покрытием и грунтовых дорог, отвечающих нормативным требования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</w:t>
      </w:r>
      <w:r>
        <w:rPr>
          <w:color w:val="000000"/>
          <w:sz w:val="28"/>
          <w:szCs w:val="28"/>
        </w:rPr>
        <w:t>Повышение безопасности дорожного движения в городе Брянске</w:t>
      </w:r>
      <w:r>
        <w:rPr>
          <w:sz w:val="28"/>
          <w:szCs w:val="28"/>
        </w:rPr>
        <w:t>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5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</w:t>
      </w:r>
      <w:r>
        <w:rPr>
          <w:sz w:val="28"/>
          <w:szCs w:val="28"/>
        </w:rPr>
        <w:t>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первого заместителя Главы городской администрации  Кошарног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23.12.2021 № 4090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218"/>
        <w:gridCol w:w="1254"/>
        <w:gridCol w:w="1478"/>
        <w:gridCol w:w="1479"/>
        <w:gridCol w:w="1479"/>
        <w:gridCol w:w="1479"/>
        <w:gridCol w:w="1479"/>
        <w:gridCol w:w="1479"/>
        <w:gridCol w:w="53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«город Брянс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 отремонтированных автомобильных дор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с использованием иных межбюджетных трансфертов на 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бъектов транспортной инфраструктуры от актов незаконного вмеша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редств обеспечения транспортной безопасности объекта транспортной инфраструктуры в сфере дорожного хозяй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оценки уязвимости, дополнительной оценки уязвимости и внесение изменений  в планы обеспечения транспортной безопасности объектов транспортной инфраструктуры в сфере дорож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ецтехники и оборудования для МБУ «Дорожное управление» города Брян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. Задача муниципальной программы:   Развитие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, реконструкция  и строительство объектов дорожной се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. Задача муниципальной программы: Реализация регионального проекта «Региональная и местная дорожная сеть (Брянская область)»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Дорожная се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Региональная и местная дорожная сеть (Брянская область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Региональная и местная дорожная сеть (Брянская область)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4. Задача муниципальной программы: Реализация регионального проекта «Жилье (Брянская область)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 (Брянская область)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5. Задача муниципальной программы:  Реализация регионального проекта «Общесистемные меры развития дорожного хозяйства (Брянская область)»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е Брянс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В.В. Тюканько</w:t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 xml:space="preserve">          С.Н. Кошарный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03:00Z</dcterms:created>
  <dc:creator>ОПЭА</dc:creator>
  <dc:description/>
  <cp:keywords/>
  <dc:language>en-US</dc:language>
  <cp:lastModifiedBy>123</cp:lastModifiedBy>
  <cp:lastPrinted>2021-12-20T14:58:00Z</cp:lastPrinted>
  <dcterms:modified xsi:type="dcterms:W3CDTF">2021-12-27T07:08:00Z</dcterms:modified>
  <cp:revision>5</cp:revision>
  <dc:subject/>
  <dc:title>Об утверждении порядка предоставления</dc:title>
</cp:coreProperties>
</file>