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0.10.2021 № 3196-п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24.09.2021 № 403 «О внесении изменений в Решение Брянского городского Совета народных депутатов от 16.12.2020 № 280              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, от 18.03.2021 № 680-п,              от 16.04.2021 № 1110-п, от 21.05.2021 № 1509-п, от 22.07.2021 № 2191-п, от 18.08.2021 № 2477-п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13 239 509 569,90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3 119 235 293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3 127 912 206,62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2 235 354 533,9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2 386 335 079,06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1 017 764 179,58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55 647 242,1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31 208 437,99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39 260 475,4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146 660 067,44 рубля».</w:t>
            </w:r>
          </w:p>
        </w:tc>
      </w:tr>
    </w:tbl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>1.2. В разделе 5 «Объемы и источники финансирования муниципальной программы» муниципальной программы «Повышение безопасности дорожного движения в городе Брянске» позицию 2021 года и позицию 2022 года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«2021 год  – 3 127 912 206,62 рубля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  – 2 235 354 533,95 руб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6 «Сведения о показателях (индикаторах)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казатели ожидаемых - конечных результатов (индикаторов) реализации муниципальной программы приведены в приложении № 1                    к муниципальной программ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Показатель «Доля протяженности  автомобильных дорог  общего пользования  местного значения, не отвечающих нормативным требованиям, в общей протяженности  автомобильных дорог общего пользования местного значения» определяется на основании  данных </w:t>
      </w:r>
      <w:r>
        <w:rPr>
          <w:sz w:val="28"/>
          <w:szCs w:val="28"/>
        </w:rPr>
        <w:t xml:space="preserve">формы статистического наблюдения  № 3-ДГ(мо)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 по формуле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.о.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 * 100% ,  где: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 н.о. – </w:t>
      </w:r>
      <w:r>
        <w:rPr>
          <w:color w:val="000000"/>
          <w:spacing w:val="-2"/>
          <w:sz w:val="28"/>
          <w:szCs w:val="28"/>
        </w:rPr>
        <w:t>доля  протяженности  автомобильных дорог  общего пользо-вания местного значения, не отвечающих нормативным требованиям (%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щ. –  общая протяженность 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 – протяженность дорог, отвечающих нормативным требованиям (с твердым покрытием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оказатель «Увеличение протяженности  отремонтированных автомобильных дорог» определяется  на основании отчетных  данных исполнителя муниципальной программы -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Показатель «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Показатель «Защита объектов транспортной инфраструктуры от актов незаконного вмешательства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5. Показатель «</w:t>
      </w:r>
      <w:r>
        <w:rPr>
          <w:spacing w:val="-2"/>
          <w:sz w:val="28"/>
          <w:szCs w:val="28"/>
        </w:rPr>
        <w:t>Установка средств обеспечения транспортной безопасности объекта транспортной инфраструктуры в сфере дорожного хозяйства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6. Показатель «</w:t>
      </w:r>
      <w:r>
        <w:rPr>
          <w:sz w:val="28"/>
          <w:szCs w:val="28"/>
        </w:rPr>
        <w:t>Разработка оценки уязвимости, дополнительной оценки уязвимости и внесение изменений в планы обеспечения транспортной безопасности объектов транспортной инфраструктуры в сфере дорожного хозяйства»</w:t>
      </w:r>
      <w:r>
        <w:rPr>
          <w:spacing w:val="-2"/>
          <w:sz w:val="28"/>
          <w:szCs w:val="28"/>
        </w:rPr>
        <w:t xml:space="preserve">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7. Показатель «Протяженность отремонтированных автомобильных дорог за счет средств бюджета города Брянска и субсидии, выделяемой                            за счет средств дорожного фонда Брянской области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Показатель «Приобретение спецтехники и оборудования для МБУ «Дорожное управление» города Брянска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Показатель «Проектирование, реконструкция  и строительство объектов дорожной сети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0. Показатель «Протяженность отремонтированных автомобильных дорог в рамках реализации  регионального проекта «Дорожная сеть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Показатель «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 определяется  на основании отчетных  данных исполнителя муниципальной программы -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color w:val="000099"/>
          <w:sz w:val="28"/>
          <w:szCs w:val="28"/>
        </w:rPr>
        <w:tab/>
      </w:r>
      <w:r>
        <w:rPr>
          <w:sz w:val="28"/>
          <w:szCs w:val="28"/>
        </w:rPr>
        <w:t>12. Показатель «Реконструкция и строительство объектов дорожной сети в рамках реализации регионального проекта «Дорожная сеть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3. Показатель «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4. Показатель «Проектирование и строительство объектов дорожной сети в рамках реализации регионального проекта «Жилье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5. Показатель «Проектирование и строительство объектов дорожной сети в рамках реализации регионального проекта «Жилье (Брянская область)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казатель «Внедрение интеллектуальных транспортных систем, предусматривающих автоматизацию процессов управления дорожным движением в городе Брянске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</w:t>
      </w:r>
      <w:r>
        <w:rPr>
          <w:color w:val="000000"/>
          <w:sz w:val="28"/>
          <w:szCs w:val="28"/>
        </w:rPr>
        <w:t>Повышение безопасности дорожного движения в городе Брянске</w:t>
      </w:r>
      <w:r>
        <w:rPr>
          <w:sz w:val="28"/>
          <w:szCs w:val="28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5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</w:t>
      </w:r>
      <w:r>
        <w:rPr>
          <w:sz w:val="28"/>
          <w:szCs w:val="28"/>
        </w:rPr>
        <w:t>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первого заместителя Главы городской администрации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  <w:tab/>
        <w:tab/>
        <w:tab/>
        <w:tab/>
        <w:tab/>
        <w:t xml:space="preserve">        С.Н. Кошарны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20.10.2021 № 3196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18"/>
        <w:gridCol w:w="1254"/>
        <w:gridCol w:w="1478"/>
        <w:gridCol w:w="1479"/>
        <w:gridCol w:w="1479"/>
        <w:gridCol w:w="1479"/>
        <w:gridCol w:w="1479"/>
        <w:gridCol w:w="1479"/>
        <w:gridCol w:w="53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оценки уязвимости, дополнительной оценки уязвимости и внесение изменений  в планы обеспечения транспортной безопасности объектов транспортной инфраструктуры в сфере дорож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техники и оборудования для МБУ «Дорожное управление» города Брян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Региональная и местная дорожная сеть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 (Брянская область)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В.В. Тюканько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          С.Н. Кошарный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5:00Z</dcterms:created>
  <dc:creator>ОПЭА</dc:creator>
  <dc:description/>
  <cp:keywords/>
  <dc:language>en-US</dc:language>
  <cp:lastModifiedBy>123</cp:lastModifiedBy>
  <cp:lastPrinted>2021-08-10T16:55:00Z</cp:lastPrinted>
  <dcterms:modified xsi:type="dcterms:W3CDTF">2021-10-20T12:20:00Z</dcterms:modified>
  <cp:revision>4</cp:revision>
  <dc:subject/>
  <dc:title>Об утверждении порядка предоставления</dc:title>
</cp:coreProperties>
</file>