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8.08.2021 № 2477-п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Брянского городского Совета народных депутатов от 28.07.2021 № 390 «О внесении изменений в Решение Брянского городского Совета народных депутатов от 16.12.2020 № 280               «О бюджете городского округа город Брянск на 2021 год и на плановый период 2022 и 2023 годов», в связи с уточнением объема бюджетных ассигнований на выполнение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, от 08.10.2020 № 2645-п, от 17.12.2020 № 3503-п, от 30.12.2020 № 3710-п, от 30.12.2020 № 3726-п, от 18.03.2021 № 680-п,              от 16.04.2021 № 1110-п, от 21.05.2021 № 1509-п, от 22.07.2021 № 2191-п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9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09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– 12 827 720 096,21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3 119 235 293,7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 710 859 575,0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2 240 617 691,8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2 386 335 079,06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1 005 974 705,89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255 647 242,1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14 155 806,4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44 523 633,3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146 660 067,44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зицию 2021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021 год  – 2 710 859 575,04 руб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6 «Сведения о показателях (индикаторах)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казатели ожидаемых - конечных результатов (индикаторов) реализации муниципальной программы приведены в приложении № 1                    к муниципальной програм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оказатель «Доля протяженности  автомобильных дорог  общего пользования  местного значения, не отвечающих нормативным требованиям, в общей протяженности  автомобильных дорог общего пользования местного значения» определяется на основании  данных формы статистического наблюдения  № 3-ДГ(мо)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 по формуле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.о.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орм.)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 * 100% ,  где: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 xml:space="preserve"> н.о. – </w:t>
      </w:r>
      <w:r>
        <w:rPr>
          <w:spacing w:val="-2"/>
          <w:sz w:val="28"/>
          <w:szCs w:val="28"/>
        </w:rPr>
        <w:t>доля  протяженности  автомобильных дорог  общего пользо-вания местного значения, не отвечающих нормативным требованиям (%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 –  общая протяженность 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орм. – протяженность дорог, отвечающих нормативным требованиям (с твердым покрытием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49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оказатель «Увеличение протяженности  отремонтированных автомобильных дорог» определяется  на основании отчетных  данных исполнителя муниципальной программы -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казатель «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казатель «Защита объектов транспортной инфраструктуры от актов незаконного вмешательства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spacing w:val="-2"/>
          <w:sz w:val="28"/>
          <w:szCs w:val="28"/>
        </w:rPr>
        <w:t>Показатель «Установка средств обеспечения транспортной безопасности объекта транспортной инфраструктуры в сфере дорожного хозяйства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оказатель «Протяженность отремонтированных автомобильных дорог за счет средств бюджета города Брянска и субсидии, выделяемой                            за счет средств дорожного фонда Брянской области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казатель «Приобретение спецтехники и оборудования для МБУ «Дорожное управление» города Брянска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казатель «Проектирование, реконструкция  и строительство объектов дорожной сети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оказатель «Протяженность отремонтированных автомобильных дорог в рамках реализации  регионального проекта «Дорожная сеть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оказатель «Протяженность отремонтированных автомобильных дорог в рамках реализации  регионального проекта «Региональная и местная дорожная сеть (Брянская область)» определяется  на основании отчетных  данных исполнителя муниципальной программы -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оказатель «Реконструкция и строительство объектов дорожной сети в рамках реализации регионального проекта «Дорожная сеть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2. Показатель «Реконструкция и строительство объектов дорожной сети в рамках реализации регионального проекта «Региональная и местная дорожная сеть (Брянская область)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оказатель «Проектирование и строительство объектов дорожной сети в рамках реализации регионального проекта «Жилье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Показатель «Проектирование и строительство объектов дорожной сети в рамках реализации регионального проекта «Жилье (Брянская область)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оказатель «Внедрение интеллектуальных транспортных систем, предусматривающих автоматизацию процессов управления дорожным движением в городе Брянске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Повышение безопасности дорожного движения в городе Брянске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первого заместителя Главы городской администрации  Кошарног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18.08.2021 № 2477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218"/>
        <w:gridCol w:w="1254"/>
        <w:gridCol w:w="1478"/>
        <w:gridCol w:w="1479"/>
        <w:gridCol w:w="1479"/>
        <w:gridCol w:w="1479"/>
        <w:gridCol w:w="1479"/>
        <w:gridCol w:w="1479"/>
        <w:gridCol w:w="53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 отремонтированных автомобильных дор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бъектов транспортной инфраструктуры от актов незаконного вмеша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редств обеспечения транспортной безопасности объекта транспортной инфраструктуры в сфере дорож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ецтехники и оборудования для МБУ «Дорожное управление» города Брян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. Задача муниципальной программы:   Развитие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реконструкция  и строительство объектов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. Задача муниципальной программы: Реализация регионального проекта «Региональная и местная дорожная сеть (Брянская область)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Дорожная се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Региональная и местная дорожная сеть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Региональная и местная дорожная сеть (Брянская область)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. Задача муниципальной программы: Реализация регионального проекта «Жилье (Брянская область)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 (Брянская область)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5. Задача муниципальной программы:  Реализация регионального проекта «Общесистемные меры развития дорожного хозяйства (Брянская область)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В.В. Тюканько</w:t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 xml:space="preserve">          С.Н. Кошарный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21:00Z</dcterms:created>
  <dc:creator>ОПЭА</dc:creator>
  <dc:description/>
  <cp:keywords/>
  <dc:language>en-US</dc:language>
  <cp:lastModifiedBy>123</cp:lastModifiedBy>
  <cp:lastPrinted>2021-08-10T16:55:00Z</cp:lastPrinted>
  <dcterms:modified xsi:type="dcterms:W3CDTF">2021-08-18T11:57:00Z</dcterms:modified>
  <cp:revision>9</cp:revision>
  <dc:subject/>
  <dc:title>Об утверждении порядка предоставления</dc:title>
</cp:coreProperties>
</file>