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sz w:val="28"/>
          <w:szCs w:val="28"/>
        </w:rPr>
      </w:pPr>
      <w:r>
        <w:rPr>
          <w:b w:val="false"/>
        </w:rPr>
        <w:t xml:space="preserve"> </w:t>
      </w:r>
      <w:r>
        <w:rPr/>
        <w:drawing>
          <wp:inline distT="0" distB="0" distL="0" distR="0">
            <wp:extent cx="5745480" cy="2628900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right="7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« </w:t>
      </w:r>
      <w:r>
        <w:rPr>
          <w:sz w:val="28"/>
          <w:szCs w:val="28"/>
          <w:u w:val="single"/>
          <w:lang w:val="ru-RU"/>
        </w:rPr>
        <w:t>30</w:t>
      </w:r>
      <w:r>
        <w:rPr>
          <w:sz w:val="28"/>
          <w:szCs w:val="28"/>
          <w:u w:val="single"/>
        </w:rPr>
        <w:t xml:space="preserve"> 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октября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2024 г</w:t>
      </w:r>
      <w:r>
        <w:rPr>
          <w:sz w:val="28"/>
          <w:szCs w:val="28"/>
        </w:rPr>
        <w:t xml:space="preserve">.                                                              №  </w:t>
      </w:r>
      <w:r>
        <w:rPr>
          <w:sz w:val="28"/>
          <w:szCs w:val="28"/>
          <w:u w:val="single"/>
          <w:lang w:val="ru-RU"/>
        </w:rPr>
        <w:t>50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ind w:right="17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Схему размещения рекламных конструкций на территории города Брянска, утвержденную Решением Брянского городского Совета народных депутатов от 29.09.2016 №4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и законами от 06.10.2003 </w:t>
      </w:r>
      <w:hyperlink r:id="rId3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 общих принципах организации местного самоуправления в Российской Федерации», от 13.03.2006 </w:t>
      </w:r>
      <w:hyperlink r:id="rId4">
        <w:r>
          <w:rPr>
            <w:rStyle w:val="InternetLink"/>
            <w:sz w:val="28"/>
            <w:szCs w:val="28"/>
          </w:rPr>
          <w:t>№38-ФЗ</w:t>
        </w:r>
      </w:hyperlink>
      <w:r>
        <w:rPr>
          <w:sz w:val="28"/>
          <w:szCs w:val="28"/>
        </w:rPr>
        <w:t xml:space="preserve"> «О рекламе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вом городского округа город Брянск,</w:t>
      </w:r>
      <w:r>
        <w:rPr>
          <w:sz w:val="28"/>
        </w:rPr>
        <w:t xml:space="preserve"> Положением о порядке установки рекламных конструкций на территории города Брянска, принятым Решением Брянского городского Совета народных депутатов  от 26.09.2006 № 536, Брянский городской Совет народных депутатов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сти в Схему размещения рекламных конструкций на территории города Брянска (далее - Схема), утвержденную Решением Брянского городского Совета народных депутатов от 29.09.2016 № 490 (в редакции решений Брянского городского Совета народных депутатов    от 26.07.2017 № 795, от 27.03.2019 № 1171, от 29.05.2019 № 1206,               от 27.11.2019  №  86, от 25.11.2020  №  270, от 25.02.2022 № 558,                 от 27.07.2022 № 641), следующие изменения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1. Сектор 34 изложить в новой редакции согласно приложению №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2. Из сектора 55 исключить рекламную конструкцию с индексом С</w:t>
        <w:noBreakHyphen/>
        <w:t>027</w:t>
        <w:noBreakHyphen/>
        <w:t>Б, изложив его в новой редакции согласно приложению №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3. Из сектора 103 исключить рекламную конструкцию с индексом Ф</w:t>
        <w:noBreakHyphen/>
        <w:t>015</w:t>
        <w:noBreakHyphen/>
        <w:t>Б, изложив его в новой редакции согласно приложению №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. В адресной программе установки и эксплуатации рекламных конструкций на территории города Брянс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4.1. В разделе «Щитовые установки (билборды)» по Советскому району исключить позицию 2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.2. В разделе «Щитовые установки (билборды)» по Фокинскому району исключить позицию 1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комитет по местному самоуправлению, связям с общественностью и СМИ Брянского городского Совета народных депутатов (Клемешев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jc w:val="both"/>
        <w:rPr/>
      </w:pPr>
      <w:r>
        <w:rPr>
          <w:b/>
          <w:sz w:val="28"/>
        </w:rPr>
        <w:t>Глава города Брянска</w:t>
        <w:tab/>
        <w:t xml:space="preserve">                  М.В. Дбар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9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9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eastAsia="Calibri"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rFonts w:eastAsia="Calibri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46F1BABA150E2DFDF8A1BEA4BB09D57D215B66C9745988E56404CE52D5BB2FF156B5B4C5DA7606DR7kAH" TargetMode="External"/><Relationship Id="rId4" Type="http://schemas.openxmlformats.org/officeDocument/2006/relationships/hyperlink" Target="consultantplus://offline/ref=746F1BABA150E2DFDF8A1BEA4BB09D57D216B6679740988E56404CE52D5BB2FF156B5B4C5DA7606CR7k4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49:00Z</dcterms:created>
  <dc:creator>econom4</dc:creator>
  <dc:description/>
  <cp:keywords/>
  <dc:language>en-US</dc:language>
  <cp:lastModifiedBy>Obsii_otdel</cp:lastModifiedBy>
  <cp:lastPrinted>2024-10-08T10:59:00Z</cp:lastPrinted>
  <dcterms:modified xsi:type="dcterms:W3CDTF">2024-11-01T06:42:00Z</dcterms:modified>
  <cp:revision>12</cp:revision>
  <dc:subject/>
  <dc:title>О внесении изменения в Постановление       Брянского городского Совета народных              депутатов от 26</dc:title>
</cp:coreProperties>
</file>