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9000" w:leader="none"/>
        </w:tabs>
        <w:ind w:right="7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« 25 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ноября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2020 г</w:t>
      </w:r>
      <w:r>
        <w:rPr>
          <w:sz w:val="28"/>
          <w:szCs w:val="28"/>
        </w:rPr>
        <w:t xml:space="preserve">.                                                           № </w:t>
      </w:r>
      <w:r>
        <w:rPr>
          <w:sz w:val="28"/>
          <w:szCs w:val="28"/>
          <w:u w:val="single"/>
        </w:rPr>
        <w:t xml:space="preserve"> 270</w:t>
      </w:r>
    </w:p>
    <w:p>
      <w:pPr>
        <w:pStyle w:val="Normal"/>
        <w:ind w:right="17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3738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Схему размещения рекламных конструкций на   территории города Брянска, утвержденную Решением Брянского городского Совета народных депутатов от 29.09.2016 №490</w:t>
      </w:r>
    </w:p>
    <w:p>
      <w:pPr>
        <w:pStyle w:val="Normal"/>
        <w:ind w:right="373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 общих принципах организации местного самоуправления в Российской Федерации», от 13.03.2006 </w:t>
      </w:r>
      <w:hyperlink r:id="rId4">
        <w:r>
          <w:rPr>
            <w:rStyle w:val="InternetLink"/>
            <w:sz w:val="28"/>
            <w:szCs w:val="28"/>
          </w:rPr>
          <w:t>№38-ФЗ</w:t>
        </w:r>
      </w:hyperlink>
      <w:r>
        <w:rPr>
          <w:sz w:val="28"/>
          <w:szCs w:val="28"/>
        </w:rPr>
        <w:t xml:space="preserve"> «О рекламе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ом городского округа город Брянск,</w:t>
      </w:r>
      <w:r>
        <w:rPr>
          <w:sz w:val="28"/>
        </w:rPr>
        <w:t xml:space="preserve"> Положением о порядке установки рекламных конструкций на территории города Брянска, принятым Решением Брянского городского Совета народных депутатов от 26.09.2006 №536, Брянский городской Совет народных депутатов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Внести в Схему размещения рекламных конструкций на территории города Брянска (далее - Схема), утвержденную Решением Брянского городского Совета народных депутатов от 29.09.2016 №490 (в редакции решений Брянского городского Совета народных депутатов от 26.07.2017 №795, от 27.03.2019 №1171, от 29.05.2019 №1206, от 27.11.2019 №86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1. Сектор 12 дополнить рекламными конструкциями с индексами Б</w:t>
        <w:noBreakHyphen/>
        <w:t>040</w:t>
        <w:noBreakHyphen/>
        <w:t>Б, Б-041-Б, Б-042-Б, Б-043-Б, Б-044-Б, изложив его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 В адресной программе установки и эксплуатации рекламных конструкций на территории города Брянска раздел «Щитовые установки (билборды)» по Бежицкому району дополнить позициями 40-44</w:t>
      </w:r>
      <w:r>
        <w:rPr/>
        <w:t xml:space="preserve">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992"/>
        <w:gridCol w:w="992"/>
        <w:gridCol w:w="1134"/>
        <w:gridCol w:w="567"/>
        <w:gridCol w:w="993"/>
        <w:gridCol w:w="567"/>
        <w:gridCol w:w="1984"/>
      </w:tblGrid>
      <w:tr>
        <w:trPr>
          <w:trHeight w:val="1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л. 50 Армии, 2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-040-Б (сектор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ьно стоя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щитовая установка (билбор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х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1 сторо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 с кад. №32:28:0011701:29, собственность ОАО «Брянский молочный комбинат»</w:t>
            </w:r>
          </w:p>
        </w:tc>
      </w:tr>
      <w:tr>
        <w:trPr>
          <w:trHeight w:val="1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л. 50 Армии,2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-041-Б (сектор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ьно стоя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щитовая установка (билбор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х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1 сторо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 с кад. №32:28:0011701:29, собственность ОАО «Брянский молочный комбинат»</w:t>
            </w:r>
          </w:p>
        </w:tc>
      </w:tr>
      <w:tr>
        <w:trPr>
          <w:trHeight w:val="1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л. 50 Армии,2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-042-Б (сектор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ьно стоя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щитовая установка (билбор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х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1 сторо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 с кад. №32:28:0011701:29, собственность ОАО «Брянский молочный комбинат»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л. 50 Армии,2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-043-Б (сектор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ьно стоя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щитовая установка (билбор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х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1 сторо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 с кад. №32:28:0011701:29, собственность ОАО «Брянский молочный комбинат»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л. 50 Армии,2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-044-Б (сектор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ьно стоя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щитовая установка (билбор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х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1 сторо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участок с кад. №32:28:0011701:29, собственность ОАО «Брянский молочный комбинат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тет по местному самоуправлению, связям с общественностью и СМИ Брянского городского Совета народных депутатов (Сенин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Глава города Брянска</w:t>
        <w:tab/>
        <w:t xml:space="preserve">                         М.В.Дбар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9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6F1BABA150E2DFDF8A1BEA4BB09D57D215B66C9745988E56404CE52D5BB2FF156B5B4C5DA7606DR7kAH" TargetMode="External"/><Relationship Id="rId4" Type="http://schemas.openxmlformats.org/officeDocument/2006/relationships/hyperlink" Target="consultantplus://offline/ref=746F1BABA150E2DFDF8A1BEA4BB09D57D216B6679740988E56404CE52D5BB2FF156B5B4C5DA7606CR7k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30:00Z</dcterms:created>
  <dc:creator>WiZaRd</dc:creator>
  <dc:description/>
  <cp:keywords/>
  <dc:language>en-US</dc:language>
  <cp:lastModifiedBy>zxca</cp:lastModifiedBy>
  <cp:lastPrinted>2020-11-25T11:57:00Z</cp:lastPrinted>
  <dcterms:modified xsi:type="dcterms:W3CDTF">2020-11-26T09:23:00Z</dcterms:modified>
  <cp:revision>15</cp:revision>
  <dc:subject/>
  <dc:title>О внесении изменений в Схему размещения</dc:title>
</cp:coreProperties>
</file>