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1236" w:hRule="atLeast"/>
        </w:trPr>
        <w:tc>
          <w:tcPr>
            <w:tcW w:w="9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Брянской городск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16.09.2024 №3661-п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</w:tblGrid>
      <w:tr>
        <w:trPr>
          <w:trHeight w:val="2129" w:hRule="atLeast"/>
        </w:trPr>
        <w:tc>
          <w:tcPr>
            <w:tcW w:w="5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Брянской городской администрации                          от 14.02.2018 № 468-п «Об утверждении перечня видов обязательных работ</w:t>
              <w:br/>
              <w:t xml:space="preserve">и объектов, на которых они отбываются осужденными в городе Брянске» 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ведомления о снятии с учета российской организации в налоговом органе Управление Федеральной налоговой службы </w:t>
        <w:br/>
        <w:t>по Брянской области от 13.08.2024 № 76109960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постановление Брянской городской администрации</w:t>
        <w:br/>
        <w:t>от 14.02.2018 № 468-п «Об утверждении перечня видов обязательных работ и объектов, на которых они отбываются осужденными в городе Брянске»</w:t>
      </w:r>
      <w:r>
        <w:rPr/>
        <w:t xml:space="preserve"> </w:t>
      </w:r>
      <w:r>
        <w:rPr>
          <w:sz w:val="28"/>
          <w:szCs w:val="28"/>
        </w:rPr>
        <w:t>(в редакции постановлений Брянской городской администрации от 23.03.2018 № 834-п, от 31.05.2018 № 1613-п, от 21.06.2018 № 1861-п,</w:t>
        <w:br/>
        <w:t>от 26.09.2019 № 3128-п, от 10.06.2020 № 1450-п, от 18.06.2021 № 1838-п, от 25.03.2022 № 996-п, от 02.05.2024 № 1601-п,</w:t>
      </w:r>
      <w:r>
        <w:rPr/>
        <w:t xml:space="preserve">  </w:t>
      </w:r>
      <w:r>
        <w:rPr>
          <w:sz w:val="28"/>
          <w:szCs w:val="28"/>
        </w:rPr>
        <w:t>от 28.06.2024 № 2439-п) (далее - постановл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 «Об утверждении перечня</w:t>
      </w:r>
      <w:r>
        <w:rPr/>
        <w:t xml:space="preserve"> </w:t>
      </w:r>
      <w:r>
        <w:rPr>
          <w:sz w:val="28"/>
          <w:szCs w:val="28"/>
        </w:rPr>
        <w:t>видов обязательных работ и объектов,</w:t>
        <w:br/>
        <w:t>на которых осужденные отбывают наказание в городе Брянск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 Приложение  «Перечень видов обязательных работ и объектов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орых они отбываются осужденными в городе Брянске» </w:t>
        <w:br/>
        <w:t xml:space="preserve">к постановлению  изложить в новой редакции согласно приложению </w:t>
        <w:br/>
        <w:t>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Контроль за выполнением настоящего постановления возложить</w:t>
        <w:br/>
        <w:t>на заместителя Главы городской администрации – начальника финансового управления Качур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администрации                                                               А.Н. Мака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ложение к постановл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рянской городской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16.09.2024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3661- п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«Приложение к постановлен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городской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т 14.02.2018 </w:t>
            </w:r>
            <w:r>
              <w:rPr>
                <w:sz w:val="28"/>
              </w:rPr>
              <w:t>№</w:t>
            </w:r>
            <w:r>
              <w:rPr>
                <w:sz w:val="28"/>
                <w:szCs w:val="28"/>
              </w:rPr>
              <w:t xml:space="preserve"> 468-п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еречень видов обязательных работ и объектов, на которых осужденные отбывают наказание в городе Брянске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391" w:firstLine="391"/>
              <w:jc w:val="center"/>
              <w:rPr>
                <w:b/>
                <w:b/>
                <w:sz w:val="28"/>
                <w:szCs w:val="28"/>
              </w:rPr>
            </w:pPr>
            <w:bookmarkStart w:id="0" w:name="_Hlk40359194"/>
            <w:bookmarkEnd w:id="0"/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391" w:firstLine="39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я,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язатель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комсервис» Бежицкого района города Брян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боты по благоустройству</w:t>
              <w:br/>
              <w:t>и уборке террито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Жилспецсервис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рян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борке террито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комсервис» Володарского района города Брян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боты по благоустройству</w:t>
              <w:br/>
              <w:t>и уборке террито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олпинская поселковая администрация города Брян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борке террито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33 ОГПС-3 ГКУ «Брянский пожарно-спасательный цент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 прилегающей терр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рожное управление»</w:t>
              <w:br/>
              <w:t>г. Брян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</w:t>
              <w:br/>
              <w:t>и уборке террито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ЭУ-23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борке территори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828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едущий специалист отдел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вестиций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  <w:szCs w:val="28"/>
              </w:rPr>
              <w:t>комитета по экономике</w:t>
            </w:r>
            <w:r>
              <w:rPr>
                <w:sz w:val="28"/>
              </w:rPr>
              <w:t xml:space="preserve">                                                 74-29-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А.А. Крючков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Заместитель начальника отдела прогнозирования и инвестиций комитета по экономи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Ю.Н. Медведев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администрации – начальник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Е.В. Качур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54" w:top="1021" w:footer="45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2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22:00Z</dcterms:created>
  <dc:creator>транспорт</dc:creator>
  <dc:description/>
  <cp:keywords/>
  <dc:language>en-US</dc:language>
  <cp:lastModifiedBy>Комитет по информационной политике (Марианна)</cp:lastModifiedBy>
  <cp:lastPrinted>2024-09-13T15:42:00Z</cp:lastPrinted>
  <dcterms:modified xsi:type="dcterms:W3CDTF">2024-09-25T11:34:00Z</dcterms:modified>
  <cp:revision>73</cp:revision>
  <dc:subject/>
  <dc:title> </dc:title>
</cp:coreProperties>
</file>