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Брянской городской администрац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.12.2021 № 4314-п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>О внесении изменений в постановление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>Брянской городской администрации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>от 30.11.2017 № 4151-п «Об утверждении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 xml:space="preserve">муниципальной программы города  Брянска 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>«Формирование современной городской сре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Решением Брянского городского Совета народных депутатов от 22.12.2021 №  507 «О бюджете городского округа город Брянск на 2022 год и на плановый период 2023 и 2024 годов», постановлением Брянской городской администрации от 22.10.2021                       № 3227-п «Об утверждении Порядка разработки, реализации и оценки эффективности муниципальных программ города Брянска»,                постановлением Брянской городской администрации от 19.10.2018                    № 3255-п «Об утверждении перечня муниципальных программ (подпрограмм) города Брянска, подлежащих разработке и реализации»              (в редакции постановлений Брянской городской администрации                       от 07.11.2019 № 3635-п, от 22.11.2021 № 3554-п)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постановление Брянской городской администрации                  от 30.11.2017 № 4151-п «Об утверждении муниципальной программы города Брянска «Формирование современной городской среды»                           (в редакции постановлений Брянской городской администрации                          от 30.03.2018 № 941-п, от 25.05.2018 № 1557-п, от 20.06.2018 № 1840-п,   от 27.07.2018  № 2217-п, от 24.08.2018 № 2579-п, от 18.10.2018 № 3234-п, от 24.12.2018  № 4034-п,  от 29.12.2018 № 4196-п, от 31.01.2019 № 240-п, от 31.01.2019 № 241-п, от 28.03.2019  № 956-п, от 16.05.2019 № 1502-п,             от 15.07.2019 № 2232-п, от 12.09.2019   № 2920-п, от 27.11.2019 № 3866-п, от  27.12.2019 № 4392-п, от 28.12.2019 № 4418-п, от 31.01.2020 № 228-п,   от 27.03.2020 № 876-п, от 22.04.2020  № 1062-п, от 02.06.2020 № 1380-п,  от 20.07.2020 № 1813-п, от 30.09.2020 № 2557-п, от 23.12.2020 № 3563-п,              от 30.12.2020 № 3711-п, от 30.12.2020 № 3727-п, от 24.03.2021 № 767-п,              от 16.06.2021 № 1798-п, от 30.07.2021 № 2300-п, от 24.08.2021 № 2549-п,                от 26.11.2021 № 3637-п, от 22.12.2021 № 4064-п, от 29.12.2021 № 4233-п) следующее изменен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наименовании и пункте 1 постановления слова                     «Формирование современной городской среды» заменить словами «Формирование современной городской среды города Брянск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Муниципальную программу города Брянска,                               утвержденную постановлением Брянской городской администрации                  от 30.11.2017 № 4151-п  «Об утверждении муниципальной программы города Брянска «Формирование современной городской среды»                          (в редакции постановлений Брянской городской администрации                         от 30.03.2018 № 941-п, от 25.05.2018 № 1557-п, от 20.06.2018 № 1840-п,   от 27.07.2018  № 2217-п, от 24.08.2018 № 2579-п, от 18.10.2018 № 3234-п, от 24.12.2018  № 4034-п,  от 29.12.2018 № 4196-п, от 31.01.2019 № 240-п, от 31.01.2019 № 241-п, от 28.03.2019  № 956-п, от 16.05.2019 № 1502-п,             от 15.07.2019 № 2232-п, от 12.09.2019   № 2920-п, от 27.11.2019 № 3866-п, от  27.12.2019 № 4392-п, от 28.12.2019 № 4418-п, от 31.01.2020 № 228-п,   от 27.03.2020 № 876-п, от 22.04.2020  № 1062-п, от 02.06.2020 № 1380-п,  от 20.07.2020 № 1813-п, от 30.09.2020 № 2557-п, от 23.12.2020 № 3563-п,              от 30.12.2020 № 3711-п, от 30.12.2020 № 3727-п,   от 24.03.2021 № 767-п,              от 16.06.2021 № 1798-п, от 30.07.2021 № 2300-п, от 24.08.2021 № 2549-п,                 от 26.11.2021 № 3637-п, от 22.12.2021 № 4064-п, от 29.12.2021 № 4233-п), изложить в новой редакции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1 января                           2022 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муниципальной газете «Брянск» и разместить его на официальном сайте Брянской городской администрации   в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      на первого заместителя Главы городской администрации Кошарного С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  <w:tab/>
        <w:tab/>
        <w:tab/>
        <w:tab/>
        <w:tab/>
        <w:t xml:space="preserve">        А.Н. Мака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к постановлению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Брянской городско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администрац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т  30.12.2021  № 4314-п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</w:t>
        <w:tab/>
        <w:t xml:space="preserve">«Приложение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ab/>
        <w:t>к постановлению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</w:t>
        <w:tab/>
        <w:t xml:space="preserve">Брянской городской </w:t>
        <w:tab/>
        <w:tab/>
        <w:tab/>
        <w:tab/>
        <w:tab/>
        <w:tab/>
        <w:tab/>
        <w:tab/>
        <w:tab/>
        <w:t>администрац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ab/>
        <w:t>от 30.11.2017 № 4151-п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36"/>
          <w:szCs w:val="36"/>
        </w:rPr>
        <w:t xml:space="preserve">МУНИЦИПАЛЬНАЯ  ПРОГРАММА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ГОРОДА  БРЯ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ФОРМИРОВАНИЕ  СОВРЕМЕННОЙ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ГОРОДСКОЙ  СРЕДЫ  ГОРОДА  БРЯНСКА» 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sz w:val="36"/>
          <w:szCs w:val="36"/>
        </w:rPr>
        <w:t xml:space="preserve">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Комитет по жилищно-коммунальному хозяйству                                                         Брянской городской администрации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город Брянск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города Брянска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«Формирование современной городской среды города Брянска»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5520"/>
      </w:tblGrid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 муниципальной программы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Формирование современной городской среды города Брянска» 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жилищно-коммунальному хозяйству Брянской городской администрации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457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 муниципальной программы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оектов, реализуемых в рамках муниципальной программы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ормирование комфортной городской среды (Брянская область)»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муниципальной программы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вершенствование городской среды путем создания современной и эстетичной территории жизнедеятельност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1. Обеспечение и повышение комфортности проживания граждан на территории города Брянск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2. Региональный проект «Формирование комфортной городской среды (Брянская область)». 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002" w:leader="none"/>
              </w:tabs>
              <w:ind w:right="25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4 годы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средств, предусмотренных на реализацию  муниципальной 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Всего –    1087 740 644,42 рубля,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 по годам реализации: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31 353 257,36 рубля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72 817 303,30 рубля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62 934 466,31 рубля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2021 год – 151 693 264,06 рубля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2022 год – 151 295 413,68 рубля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2023 год – 150 602 343,09 рубля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2024 год – 167 044 596,62 рубля.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- за счет бюджета  города Брянска   –                           43 890 256,94 рубля, в том числе: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9 125 143,61 рубля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4 517 779,20 рубля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9 780 850,54 рубля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2021 год – 6 999 803,21 рубля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2022 год – 5 098 706,42 рубля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2023 год – 4 101 775,71 рубля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2024 год – 4 266 198,43 рубля.      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  средств, предусмотренных  на реализацию проектов, реализуемых в рамках  муниципальной программы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Всего –    935 793 433,56 рубля,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 реализации: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0 рубля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70 553 703,30 рубля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56 358 331,41 рубля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2021 год – 148 804 961,46 рубля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2022 год – 147 673 441,68 рубля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2023 год – 147 980 371,09 рубля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2024 год – 164 422 624,62 рубля.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- за счет бюджета  города Брянска   –                           14 171 159,83 рубля, в том числе: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0 рубля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2019 год – 2 254 179,20 рубля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2020 год – 3 204 715,64 рубля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2021 год – 4 111 500,61 рубля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2022 год – 1 476 734,42 рубля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2023 год – 1 479 803,71 рубля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2024 год – 1 644 226,25 рубля.      </w:t>
            </w:r>
          </w:p>
        </w:tc>
      </w:tr>
      <w:tr>
        <w:trPr>
          <w:trHeight w:val="70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 (индикаторы)       муниципальной    программы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7002" w:leader="none"/>
              </w:tabs>
              <w:ind w:right="2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ность благоустроенными  дворовыми территориями многоквар-тирных домов и общественными территориями  (процент):</w:t>
            </w:r>
          </w:p>
          <w:p>
            <w:pPr>
              <w:pStyle w:val="ConsNormal"/>
              <w:widowControl/>
              <w:tabs>
                <w:tab w:val="clear" w:pos="708"/>
                <w:tab w:val="left" w:pos="7002" w:leader="none"/>
              </w:tabs>
              <w:ind w:right="25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  —;</w:t>
            </w:r>
          </w:p>
          <w:p>
            <w:pPr>
              <w:pStyle w:val="ConsNormal"/>
              <w:widowControl/>
              <w:tabs>
                <w:tab w:val="clear" w:pos="708"/>
                <w:tab w:val="left" w:pos="7002" w:leader="none"/>
              </w:tabs>
              <w:ind w:right="25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  —;</w:t>
            </w:r>
          </w:p>
          <w:p>
            <w:pPr>
              <w:pStyle w:val="ConsNormal"/>
              <w:widowControl/>
              <w:tabs>
                <w:tab w:val="clear" w:pos="708"/>
                <w:tab w:val="left" w:pos="7002" w:leader="none"/>
              </w:tabs>
              <w:ind w:right="25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  —;</w:t>
            </w:r>
          </w:p>
          <w:p>
            <w:pPr>
              <w:pStyle w:val="ConsNormal"/>
              <w:widowControl/>
              <w:tabs>
                <w:tab w:val="clear" w:pos="708"/>
                <w:tab w:val="left" w:pos="7002" w:leader="none"/>
              </w:tabs>
              <w:ind w:right="25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  —;</w:t>
            </w:r>
          </w:p>
          <w:p>
            <w:pPr>
              <w:pStyle w:val="ConsNormal"/>
              <w:widowControl/>
              <w:tabs>
                <w:tab w:val="clear" w:pos="708"/>
                <w:tab w:val="left" w:pos="7002" w:leader="none"/>
              </w:tabs>
              <w:ind w:right="25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 – 26,6;</w:t>
            </w:r>
          </w:p>
          <w:p>
            <w:pPr>
              <w:pStyle w:val="ConsNormal"/>
              <w:widowControl/>
              <w:tabs>
                <w:tab w:val="clear" w:pos="708"/>
                <w:tab w:val="left" w:pos="7002" w:leader="none"/>
              </w:tabs>
              <w:ind w:right="25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 – 26,6*;</w:t>
            </w:r>
          </w:p>
          <w:p>
            <w:pPr>
              <w:pStyle w:val="ConsNormal"/>
              <w:widowControl/>
              <w:tabs>
                <w:tab w:val="clear" w:pos="708"/>
                <w:tab w:val="left" w:pos="7002" w:leader="none"/>
              </w:tabs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 26,6*.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) Значения показателей будут уточнены  после  доведения объема средств федерального бюджета и  областного  бюджета  в целях финансирования мероприятий данной  муниципальной программы на очередной финансовый год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226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sz w:val="28"/>
          <w:szCs w:val="28"/>
        </w:rPr>
        <w:t>Сведения о показателях (индикаторах)  муниципальной программы, показателях (индикаторах) основных мероприятий (проектов) с расшифровкой плановых значений по годам реализации муниципальной программы представлены в таблице № 1. План реализации муниципальной программы представлен в таблице № 2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/>
        <w:t xml:space="preserve">                </w:t>
      </w:r>
      <w:r>
        <w:rPr/>
        <w:t xml:space="preserve">7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Таблица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показателях (индикаторах)  муниципальной программы, показателях (индикаторах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 (проекто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1225"/>
        <w:gridCol w:w="1214"/>
        <w:gridCol w:w="1214"/>
        <w:gridCol w:w="1021"/>
        <w:gridCol w:w="1026"/>
        <w:gridCol w:w="1026"/>
        <w:gridCol w:w="1026"/>
        <w:gridCol w:w="1026"/>
        <w:gridCol w:w="1067"/>
        <w:gridCol w:w="1026"/>
      </w:tblGrid>
      <w:tr>
        <w:trPr/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 (индикатора)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Единица измере-ния</w:t>
            </w:r>
          </w:p>
        </w:tc>
        <w:tc>
          <w:tcPr>
            <w:tcW w:w="96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Целевые значения показателей (индикаторов)</w:t>
            </w:r>
          </w:p>
        </w:tc>
      </w:tr>
      <w:tr>
        <w:trPr/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ва года, предшествующие году начала реализации программы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</w:tr>
      <w:tr>
        <w:trPr/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46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муниципальной 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ность благоустроенными  дворовыми территориями многоквартирных домов и общественными территориям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*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*</w:t>
            </w:r>
          </w:p>
        </w:tc>
      </w:tr>
      <w:tr>
        <w:trPr/>
        <w:tc>
          <w:tcPr>
            <w:tcW w:w="146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основных мероприятий (проектов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 повышение комфортности проживания граждан на территории  города Брянс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2. Количество благоустроен-ных дворовых территорий многоквартирных домов и общественных территорий муниципального образования, включенных в адресные перечни всех дворовых и общественных территорий, нуждающихся в благоустройстве и подлежащих благоустройству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55*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55*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звитие и техническая поддержка цифровой платформы вовлечения граждан в решение вопро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разви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6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иональный проект «Формирование комфортной городской среды (Брянская область)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Доля благоустроенных дворовых территорий многоквартирных домов по отношению к общему количеству  дворовых территорий, подлежащих благоустройству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5,4*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5,4*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Доля площади благоустроенных общественных  территорий муниципального образова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7,0*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7,0*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Внедрение  на территории города Брянска и техническая поддержка цифровой платформы вовлечения граждан в решение вопросов городского развит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*) Значения показателей будут уточнены после  доведения  объема средств федерального бюджета, областного бюджета в целях финансирования мероприятий программы на очередной финансовый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ab/>
      </w:r>
      <w:r>
        <w:rPr>
          <w:sz w:val="22"/>
          <w:szCs w:val="22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3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3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3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36"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_"/>
    <w:qFormat/>
    <w:rPr>
      <w:sz w:val="26"/>
      <w:shd w:fill="FFFFFF" w:val="clear"/>
      <w:lang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Priceval">
    <w:name w:val="price_val"/>
    <w:basedOn w:val="Style13"/>
    <w:qFormat/>
    <w:rPr/>
  </w:style>
  <w:style w:type="character" w:styleId="2">
    <w:name w:val="Основной текст (2)_"/>
    <w:qFormat/>
    <w:rPr>
      <w:sz w:val="30"/>
      <w:szCs w:val="30"/>
      <w:shd w:fill="FFFFFF" w:val="clear"/>
      <w:lang w:bidi="ar-SA"/>
    </w:rPr>
  </w:style>
  <w:style w:type="character" w:styleId="210">
    <w:name w:val="Основной текст (2) + 10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Основной текст с отступом Знак"/>
    <w:qFormat/>
    <w:rPr>
      <w:sz w:val="2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36"/>
      <w:ind w:hanging="360"/>
    </w:pPr>
    <w:rPr>
      <w:sz w:val="26"/>
      <w:szCs w:val="20"/>
      <w:shd w:fill="FFFFFF" w:val="clear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overflowPunct w:val="false"/>
      <w:autoSpaceDE w:val="false"/>
      <w:ind w:firstLine="426"/>
      <w:textAlignment w:val="baseline"/>
    </w:pPr>
    <w:rPr>
      <w:sz w:val="26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6"/>
      <w:ind w:hanging="2080"/>
    </w:pPr>
    <w:rPr>
      <w:sz w:val="30"/>
      <w:szCs w:val="30"/>
      <w:shd w:fill="FFFFFF" w:val="clear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center"/>
    </w:pPr>
    <w:rPr>
      <w:rFonts w:eastAsia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4:52:00Z</dcterms:created>
  <dc:creator>ОПЭА</dc:creator>
  <dc:description/>
  <cp:keywords/>
  <dc:language>en-US</dc:language>
  <cp:lastModifiedBy>123</cp:lastModifiedBy>
  <cp:lastPrinted>2021-12-30T10:52:00Z</cp:lastPrinted>
  <dcterms:modified xsi:type="dcterms:W3CDTF">2022-01-18T07:21:00Z</dcterms:modified>
  <cp:revision>4</cp:revision>
  <dc:subject/>
  <dc:title>Об утверждении порядка предоставления</dc:title>
</cp:coreProperties>
</file>