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риложение № 1  к постановлению Брянской </w:t>
        <w:tab/>
        <w:tab/>
        <w:tab/>
        <w:tab/>
        <w:tab/>
        <w:tab/>
        <w:tab/>
        <w:tab/>
        <w:tab/>
        <w:tab/>
        <w:tab/>
        <w:tab/>
        <w:tab/>
        <w:t>городской администрации от 24.08.2021 № 2549-п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>к муниципальной програм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утвержденной постановлением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Брянской город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>от 30.11.2017 №  41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- конечные результаты (индикаторы) реализации муниципальной программы и их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762"/>
        <w:gridCol w:w="1225"/>
        <w:gridCol w:w="1214"/>
        <w:gridCol w:w="1214"/>
        <w:gridCol w:w="1021"/>
        <w:gridCol w:w="1026"/>
        <w:gridCol w:w="1026"/>
        <w:gridCol w:w="1026"/>
        <w:gridCol w:w="1026"/>
        <w:gridCol w:w="1067"/>
        <w:gridCol w:w="1026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ожидаемого результата-конечного результата (индикатора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Единица измере-ния</w:t>
            </w:r>
          </w:p>
        </w:tc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ва года, предшествующие году начала реализации программы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Цель муниципальной программы: Совершенствование городской среды путем создания современной и эстетичной территории жизнедеятельности.     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Задача муниципальной программы:  Обеспечение и повышение комфортности проживания граждан на территории  муниципального образования «город Брянск»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-ных дворовых территорий многоквартирных домов и общественных территорий муниципального образования, включенных в адресные перечни всех дворовых и общественных территорий, нуждающихся в благоустройстве и подлежащих благоустройств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*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*</w:t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Задача муниципальной программы:  Реализация регионального проекта «Формирование комфортной городской среды (Брянская область)» на территории муниципального образования «город Брянск»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многоквартирных домов по отношению к общему количеству  дворовых территорий, подлежащих благоустройств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*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*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общественных  территорий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*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*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 на территории города Брянска и техническая поддержка цифровой платформы вовлечения граждан в решение вопросов городского разви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техническая поддержка цифровой платформы вовлечения граждан в решение во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развит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) Значения показателей будут уточнены после  доведения  объема средств федерального бюджета, областного бюджета в целях финансирования мероприятий программ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</w:t>
        <w:tab/>
        <w:tab/>
        <w:t>А.И. Курашов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хозяйству                              </w:t>
        <w:tab/>
        <w:tab/>
        <w:t>В.В. Тюк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ab/>
        <w:tab/>
        <w:t xml:space="preserve">С.Н. Кошарный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Приложение № 3</w:t>
        <w:tab/>
        <w:tab/>
        <w:tab/>
        <w:tab/>
        <w:tab/>
        <w:tab/>
        <w:t xml:space="preserve">                                   к постановлению Бр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город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от 24.08.2021 № 2549-п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иложение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к муниципальной програм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утвержденной 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Брянской городской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от 30.11.2017 №  4151-п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28"/>
          <w:szCs w:val="28"/>
          <w:lang w:eastAsia="en-US"/>
        </w:rPr>
        <w:t xml:space="preserve">Адресный перечень всех дворовых территорий, нуждающихся  в благоустройстве  и подлежащих благоустройству в 2018-2024 годах </w:t>
      </w:r>
      <w:r>
        <w:rPr>
          <w:sz w:val="32"/>
          <w:szCs w:val="32"/>
          <w:lang w:eastAsia="en-US"/>
        </w:rPr>
        <w:t>*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461"/>
        <w:gridCol w:w="197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многоквартирных домов, образующих дворовую территори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м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жиц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лелитейная, 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1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2 Съезда КПСС, 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 9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жицкая, 3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озина,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амвольный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ирова, 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ельскохозяйственный,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еверный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Северный, 49, 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омская, 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товская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чтовая, 108а, 108, 1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чтовая,  9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чтовая, 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ружна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-Советская, 119, 1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химова,  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химова, 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вардии,  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вардии, 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96, ул. Молодой Гвардии, 7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 20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истическая, 35, 37, 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тейная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1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1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рянской Пролетарской Дивизии, 20 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ховская, 59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- й Армии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 Интернационал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7,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инцовская,  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инцовская, 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6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 - Советская, 73/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-Советская, 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-Советская, 11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льянова, 13, 15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-н Московский, 41, 41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</w:rPr>
              <w:t>51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Ростовская , 4, 6, ул.Куйбышева 7, 11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амвольный, 6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9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оссейная, 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оссейная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уйбышева, 12, 14, ул. Комсомольская,  7, 9,                  бульвар 50 лет Октября, 1, ул. Харьковская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льянова, 120, 122, пер. Металлистов,  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1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 Интернационала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152, 1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65, 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-Советская, 86, 88, 92, 9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9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30, ул. Литейная,  25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3 Интернационал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дведева, 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5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рянской Пролетарской Дивизии, 30а, </w:t>
            </w:r>
          </w:p>
          <w:p>
            <w:pPr>
              <w:pStyle w:val="Normal"/>
              <w:rPr/>
            </w:pPr>
            <w:r>
              <w:rPr/>
              <w:t>ул. Мало-Орловская, 1а, 3, 5, ул. Харьковска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янской Пролетарской Дивизии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5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янской Пролетарской Дивизии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0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рьковская, 17, ул. Брянской Пролетарской Дивизии, 9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1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рянской Пролетарской Дивизии, 17, </w:t>
            </w:r>
          </w:p>
          <w:p>
            <w:pPr>
              <w:pStyle w:val="Normal"/>
              <w:rPr/>
            </w:pPr>
            <w:r>
              <w:rPr/>
              <w:t>ул. Ленинградская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22 Съезда КПСС, 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а, 13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89,  87/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ская, 5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тасова, 2, 4, ул.Брянской Пролетарской Дивизии д.1А, 3, Бурова 2А, Ульянова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а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ститутская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-н Московский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узинова, 1, 2, 3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9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ловская, 19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ловская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1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ловская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ловская, 13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Орловская, 8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рловская, 12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ловская, 24, 26, 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ститутская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48/126,  ул. Ново-Советская, 1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Ново-Советская, 156, 152, 154, ул. Дятьковская, 155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36, 1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17,11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-Советская, 112, 114/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едюнинского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янской Пролетарской Дивизии,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янской Пролетарской Дивизии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-н Московский, 43, 47, 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Харьковская, 1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д Федюнинского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едюнинского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менная, 3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вардейская, 6, ул. Коммунистическая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вардейская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вардейская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стелло, 2, 4, 6, ул. Ново-Советская, 142, 1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Вокзальная, 140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8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Либкнехта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 5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чтовая, 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чтовая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чтовая, 32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очтовый, 158, 160, 1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-Советская, 73/46, 71, пер. Ново-Советский, 46, 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1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ирова, 1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2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2 Съезда КПСС, 119, ул. Кислородная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амвольный, 2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й Гвардии, 66, 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18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ружбы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рьковская, 1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рьковская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рянской Пролетарской Дивизии, 5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Гончарова, 68, 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зинов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едюнинского, 1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д Федюнинского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д Федюнинского, 18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рловская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жицкая, 3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нбасская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2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6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10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мозина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ой Гвардии, 7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го Интернационала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3-го Интернационала, 19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рловская, 16, ул. 22 Съезда КПСС, 27, 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2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зинов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2 Съезда КПСС,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4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р 50 Лет Октябр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а, 1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мозина, 27, 29, 31, 33, ул. Деснинская, 9,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-й Армии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чтовая, 132, 1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-н «Автозаводец»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чтовая, 114, 116, 1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мозина,  34, 36, 38, 40, 44,  38А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0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чтовая, 1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чтовая, 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й Гвардии, 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мозина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мозина, 39, 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озина, 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чтовая, 136/1, 136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ургов, 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ружбы, 24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й Гвардии, 4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ончарова, 62, 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озина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нбасская, 5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Металлистов 6, 8а, ул. Ульянова, 111, 1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чтовая, 144, 1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 Интернационала, 25, 2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таллистов, 20, пер. Металлистов 9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озина, 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дведева, 56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мозина, 18,  ул. 3 Интернационала, 33, бульвар 50 лет Октября, 36, 36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р 50 Лет Октября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о-Советская, 132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-Советская, 40, 40а, 42, ул. Песчаная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ончарова, 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-д Федюнинского, 6, 8,  4А, 4Б, 10, 10А, 12, 14, </w:t>
            </w:r>
          </w:p>
          <w:p>
            <w:pPr>
              <w:pStyle w:val="Normal"/>
              <w:rPr/>
            </w:pPr>
            <w:r>
              <w:rPr/>
              <w:t>ул. Федюнинского, 7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1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,9</w:t>
            </w:r>
          </w:p>
        </w:tc>
      </w:tr>
      <w:tr>
        <w:trPr>
          <w:trHeight w:val="33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лелитейная, 5А, 6, 6А, 9, 10, 1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юзная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дведева 80, ул. Литейная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ой Гвардии  31,31а,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альная д.7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9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ховская, 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2 Съезда КПСС, 47, 49, 51а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очтовый, 7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очтовый, 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оветская, 1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2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-Советская, 81, 83, ул.Литейная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таллургов, 35, 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таллургов, 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66/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инцовская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инцовская, 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ирова, 1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ружбы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нбасская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линцовская, 67/58, 69, пер. Гончарова, 60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тейная, 72, 74, ул. Донбасская, 55, 57, 57а, 59, 59а, 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нбасская, 28А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76, 80, ул. Металлургов, 31, 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лея Металлургов, 1, 3 пер. Кирова, 122, ул. Ново-Советская, 1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еверный, 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еверный, 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еверный, 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чтовая, 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й Гвардии, 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й Гвардии, 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Медведева, 9, 9А корп.1, 9А корп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итейная, 51, 53, 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61, к.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ейная, 61, к.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нбасская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ловская, 23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ой Гвардии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лодой Гвардии, 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3-го Интернационала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3-го Интернационала, 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дведева, 69, 71, 73, 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р-н Московский, 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-н «Автозаводец», 9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р-н Московский, 42 к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Ульянова, 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чтовая, 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зарова, 57, ул. Ново-Советская, 102, 1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мозина, 21, 23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фанасьева, 16, 18, ул. Вяземского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фанасьева, 17, 19,  ул. Вяземского, 15, </w:t>
            </w:r>
          </w:p>
          <w:p>
            <w:pPr>
              <w:pStyle w:val="Normal"/>
              <w:rPr/>
            </w:pPr>
            <w:r>
              <w:rPr/>
              <w:t>ул. Гоголя, 16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яземского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л. Гоголя, 10, 12, 14, ул. Пушкина, 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л. Вяземского, 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яземского, 2, 2а, 4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6" w:leader="none"/>
                <w:tab w:val="left" w:pos="1737" w:leader="none"/>
              </w:tabs>
              <w:spacing w:lineRule="auto" w:line="266"/>
              <w:ind w:left="19" w:right="1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w w:val="105"/>
                <w:sz w:val="24"/>
                <w:szCs w:val="24"/>
                <w:lang w:val="ru-RU"/>
              </w:rPr>
              <w:t xml:space="preserve">ул.12 лет </w:t>
            </w:r>
            <w:r>
              <w:rPr>
                <w:sz w:val="24"/>
                <w:szCs w:val="24"/>
                <w:lang w:val="ru-RU"/>
              </w:rPr>
              <w:t xml:space="preserve">Октября, 2,  </w:t>
            </w:r>
            <w:r>
              <w:rPr>
                <w:w w:val="105"/>
                <w:sz w:val="24"/>
                <w:szCs w:val="24"/>
                <w:lang w:val="ru-RU"/>
              </w:rPr>
              <w:t>ул. Ушакова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6" w:leader="none"/>
                <w:tab w:val="left" w:pos="1737" w:leader="none"/>
              </w:tabs>
              <w:spacing w:lineRule="auto" w:line="266"/>
              <w:ind w:left="19" w:right="15" w:hanging="0"/>
              <w:jc w:val="left"/>
              <w:rPr>
                <w:w w:val="105"/>
                <w:sz w:val="24"/>
                <w:szCs w:val="24"/>
                <w:lang w:val="ru-RU"/>
              </w:rPr>
            </w:pPr>
            <w:r>
              <w:rPr>
                <w:w w:val="105"/>
                <w:sz w:val="24"/>
                <w:szCs w:val="24"/>
                <w:lang w:val="ru-RU"/>
              </w:rPr>
              <w:t>ул.11 лет Октября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6" w:leader="none"/>
                <w:tab w:val="left" w:pos="1737" w:leader="none"/>
              </w:tabs>
              <w:spacing w:lineRule="auto" w:line="266"/>
              <w:ind w:left="115" w:right="15" w:hanging="0"/>
              <w:rPr>
                <w:w w:val="105"/>
                <w:sz w:val="24"/>
                <w:szCs w:val="24"/>
                <w:lang w:val="ru-RU"/>
              </w:rPr>
            </w:pPr>
            <w:r>
              <w:rPr>
                <w:w w:val="105"/>
                <w:sz w:val="24"/>
                <w:szCs w:val="24"/>
                <w:lang w:val="ru-RU"/>
              </w:rPr>
              <w:t>12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л. Афанасьева,  21, 23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5"/>
              </w:rPr>
            </w:pPr>
            <w:r>
              <w:rPr>
                <w:w w:val="105"/>
              </w:rPr>
              <w:t>ул. Афанасьева, 27, ул. Академика Королева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оголя, 17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л. Воровского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8, 10,  ул. Пушкина, 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вского, 5, 7,  ул. Пушкина, 72А, 74, ул. Гогол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голя 11,  ул. Пушкина, 70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2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81, 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Володарского, 60, 60а, 62, ул. Димитрова, 85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Пушкина, 33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 9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5, 1, ул. Володарского, 74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одарского, 64, 66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вского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шакова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яземского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башева, 2, ул. Пушкина, 20а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ая Мичурина,  9, 12, 11, 1а, 13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рвина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2-й Мичурин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2-й Мичурина, 5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, 16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14, пер. Димитрова, 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ушкина, 22, 24,  ул. Красной Гвардии, 1а,  ул. Абашева, 1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союзов, 16, ул. Пушкина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фсоюзов, 20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фсоюзов, 20а, 20б, 22а, 22б, 22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расной Гвардии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й Гвардии, 15, ул. Пушкина, 40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адищева, 1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расной Гвардии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десская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десская, 3, ул. Пушкина,32, 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34, ул. Клары Цеткин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ьцова, 12, ул. Радищева, 1, ул. Профсоюзов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ова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ова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башева, 6, 8, 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вободы, 6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1, 4, 4а, ул. Достоевского, 2а, 4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вободы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вободы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зы Люксембург, 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26, 28, 30, ул. Мичурина, 1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18, 22, 24, ул. Красный Маяк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итина, 17, 17а, 15, 1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итина, 13, 13в, 15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расный Маяк, 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итина, 14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итина, 14а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5, ул. Пушкина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икитина, 1, 3, ул. Димитрова, 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Абашев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ельмана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имитрова, 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имитрова, 7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Димитрова, 1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ушкина, 19, пер. Волгоградский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имитрова, 60, ул. Никитина, 8, ул. Пушкина,11, </w:t>
            </w:r>
          </w:p>
          <w:p>
            <w:pPr>
              <w:pStyle w:val="Normal"/>
              <w:rPr/>
            </w:pPr>
            <w:r>
              <w:rPr/>
              <w:t>ул. Пушкин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имитрова, 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рмонтов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ышевского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ышевского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леева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ышевского, 52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, 52, 56, 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,  68А, 62, 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,  64А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,  72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леев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леева, 1, 3, 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леева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леева 9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леева,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итина, 2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имитрова, 46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Тельмана, 111,  пер. Чернышевского, 24, </w:t>
            </w:r>
          </w:p>
          <w:p>
            <w:pPr>
              <w:pStyle w:val="Normal"/>
              <w:rPr/>
            </w:pPr>
            <w:r>
              <w:rPr/>
              <w:t>пер. Чернышевского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, 113, пер. Чернышевского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ьмана, 115, ул. Тельмана, 1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осфоритная, 11 корп.1, ул. Фосфоритная, 11 корп.2,</w:t>
            </w:r>
          </w:p>
          <w:p>
            <w:pPr>
              <w:pStyle w:val="Normal"/>
              <w:rPr/>
            </w:pPr>
            <w:r>
              <w:rPr/>
              <w:t>ул. Фосфоритная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Фосфоритная, 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Фосфоритная, 27, ул. Фосфоритная, 29, </w:t>
            </w:r>
          </w:p>
          <w:p>
            <w:pPr>
              <w:pStyle w:val="Normal"/>
              <w:rPr/>
            </w:pPr>
            <w:r>
              <w:rPr/>
              <w:t>ул. Фосфоритная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Фосфоритная, 33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мидта, 61, ул. Шмидта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Фосфоритная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5 Декабря, 2,  ул. Гоголя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олодарского, 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олодарского, 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имитрова, 65, ул. Димитрова, 6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ова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ьцова, 4, ул. Пушкина, 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ов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ова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лары Цеткин, 25, 27, 29, 2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расной Гвардии, 22, ул. Кольцова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ермонтова, 5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Энгельса, 6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фсоюзов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, 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, 6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, 75, 7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, 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Фосфоритная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Фосфоритная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Фосфоритная,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ышевского,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ышевского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ышевского, 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нгельс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Энгельс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Фосфоритная, 19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окомотивная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рнышевского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66/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66/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леева, 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1-го Мая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66/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ылеева, 48, ул. Чернышевского, 64, пер. Тельмана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ылеева, 51, ул. Тельмана, 68, 70А, 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66 корп.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66 корп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66 корп.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7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82, 88, 90, 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, 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расная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, 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имитрова, 1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лары Цеткин, 14,  ул. Радищева, 3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сенина, 2, ул.2-ая Мичурина, 25, ул. Есенина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Есенин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Есенина, 24, ул. Есенина, 6, ул. Есенина, 26, </w:t>
            </w:r>
          </w:p>
          <w:p>
            <w:pPr>
              <w:pStyle w:val="Normal"/>
              <w:rPr/>
            </w:pPr>
            <w:r>
              <w:rPr/>
              <w:t>ул. Есенина, 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сенина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сенина, 10, ул. Есенина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сенина, 14, ул. Есенина,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Есенина, 4-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а, 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олодарского, 5 к.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 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14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рунзе, 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рунзе, 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рунзе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рунзе, 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кт Станке Димитрова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6, 6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9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1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омашин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2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61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кина, 58, 60, 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5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машко, 31, 36, ул. Вали Сафроновой, 66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рунзе, 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рунзе, 84, 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Фокина, 37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млютина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8 Марта, 1, 2, ул. Тютчева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4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начарского, 45/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1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1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1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 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окучаева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рянского Фронта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виационная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виационная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виационная, 17,17/1, ул. Романа Брянского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Ямская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й проезд Станке Димитрова, 7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й пр-д Станке Димитров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й пр-д Станке Димитров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виационная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виационная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39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рянского Фронта, 18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линки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55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19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2-й Красноармейский, 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99,101а, 101б,101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ильямс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19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й пр-д Станке Димитрова, 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омашина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 70, ул. Арсенальская 29,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виационная, 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рла Маркса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фьи Перовской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юбезного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164, 166, 170, 170а, 170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44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хмалева,  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илотов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илотов, 16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юбезного, 1, ул. Ромашина, 27, 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й пр-д Станке Димитрова,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илотов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илотов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илотов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илотов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илотов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4/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4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 4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3/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3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3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2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ького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1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рянского Фронта, 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рянского Фронта, 20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04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виационный, 1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6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виационная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окучаева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уки, 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уки, 66, 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ького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начарского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начарского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омана Брянского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7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 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 1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1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батова, 19,19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2-й Советский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5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Трудовая,  2, ул. Горького, 62, 64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Фокина, 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Фокина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 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уки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рянского Фронта 28, 28/1, 28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венская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венская,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1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уки, 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уки, 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уки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уки, 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уки, 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уки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Энергетическая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 1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ина, 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ина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летарская,  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 41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 50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тычева,  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 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стычева,  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хмалева, 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6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хмалева, 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рачижская, 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ажданская, 1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начарского, 4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начарского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начарского, 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алыгина, 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летарская,  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летарская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епина, 16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емашко, 2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7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3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0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96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уки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2-й Советский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-р Гагарина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7-я Линия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али Сафроновой, 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55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али Сафроновой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линина, 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вдокимов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9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2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2-я Почепская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 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омана Брянского, 1/2 очеред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омашина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фьи Перовской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3 Июл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летарская,  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1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2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55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хмалева,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хмалева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летарская, 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летарская, 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ережная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виационная, 22, ул. Горбатова, 2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кт Станке Димитрова, 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батова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еспубликанска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фьи Перовской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линина, 1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линина, 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рсенальная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начарского, 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омашина,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ького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ького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пивницкого,  1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3 Июля, 16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ачижская, 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пивницкого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ького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ького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твеев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7-я Линия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2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летарская, 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омашина, 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50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5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40, б-р Гагарина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 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 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6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млютина, 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млютина, 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фьи Перовской, 8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 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6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 9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3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10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1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Ромашина, 37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млютина, 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 62, 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уки, 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-р Гагарина, 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ионерская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Горького, 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фьи Перовской, 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ажданская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линина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линина, 26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алерная, 1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линина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ького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уки,.41, 43, 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уки, 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ионерская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фьи Перовской, 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, 9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2-я Почепская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атвеева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али Сафроновой,  7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машина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машина, 32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окучаев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кина, 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машина, 31, 33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летарская, 72 "А"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машина,  35/1, 35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кина, 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Гагарина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2 "А"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1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кина, 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юбезного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машина, 33 к.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, 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ибоедов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анке Димитрова, 102, 1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юбезного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машина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ло-Завальская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виационная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кина, 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млютина, 41, 43, ул. Ромашина 17, ул.Октябрьска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24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ло-Завальская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пивницкого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Осоавиахим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1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, 16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4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1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Емлютина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ло-Завальская, 6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рицкого, 1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ибоедов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пина, 13, 13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Осоавиахим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29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23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оармейская, 62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1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Осоавиахима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1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ачижская, 1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ачижская, 1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ндаренко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кина, 143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окина, 141 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2-й Советский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Трудовой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6 "В"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анке Димитрова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 Июля, 1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 Июля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 Июля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 Июля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 Июля, 7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 Июля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 Июля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7 Линия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7 Линия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ндаренко, 2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ондаренко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кровская Гор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кровская Гора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летарская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ли Сафроновой, 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30 "А"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ажданская, 5 "А"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ажданская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ажданская, 7 "А"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ражданская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, 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линина, 101, 103, 105, 107, 109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1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ктябрьская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ктябрьская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юбезного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юбезного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окина, 37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начарского, 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, 1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Докучаева, 19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окучаева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й пр-д Станке Димитрова, 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й пр-д Станке Димитров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омана Брянского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5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рибоедова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1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виационная,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виационная, 26 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партаковская, 1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2 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Трудовая, 28 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Авиационная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Станке Димитрова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батова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Фокина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Фокина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Ленина, 28/1, 30, 30а,  ул.Горького, 32/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9</w:t>
            </w:r>
          </w:p>
        </w:tc>
      </w:tr>
      <w:tr>
        <w:trPr>
          <w:trHeight w:val="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й пр-д Станке Димитров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Осоавиахима, 3Б-3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виационная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стычева, 31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ежицкая, 1/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Ленина, 74, 78, 7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юбезного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5,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0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0/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0/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0/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0/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/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/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/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/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/2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/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/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1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8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2,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3,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4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8,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3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4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,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6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7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81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4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81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3,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81/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3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8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9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6,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90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9,2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9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9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95, 95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0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9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6,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9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,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0,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7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124, 1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32, 13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36, 136а, 13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6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, 142/1, 142/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5,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 144, 1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4,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 1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 1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-т Московский 1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Литвинов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4,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Литвинова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нжинского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нжинского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5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нжинского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нжинского, 9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7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жинского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5,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нжинского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9,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нжинского, 1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,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нжинского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8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нжинского, 15, ул. Богдана Хмельницкого, 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6,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нжинского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2-я Брянская, 30, 30а, 30б, 31, 32, 33, 34, 3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Привокзальная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елюскинцев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елюскинцев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елюскинцев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Жуковского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9,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Жуковского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рмакова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рмакова, 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рмакова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Ермакова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сская, 8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. Кошевого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. Кошевого, 7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. Кошевого, 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. Кошевого, 7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. Кошевого, 76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. Кошевого, 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. Кошевого, 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ммунаров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ммунаров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ммунаров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альская, 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альская, 10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Уральский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Уральский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Уральский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мельская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мельская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мельская, 40, 40 корп.1, ул. Севская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мельская, 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мельская, 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вская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вская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вская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вская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вская, 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бережская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бережская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бережская, 23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русская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русская, 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русская, 34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Белобережская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русская, 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русская, 3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русская, 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русская, 50, 52, 54, 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Котовского, д.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орусская, 52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,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Вокзальная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Вокзальная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,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8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8,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6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6,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товского, 2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3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37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олохова, 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3,9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,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44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иевская, 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,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,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36, 42, 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Дзержинского, 38а, 40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4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3,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Полесский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7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7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1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8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8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9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3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3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. Хмельницкого, 7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9/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8,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7, 9, 9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Новозыбковская, 11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Белые Берега, ул. Ромашин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1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,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,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4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,8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6, 16а, 18, 1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4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,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озыбковская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Новозыбковский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Новозыбковский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. Новозыбковский, 9, 11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Новозыбковский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апаева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нечская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нечская, 9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2,0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-ая Аллея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1, 3, 5, ул. Чапаева, 2, 4, ул. Кр. Партизан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. Сафроновой, 1, ул. Ромашина, 4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 Мая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1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18, 18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Белые Берега, ул. Новая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19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2-ая Аллея, 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Рыночный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Ромашина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Рыночный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Рыночный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ранспортная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8,0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2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анспортная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19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36, 36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Партизан, 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кзальная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Загородный, 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Загородный, 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чевское шоссе 4 км, 1, 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5,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чевское шоссе 4 км, 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интерна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летарская, 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горя Кустова, 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ухачевского, 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3,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Жилстроя, 2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9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нотопская, 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рбакова, 58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рбакова, 60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рбакова, 62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рбакова, 64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Щербакова, 66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365 км а/д «Украина», 1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летарская, 15, 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13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,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1, 3, 5, 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2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, 6, 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интерна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интерн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интерна, 10, 12, 14, 16, 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Урицкого, 1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Ленина, 7, 7а, 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Ленина, 8, 12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Ленина, 9, ул. Пролетарская, 12, 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Ленина, 11, 11а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Вокзальная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Вокзальная, 11, 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интерна, 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Коминтерна, 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интерна, 23, 23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Белые Берега, ул. Коминтерна, 24, 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ла Маркса, 1, 9, ул. Ленина, 10, 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ла Маркса, 10, 11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ей, 1,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1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ей, 3, 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троителей, 5, 6, 7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green"/>
              </w:rPr>
            </w:pPr>
            <w:r>
              <w:rPr/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74 5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*) </w:t>
      </w:r>
      <w:r>
        <w:rPr>
          <w:bCs/>
          <w:sz w:val="28"/>
          <w:szCs w:val="28"/>
        </w:rPr>
        <w:t>Допускается включение в Перечень иных дворовых территорий, потребность в благоустройстве которых выявлена после утверждения муниципальной программы на 2018-202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                             А.И. Кур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                                  В.В. Тюка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администрации                               </w:t>
        <w:tab/>
        <w:tab/>
        <w:t xml:space="preserve">      С.Н. Кошарный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Priceval">
    <w:name w:val="price_val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sz w:val="30"/>
      <w:szCs w:val="30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426"/>
      <w:textAlignment w:val="baseline"/>
    </w:pPr>
    <w:rPr>
      <w:sz w:val="26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00:00Z</dcterms:created>
  <dc:creator>ОПЭА</dc:creator>
  <dc:description/>
  <cp:keywords/>
  <dc:language>en-US</dc:language>
  <cp:lastModifiedBy>123</cp:lastModifiedBy>
  <cp:lastPrinted>2021-08-20T08:29:00Z</cp:lastPrinted>
  <dcterms:modified xsi:type="dcterms:W3CDTF">2021-08-25T12:16:00Z</dcterms:modified>
  <cp:revision>4</cp:revision>
  <dc:subject/>
  <dc:title>Об утверждении порядка предоставления</dc:title>
</cp:coreProperties>
</file>