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 Брянской городской администр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 24.08.2021 № 2549-п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left"/>
        <w:rPr/>
      </w:pPr>
      <w:r>
        <w:rPr/>
      </w:r>
    </w:p>
    <w:p>
      <w:pPr>
        <w:pStyle w:val="Heading4"/>
        <w:jc w:val="left"/>
        <w:rPr>
          <w:sz w:val="27"/>
          <w:szCs w:val="27"/>
        </w:rPr>
      </w:pPr>
      <w:r>
        <w:rPr>
          <w:sz w:val="27"/>
          <w:szCs w:val="27"/>
        </w:rPr>
        <w:t xml:space="preserve">О внесении изменений в муниципальную </w:t>
      </w:r>
    </w:p>
    <w:p>
      <w:pPr>
        <w:pStyle w:val="Heading4"/>
        <w:jc w:val="left"/>
        <w:rPr/>
      </w:pPr>
      <w:r>
        <w:rPr>
          <w:sz w:val="27"/>
          <w:szCs w:val="27"/>
        </w:rPr>
        <w:t xml:space="preserve">программу города Брянска «Формирование </w:t>
      </w:r>
    </w:p>
    <w:p>
      <w:pPr>
        <w:pStyle w:val="Heading4"/>
        <w:jc w:val="left"/>
        <w:rPr>
          <w:sz w:val="27"/>
          <w:szCs w:val="27"/>
        </w:rPr>
      </w:pPr>
      <w:r>
        <w:rPr>
          <w:sz w:val="27"/>
          <w:szCs w:val="27"/>
        </w:rPr>
        <w:t xml:space="preserve">современной городской среды», </w:t>
      </w:r>
    </w:p>
    <w:p>
      <w:pPr>
        <w:pStyle w:val="Heading4"/>
        <w:jc w:val="left"/>
        <w:rPr>
          <w:sz w:val="27"/>
          <w:szCs w:val="27"/>
        </w:rPr>
      </w:pPr>
      <w:r>
        <w:rPr>
          <w:sz w:val="27"/>
          <w:szCs w:val="27"/>
        </w:rPr>
        <w:t xml:space="preserve">утвержденную постановлением Брянской </w:t>
      </w:r>
    </w:p>
    <w:p>
      <w:pPr>
        <w:pStyle w:val="Heading4"/>
        <w:jc w:val="left"/>
        <w:rPr>
          <w:sz w:val="27"/>
          <w:szCs w:val="27"/>
        </w:rPr>
      </w:pPr>
      <w:r>
        <w:rPr>
          <w:sz w:val="27"/>
          <w:szCs w:val="27"/>
        </w:rPr>
        <w:t xml:space="preserve">городской администрации от 30.11.2017 </w:t>
      </w:r>
    </w:p>
    <w:p>
      <w:pPr>
        <w:pStyle w:val="Heading4"/>
        <w:jc w:val="left"/>
        <w:rPr/>
      </w:pPr>
      <w:r>
        <w:rPr>
          <w:sz w:val="27"/>
          <w:szCs w:val="27"/>
        </w:rPr>
        <w:t xml:space="preserve">№ </w:t>
      </w:r>
      <w:r>
        <w:rPr>
          <w:sz w:val="27"/>
          <w:szCs w:val="27"/>
        </w:rPr>
        <w:t xml:space="preserve">4151-п </w:t>
      </w:r>
    </w:p>
    <w:p>
      <w:pPr>
        <w:pStyle w:val="Normal"/>
        <w:rPr>
          <w:sz w:val="27"/>
          <w:szCs w:val="27"/>
        </w:rPr>
      </w:pPr>
      <w:r>
        <w:rPr>
          <w:b/>
          <w:sz w:val="27"/>
          <w:szCs w:val="27"/>
        </w:rPr>
        <w:t xml:space="preserve">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В соответствии с Решением Брянского городского Совета народных депутатов от 28.07.2021 № 390 «О внесении изменений в Решение Брянского городского Совета народных депутатов от 16.12.2020 № 280 «О бюджете городского округа город Брянск на 2021 год и на плановый период 2022 и 2023 годов», в связи с уточнением объема бюджетных ассигнований на выполнение мероприятий программы, а также  объемов финансирования   по объектам адресного перечня дворовых территорий многоквартирных домов, нуждающихся в благоустройстве и подлежащих благоустройству, исходя из минимального перечня работ по благоустройству в 2021 году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 О С Т А Н О В Л Я Ю:</w:t>
      </w:r>
    </w:p>
    <w:p>
      <w:pPr>
        <w:pStyle w:val="Normal"/>
        <w:ind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1. Внести в муниципальную программу города Брянска                               «Формирование современной городской среды» (далее – муниципальная программа), утвержденную постановлением Брянской городской администрации от 30.11.2017 № 4151-п (в редакции постановлений Брянской городской администрации от 30.03.2018 № 941-п, от 25.05.2018 № 1557-п,                    от 20.06.2018 № 1840-п,   от 27.07.2018  № 2217-п, от 24.08.2018 № 2579-п,             от 18.10.2018 № 3234-п, от 24.12.2018  № 4034-п,    от 29.12.2018 № 4196-п,      от 31.01.2019 № 240-п, от 31.01.2019 № 241-п, от 28.03.2019 № 956-п,             от 16.05.2019 № 1502-п,  от 15.07.2019 № 2232-п, от 12.09.2019   № 2920-п,                 от 27.11.2019 № 3866-п, от 27.12.2019 № 4392-п, от 28.12.2019 № 4418-п,                  от 31.01.2020 № 228-п, от 27.03.2020 № 876-п, от 22.04.2020 № 1062-п,                   от 02.06.2020 № 1380-п, от 20.07.2020 № 1813-п, от 30.09.2020 № 2557-п,              от 23.12.2020 № 3563-п, от 30.12.2020 № 3711-п, от 30.12.2020 № 3727-п,                от 24.03.2021 № 767-п, от 16.06.2021 № 1798-п, от 30.07.2021 № 2300-п) следующие изменения: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1.1. Раздел «Объем средств, предусмотренных на реализацию муниципальной программы» паспорта муниципальной программы «Формирование современной городской среды» изложить  в следующей редакции:</w:t>
      </w:r>
    </w:p>
    <w:tbl>
      <w:tblPr>
        <w:tblW w:w="9006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6099"/>
      </w:tblGrid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«Объем   средств, предусмотренных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а реализацию муниципальной 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7"/>
                <w:szCs w:val="27"/>
              </w:rPr>
              <w:t>Всего –    915 006 225,34* рубля,</w:t>
            </w:r>
          </w:p>
          <w:p>
            <w:pPr>
              <w:pStyle w:val="Normal"/>
              <w:spacing w:lineRule="auto" w:line="228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в том числе по годам реализации:</w:t>
            </w:r>
          </w:p>
          <w:p>
            <w:pPr>
              <w:pStyle w:val="Normal"/>
              <w:spacing w:lineRule="auto" w:line="228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 год – 131 353 257,36 рубля;</w:t>
            </w:r>
          </w:p>
          <w:p>
            <w:pPr>
              <w:pStyle w:val="Normal"/>
              <w:spacing w:lineRule="auto" w:line="228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 год – 172 817 303,30 рубля;</w:t>
            </w:r>
          </w:p>
          <w:p>
            <w:pPr>
              <w:pStyle w:val="Normal"/>
              <w:spacing w:lineRule="auto" w:line="228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 год – 162 934 466,31 рубля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7"/>
                <w:szCs w:val="27"/>
              </w:rPr>
              <w:t>2021 год – 152 548 839,88 рубля;</w:t>
            </w:r>
          </w:p>
          <w:p>
            <w:pPr>
              <w:pStyle w:val="Normal"/>
              <w:spacing w:lineRule="auto" w:line="228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 год – 145 961 469,98  рубля;</w:t>
            </w:r>
          </w:p>
          <w:p>
            <w:pPr>
              <w:pStyle w:val="Normal"/>
              <w:spacing w:lineRule="auto" w:line="228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 год – 149 390 888,51 рубля;</w:t>
            </w:r>
          </w:p>
          <w:p>
            <w:pPr>
              <w:pStyle w:val="Normal"/>
              <w:spacing w:lineRule="auto" w:line="228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4 год – 0,00* рубля.</w:t>
            </w:r>
          </w:p>
          <w:p>
            <w:pPr>
              <w:pStyle w:val="Normal"/>
              <w:spacing w:lineRule="auto" w:line="228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Из них: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7"/>
                <w:szCs w:val="27"/>
              </w:rPr>
              <w:t>- за счет бюджета  города Брянска   –                           37 598 676,27 рубля, в том числе:</w:t>
            </w:r>
          </w:p>
          <w:p>
            <w:pPr>
              <w:pStyle w:val="Normal"/>
              <w:spacing w:lineRule="auto" w:line="228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 год – 9 125 143,61 рубля;</w:t>
            </w:r>
          </w:p>
          <w:p>
            <w:pPr>
              <w:pStyle w:val="Normal"/>
              <w:spacing w:lineRule="auto" w:line="228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 год – 4 517 779,20 рубля;</w:t>
            </w:r>
          </w:p>
          <w:p>
            <w:pPr>
              <w:pStyle w:val="Normal"/>
              <w:spacing w:lineRule="auto" w:line="228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 год – 9 780 850,54 рубля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7"/>
                <w:szCs w:val="27"/>
              </w:rPr>
              <w:t>2021 год – 7 855 379,03  рубля;</w:t>
            </w:r>
          </w:p>
          <w:p>
            <w:pPr>
              <w:pStyle w:val="Normal"/>
              <w:spacing w:lineRule="auto" w:line="228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 год – 3 142 615,00 рубля;</w:t>
            </w:r>
          </w:p>
          <w:p>
            <w:pPr>
              <w:pStyle w:val="Normal"/>
              <w:spacing w:lineRule="auto" w:line="228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 год – 3 176 908,89 рубля;</w:t>
            </w:r>
          </w:p>
          <w:p>
            <w:pPr>
              <w:pStyle w:val="Normal"/>
              <w:spacing w:lineRule="auto" w:line="228"/>
              <w:jc w:val="both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 xml:space="preserve">2024 год – 0,00 рубля».      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7"/>
          <w:szCs w:val="27"/>
        </w:rPr>
        <w:t>1.2. В таблицу «Основные показатели, характеризующие текущее состояние и плановые показатели конечных результатов реализации  программы» раздела 2 «Характеристика текущего состояния» муниципальной программы «Формирование современной городской среды» внести следующие изменения:</w:t>
      </w:r>
    </w:p>
    <w:p>
      <w:pPr>
        <w:pStyle w:val="Normal"/>
        <w:ind w:firstLine="708"/>
        <w:jc w:val="both"/>
        <w:rPr/>
      </w:pPr>
      <w:r>
        <w:rPr/>
        <w:t>1.2.1. Строку с наименованием показателя «Количество благоустроенных дворовых территорий» изложить в следующей редакции:</w:t>
      </w:r>
    </w:p>
    <w:tbl>
      <w:tblPr>
        <w:tblW w:w="92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"/>
        <w:gridCol w:w="2622"/>
        <w:gridCol w:w="583"/>
        <w:gridCol w:w="684"/>
        <w:gridCol w:w="684"/>
        <w:gridCol w:w="741"/>
        <w:gridCol w:w="741"/>
        <w:gridCol w:w="798"/>
        <w:gridCol w:w="798"/>
        <w:gridCol w:w="798"/>
        <w:gridCol w:w="443"/>
      </w:tblGrid>
      <w:tr>
        <w:trPr/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благоустроенных дворовых территорий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*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*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*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7"/>
          <w:szCs w:val="27"/>
        </w:rPr>
        <w:t>1.2.2. Строку с наименованием показателя «Доля благоустроенных дворовых территорий от общего количества дворовых территорий</w:t>
      </w:r>
      <w:r>
        <w:rPr/>
        <w:t>» изложить в следующей редакции:</w:t>
      </w:r>
    </w:p>
    <w:tbl>
      <w:tblPr>
        <w:tblW w:w="92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"/>
        <w:gridCol w:w="2622"/>
        <w:gridCol w:w="583"/>
        <w:gridCol w:w="684"/>
        <w:gridCol w:w="684"/>
        <w:gridCol w:w="741"/>
        <w:gridCol w:w="741"/>
        <w:gridCol w:w="798"/>
        <w:gridCol w:w="798"/>
        <w:gridCol w:w="798"/>
        <w:gridCol w:w="443"/>
      </w:tblGrid>
      <w:tr>
        <w:trPr/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благоустроенных дворовых территорий            от общего количества дворовых территорий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*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*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*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7"/>
          <w:szCs w:val="27"/>
        </w:rPr>
        <w:t>1.3. Позицию 2021 года раздела 5 «Объемы и источники финансирования муниципальной программы» муниципальной программы «Формирование современной городской среды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«2021 год  – 152 548 839,88 рубля»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1.4.  Таблицу «Адресный перечень дворовых территорий МКД, нуждающихся в благоустройстве и подлежащих благоустройству, исходя из минимального перечня работ по благоустройству в 2021 году» раздела 6 «Сведения о показателях (индикаторах) муниципальной программы» изложить  в следующей редакции:</w:t>
      </w:r>
    </w:p>
    <w:tbl>
      <w:tblPr>
        <w:tblW w:w="90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755"/>
        <w:gridCol w:w="855"/>
        <w:gridCol w:w="1272"/>
        <w:gridCol w:w="1305"/>
        <w:gridCol w:w="1061"/>
        <w:gridCol w:w="1072"/>
        <w:gridCol w:w="1214"/>
      </w:tblGrid>
      <w:tr>
        <w:trPr>
          <w:trHeight w:val="413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-щадь дворо-вой терри-тор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2)</w:t>
            </w:r>
          </w:p>
        </w:tc>
        <w:tc>
          <w:tcPr>
            <w:tcW w:w="5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Объем финансир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>
          <w:trHeight w:val="412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*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-льны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-ной</w:t>
            </w:r>
          </w:p>
          <w:p>
            <w:pPr>
              <w:pStyle w:val="Normal"/>
              <w:jc w:val="center"/>
              <w:rPr/>
            </w:pPr>
            <w:r>
              <w:rPr/>
              <w:t>бюд-ж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города</w:t>
            </w:r>
          </w:p>
          <w:p>
            <w:pPr>
              <w:pStyle w:val="Normal"/>
              <w:jc w:val="center"/>
              <w:rPr/>
            </w:pPr>
            <w:r>
              <w:rPr/>
              <w:t>Брян-ск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заинтере-сован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ых </w:t>
            </w:r>
          </w:p>
          <w:p>
            <w:pPr>
              <w:pStyle w:val="Normal"/>
              <w:jc w:val="center"/>
              <w:rPr/>
            </w:pPr>
            <w:r>
              <w:rPr/>
              <w:t>лиц *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лагоустройст-во дворовой территории многоквартир-ного жилого дом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ул. Ромашина, 35/1, 35/2) в  Советском район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рянск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 87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 260 039,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 159 648,3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 814,6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 034,9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6 541,25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-во дворовой территории многоквартир-ного дома               (ул. Володар-ского, 5 корп.1)              в Володарском районе                         г. Брянск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4 3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 838 890,4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 564 327,6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6 205,3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6 773,0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1 584,41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лагоустройст-во дворовой территории многоквартир-ных домов               (ул. Ново-Советская, 142, 144, ул. Гас-телло, 2, 4, 6  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Бежицком районе                    г. Брянск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 8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 922 987,1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 730 278,5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7 881,6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8 466,2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6 360,72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-во дворовой территории многоквартир-ных домов                 (ул. Новозыб-ковская, 7, 9, 9г) в Фокин-ском районе                    г. Брянск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 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 885 904,4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 605 195,0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6 719,1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7 393,0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6 597,17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-во дворовой территории многоквартир-ных домов             (ул. Ново-Советская, 117, 117а) в Бежицком районе                    г. Брянск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 4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 909 359,3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 719 782,6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7 674,5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8 156,1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3 745,97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лагоустройст-во дворовой территории многоквартир-ного дома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ул. Карла Маркса, 12)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ветском район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рянск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 8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 359 918,1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 263 260,6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 861,2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 092,1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0 704,07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лагоустройст-во дворовой территории многоквартир-ных домов               (ул. 22 Съезда КПСС, 47, 49, 51а, 53) в Бежицком район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рянск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9 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 428 700,9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 679 507,2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8 075,8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9 369,5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91 748,27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лагоустройст-во дворовой территории многоквартир-ных домов               (ул. Пушкина, 19, пер. Волго-градский, 4)              в Володарском район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рянск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 47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 256 721,5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 120 605,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1 521,2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1 839,6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2 754,78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лагоустройст-во дворовой территории многоквартир-ных домов              (ул. Метал-листов, 20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. Метал-листов, 9, 11) в Бежицком район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рянс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9 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 837 318,2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 124 262,6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2 467,3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3 704,3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66 883,96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-во дворовой территории многоквартир-ного дома               (ул. Красных Партизан, 4)                    в Фокинском районе                        г. Брянск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 13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 443 028,8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 401 731,7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 158,9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 301,9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 836,23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-во дворовой территории многоквартир-ного дома               (ул. 22 Съезда КПСС, 45)                    в Бежицком районе                        г. Брянс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 42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 361 58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 183 166,8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2 153,2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2 477,9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3 784,96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лагоустройст-во дворовой территории многоквартир-ных домов               (ул. 22 Съезда КПСС, 119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ислород-ная, 20) в Бежицком районе                        г. Брянс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 55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 212 396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 114 258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 356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 572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5 210,0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-во дворовой территории многоквартир-ных домов               (пер. Гончрова 68,70) в Бежицком районе                        г. Брянс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 56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 526 726,8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 424 007,2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4 484,9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4 732,4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3 502,31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-во дворовой территории многоквартир-ного дома               (ул. Есенина, 8)                    в Володарском районе                        г. Брянс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 75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 425 92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 143 279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1 952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2 477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8 220,0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-во дворовой территории многоквартир-ного дома               (ул. Фокина, 98)                    в Советском районе                        г. Брянск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 50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 395 564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 367 792,2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 816,0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 955,6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-во дворовой территории многоквартир-ного дома               (ул. Авиацион-ная, 28)                    в Советском районе                        г. Брянск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 36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 284 529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 964 764,8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0 351,1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1 061,7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8  351,23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лагоустройст-во дворовой территории многоквартир-ных домов               (ул. Емлютина 41,43, ул. Рома-шина, 17,               ул. Октябрь-ская, 13) в Советском район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рянск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 28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 763 451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 421 968,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5 070,4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5 929,6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0 482,4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лагоустройст-во дворовой территории многоквартир-ного дома                        (ул. Горбатова, 21) в Советском район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рянск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 7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 273 654,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 162 610,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 844,5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 065,2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7 134,54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127 11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92 386 700,4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88 150 447,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890 408,3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899 402,8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 446 442,27</w:t>
            </w:r>
          </w:p>
        </w:tc>
      </w:tr>
    </w:tbl>
    <w:p>
      <w:pPr>
        <w:pStyle w:val="Normal"/>
        <w:jc w:val="both"/>
        <w:rPr/>
      </w:pPr>
      <w:r>
        <w:rPr>
          <w:sz w:val="27"/>
          <w:szCs w:val="27"/>
        </w:rPr>
        <w:tab/>
        <w:t>* - Экономия средств заинтересованных лиц в размере                 167 386,65 руб., сложившаяся  по итогам проведения муниципальных торгов по определению подрядных организаций, подлежит возврату заинтересованным лицам по факту исполнения муниципальных контрактов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** - Сложившуюся по итогам проведения муниципальных торгов экономию денежных средств из федерального бюджета, областного бюджета и бюджета  города Брянска в размере 66 858,26 руб. планируется  использовать на выполнение дополнительных работ по благоустройству дворовых территорий»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1.5. Приложение № 1 «Ожидаемые результаты – конечные результаты (индикаторы) реализации муниципальной программы и их значения»  к  муниципальной программе «Формирование современной городской среды» изложить в новой редакции согласно приложению № 1 к настоящему постановлению. 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1.6. Приложение № 2 «План реализации муниципальной программы города Брянска «Формирование современной городской среды»                           к  муниципальной программе «Формирование современной городской среды» изложить в новой редакции согласно приложению № 2 к настоящему постановлению. 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1.7. Приложение № 3 «Адресный перечень всех дворовых территорий, нуждающихся в благоустройстве и подлежащих благоустройству в 2018-2024 годах» к  муниципальной программе «Формирование современной городской среды» изложить в новой редакции согласно приложению № 3 к настоящему постановлению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2. Опубликовать настоящее постановление в муниципальной газете «Брянск» и разместить его на официальном сайте Брянской городской администрации   в сети «Интернет»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3. Контроль за исполнением настоящего постановления возложить       на первого заместителя Главы городской администрации Кошарного С.Н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Глава администрации</w:t>
        <w:tab/>
        <w:tab/>
        <w:tab/>
        <w:tab/>
        <w:tab/>
        <w:t xml:space="preserve">                 А.Н. Макаров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226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_"/>
    <w:qFormat/>
    <w:rPr>
      <w:sz w:val="26"/>
      <w:shd w:fill="FFFFFF" w:val="clear"/>
      <w:lang w:bidi="ar-SA"/>
    </w:rPr>
  </w:style>
  <w:style w:type="character" w:styleId="Appleconvertedspace">
    <w:name w:val="apple-converted-space"/>
    <w:basedOn w:val="Style13"/>
    <w:qFormat/>
    <w:rPr/>
  </w:style>
  <w:style w:type="character" w:styleId="2">
    <w:name w:val="Основной текст (2)_"/>
    <w:qFormat/>
    <w:rPr>
      <w:sz w:val="30"/>
      <w:szCs w:val="30"/>
      <w:shd w:fill="FFFFFF" w:val="clear"/>
      <w:lang w:bidi="ar-SA"/>
    </w:rPr>
  </w:style>
  <w:style w:type="character" w:styleId="210">
    <w:name w:val="Основной текст (2) + 10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с отступом Знак"/>
    <w:qFormat/>
    <w:rPr>
      <w:sz w:val="26"/>
    </w:rPr>
  </w:style>
  <w:style w:type="character" w:styleId="StrongEmphasis">
    <w:name w:val="Strong"/>
    <w:qFormat/>
    <w:rPr>
      <w:b/>
      <w:bCs/>
    </w:rPr>
  </w:style>
  <w:style w:type="character" w:styleId="Priceval">
    <w:name w:val="price_val"/>
    <w:basedOn w:val="Style13"/>
    <w:qFormat/>
    <w:rPr/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36"/>
      <w:ind w:hanging="360"/>
    </w:pPr>
    <w:rPr>
      <w:sz w:val="26"/>
      <w:szCs w:val="20"/>
      <w:shd w:fill="FFFFFF" w:val="clear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46"/>
      <w:ind w:hanging="2080"/>
    </w:pPr>
    <w:rPr>
      <w:sz w:val="30"/>
      <w:szCs w:val="30"/>
      <w:shd w:fill="FFFFFF" w:val="clear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overflowPunct w:val="false"/>
      <w:autoSpaceDE w:val="false"/>
      <w:ind w:firstLine="426"/>
      <w:textAlignment w:val="baseline"/>
    </w:pPr>
    <w:rPr>
      <w:sz w:val="26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center"/>
    </w:pPr>
    <w:rPr>
      <w:rFonts w:eastAsia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6:41:00Z</dcterms:created>
  <dc:creator>ОПЭА</dc:creator>
  <dc:description/>
  <cp:keywords/>
  <dc:language>en-US</dc:language>
  <cp:lastModifiedBy>123</cp:lastModifiedBy>
  <cp:lastPrinted>2021-08-20T08:29:00Z</cp:lastPrinted>
  <dcterms:modified xsi:type="dcterms:W3CDTF">2021-08-26T06:10:00Z</dcterms:modified>
  <cp:revision>16</cp:revision>
  <dc:subject/>
  <dc:title>Об утверждении порядка предоставления</dc:title>
</cp:coreProperties>
</file>