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города Брянска за 2016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(тыс. рублей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17"/>
        <w:gridCol w:w="1563"/>
      </w:tblGrid>
      <w:tr>
        <w:trPr>
          <w:trHeight w:val="7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 БК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widowControl w:val="false"/>
              <w:spacing w:before="0" w:after="0"/>
              <w:ind w:firstLine="414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000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 </w:t>
            </w:r>
            <w:r>
              <w:rPr>
                <w:b/>
                <w:bCs/>
                <w:color w:val="000000"/>
                <w:sz w:val="28"/>
                <w:szCs w:val="28"/>
              </w:rPr>
              <w:t>748 688,7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000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106 841,9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6 841,9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 642,7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30,0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24,8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 247,7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47,7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14,9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70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379,7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8 609,1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 762,7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 582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24,0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24,0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0 281,5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43,5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43,5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 238,0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 061,9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2 04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 061,9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176,1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2 04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  обладающих земельным участком, расположенным в границах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176,1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 775,7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69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269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00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0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1000 00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1020 04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2 04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0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2 04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0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2 04 0000 1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6 233,7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6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6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 933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 536,5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 536,5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68,7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68,7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2,7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2,7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195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195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6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6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6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36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36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36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 735,6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35,6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4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9,2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52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918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0 00 0000 1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2,1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2,1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2,1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7 111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553,8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0 04 0000 4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553,8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551,5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40 04 0000 4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557,6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81,8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81,8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0 00 0000 4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75,8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75,8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5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 949,8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00 00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49,8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49,8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 919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00 00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2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1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5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8,8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2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3000 00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3040 04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00 00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85,0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0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91,8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9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9,7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6,8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6,8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0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00 00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00 00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9,7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0,2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78,0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46000 04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9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0000 01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11,0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11,0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,6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>
          <w:trHeight w:val="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>
          <w:trHeight w:val="2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 952 97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63 724,5</w:t>
            </w:r>
          </w:p>
        </w:tc>
      </w:tr>
      <w:tr>
        <w:trPr>
          <w:trHeight w:val="5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 02 01000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34 451,5</w:t>
            </w:r>
          </w:p>
        </w:tc>
      </w:tr>
      <w:tr>
        <w:trPr>
          <w:trHeight w:val="5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 388,0</w:t>
            </w:r>
          </w:p>
        </w:tc>
      </w:tr>
      <w:tr>
        <w:trPr>
          <w:trHeight w:val="1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1 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 388,0</w:t>
            </w:r>
          </w:p>
        </w:tc>
      </w:tr>
      <w:tr>
        <w:trPr>
          <w:trHeight w:val="1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hanging="153"/>
              <w:rPr>
                <w:i/>
                <w:i/>
              </w:rPr>
            </w:pPr>
            <w:r>
              <w:rPr/>
              <w:t>Дотации   бюджетам   на   поддержку  мер  по  обеспечению сбалансированности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 063,5</w:t>
            </w:r>
          </w:p>
        </w:tc>
      </w:tr>
      <w:tr>
        <w:trPr>
          <w:trHeight w:val="5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 бюджетам городских округов   на   поддержку  мер  по                                    обеспечению сбалансированности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 063,5</w:t>
            </w:r>
          </w:p>
        </w:tc>
      </w:tr>
      <w:tr>
        <w:trPr>
          <w:trHeight w:val="4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 02 02000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420 074,5</w:t>
            </w:r>
          </w:p>
        </w:tc>
      </w:tr>
      <w:tr>
        <w:trPr>
          <w:trHeight w:val="4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8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на обеспечение жильем молодых сем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4,3</w:t>
            </w:r>
          </w:p>
        </w:tc>
      </w:tr>
      <w:tr>
        <w:trPr>
          <w:trHeight w:val="4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4,3</w:t>
            </w:r>
          </w:p>
        </w:tc>
      </w:tr>
      <w:tr>
        <w:trPr>
          <w:trHeight w:val="4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51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5,0</w:t>
            </w:r>
          </w:p>
        </w:tc>
      </w:tr>
      <w:tr>
        <w:trPr>
          <w:trHeight w:val="12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51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firstLine="414"/>
              <w:rPr/>
            </w:pPr>
            <w:r>
              <w:rPr/>
              <w:t xml:space="preserve">Субсидии  бюджетам городских округов на  реализацию   федеральных    </w:t>
            </w:r>
          </w:p>
          <w:p>
            <w:pPr>
              <w:pStyle w:val="Normal"/>
              <w:ind w:firstLine="414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х програ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5,0</w:t>
            </w:r>
          </w:p>
        </w:tc>
      </w:tr>
      <w:tr>
        <w:trPr>
          <w:trHeight w:val="12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77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424,4</w:t>
            </w:r>
          </w:p>
        </w:tc>
      </w:tr>
      <w:tr>
        <w:trPr>
          <w:trHeight w:val="12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77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424,4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88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муниципальных образований  на обеспечение мероприятий по капитальному ремонту многоквартирных домов, переселению  граждан из аварийного жилищного фонда и модернизации систем коммунальной инфраструктуры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408,1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88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 на обеспечение мероприятий по капитальному ремонту многоквартирных домов, переселению  граждан из аварийного жилищного фонда и модернизации систем коммунальной инфраструктуры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408,1</w:t>
            </w:r>
          </w:p>
        </w:tc>
      </w:tr>
      <w:tr>
        <w:trPr>
          <w:trHeight w:val="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4 0002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408,1</w:t>
            </w:r>
          </w:p>
        </w:tc>
      </w:tr>
      <w:tr>
        <w:trPr>
          <w:trHeight w:val="4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муниципальных образований  на обеспечение мероприятий по капитальному  ремонту многоквартирных домов, переселению 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541,9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89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 на обеспечение мероприятий по капитальному  ремонту многоквартирных домов, переселению 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541,9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4 0002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 на обеспечение мероприятий по переселению  граждан из аварийного жилищного фонда за счет средств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541,9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133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firstLine="414"/>
              <w:rPr/>
            </w:pPr>
            <w:r>
              <w:rPr/>
              <w:t>Субсидии   бюджетам   на    оказание  адресной  финансовой  поддержки  спортивным  организациям, осуществляющим  подготовку  спортивного  резерва  для сборных команд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7,9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133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/>
            </w:pPr>
            <w:r>
              <w:rPr>
                <w:sz w:val="28"/>
                <w:szCs w:val="28"/>
              </w:rPr>
              <w:t>Субсидии</w:t>
            </w: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бюджетам   городских округов на  оказание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ресной  финансовой  поддержки  спортивным  организациям, осуществляющим  подготовку  спортивного  резерва  для сборных команд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7,9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207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99,7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207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99,7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216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 756,3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216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 756,3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284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Cs/>
                <w:sz w:val="28"/>
                <w:szCs w:val="28"/>
              </w:rPr>
              <w:t>Субсидии бюджетам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563,5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284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Cs/>
                <w:sz w:val="28"/>
                <w:szCs w:val="28"/>
              </w:rPr>
              <w:t>Субсид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563,5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73,4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73,4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 02 03000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 297 809,4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7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20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,4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,4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1 580,4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1 580,4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29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19,8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0 3029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19,8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77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7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0 3077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7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119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 предоставление жилых   помещений   детям-сиротам и детям, оставшимся  без  попечения  родителей,  лицам из их числа по договорам найма специализированных жилых помещ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730,6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119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 на  предоставление жилых   помещений   детям-сиротам и детям, оставшимся  без  попечения  родителей,  лицам из их числа по договорам найма специализированных жилых помещ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730,6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121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5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121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5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 02 04000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1 389,1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80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80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</w:t>
            </w:r>
          </w:p>
          <w:p>
            <w:pPr>
              <w:pStyle w:val="Normal"/>
              <w:ind w:left="34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95 00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 354,7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95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округ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 354,7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4 00000 00 0000 18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НЕГОСУДАРСТВЕННЫХ ОРГАНИЗАЦ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,6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00 04 0000 18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6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 19 00000 00 0000 00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11 708,0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708,0</w:t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4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01 667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00:00Z</dcterms:created>
  <dc:creator>Воронцова</dc:creator>
  <dc:description/>
  <cp:keywords/>
  <dc:language>en-US</dc:language>
  <cp:lastModifiedBy>Анна В. Цурган</cp:lastModifiedBy>
  <cp:lastPrinted>2017-03-23T15:29:00Z</cp:lastPrinted>
  <dcterms:modified xsi:type="dcterms:W3CDTF">2017-03-23T12:31:00Z</dcterms:modified>
  <cp:revision>78</cp:revision>
  <dc:subject/>
  <dc:title/>
</cp:coreProperties>
</file>