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</w:t>
        <w:tab/>
      </w: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города Брянска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072"/>
        <w:gridCol w:w="1843"/>
      </w:tblGrid>
      <w:tr>
        <w:trPr>
          <w:tblHeader w:val="true"/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Б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ссовое исполнение</w:t>
            </w:r>
          </w:p>
        </w:tc>
      </w:tr>
      <w:tr>
        <w:trPr>
          <w:tblHeader w:val="true"/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2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 0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7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796 0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6 0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8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647 0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47 0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4 01 03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3 01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004 01 03 01 00 00 0000 7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4 01 03 01 00 04 0000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3 01 00 04 2603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 0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3 01 00 04 8002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4 37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3 01 00 00 0000 8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4 01 03 01 00 04 0000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34 37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3 01 00 04 2603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 0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3 01 00 04 8002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4 37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3 152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0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2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4 01 05 02 01 00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78 892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5 00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4 01 05 02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 прочих 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0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7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 832 044,8</w:t>
            </w:r>
          </w:p>
        </w:tc>
      </w:tr>
      <w:tr>
        <w:trPr>
          <w:trHeight w:val="7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 84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2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6:00Z</dcterms:created>
  <dc:creator>Воронцова</dc:creator>
  <dc:description/>
  <cp:keywords/>
  <dc:language>en-US</dc:language>
  <cp:lastModifiedBy>Анна В. Цурган</cp:lastModifiedBy>
  <cp:lastPrinted>2017-03-27T09:37:00Z</cp:lastPrinted>
  <dcterms:modified xsi:type="dcterms:W3CDTF">2017-03-27T06:40:00Z</dcterms:modified>
  <cp:revision>28</cp:revision>
  <dc:subject/>
  <dc:title/>
</cp:coreProperties>
</file>