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города Брянск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3"/>
        <w:gridCol w:w="1701"/>
      </w:tblGrid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748 688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06 84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 84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 64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088 64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30,0</w:t>
            </w:r>
          </w:p>
        </w:tc>
      </w:tr>
      <w:tr>
        <w:trPr>
          <w:trHeight w:val="4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 43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4 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 324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1 020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4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 247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47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4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00 </w:t>
            </w:r>
            <w:r>
              <w:rPr>
                <w:i/>
                <w:sz w:val="28"/>
                <w:szCs w:val="28"/>
              </w:rPr>
              <w:t>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314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00 </w:t>
            </w:r>
            <w:r>
              <w:rPr>
                <w:i/>
                <w:sz w:val="28"/>
                <w:szCs w:val="28"/>
              </w:rPr>
              <w:t>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70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00 </w:t>
            </w:r>
            <w:r>
              <w:rPr>
                <w:i/>
                <w:sz w:val="28"/>
                <w:szCs w:val="28"/>
              </w:rPr>
              <w:t>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170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7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00 </w:t>
            </w:r>
            <w:r>
              <w:rPr>
                <w:i/>
                <w:sz w:val="28"/>
                <w:szCs w:val="28"/>
              </w:rPr>
              <w:t>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 37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56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 609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76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582,4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5 02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 582,4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 3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5 02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,3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2,4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24,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24,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5 04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02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 28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4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4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6 01020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7 04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238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06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06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6 0603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1 06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76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76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6 0604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 176,1</w:t>
            </w:r>
          </w:p>
        </w:tc>
      </w:tr>
      <w:tr>
        <w:trPr>
          <w:trHeight w:val="7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775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69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69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8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 269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003 </w:t>
            </w:r>
            <w:r>
              <w:rPr>
                <w:i/>
                <w:sz w:val="28"/>
                <w:szCs w:val="28"/>
              </w:rPr>
              <w:t>1 08 071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008 </w:t>
            </w:r>
            <w:r>
              <w:rPr>
                <w:i/>
                <w:sz w:val="28"/>
                <w:szCs w:val="28"/>
              </w:rPr>
              <w:t>1 08 07173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 1 09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1020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9 01020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9 0405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703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9 0703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705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182 </w:t>
            </w:r>
            <w:r>
              <w:rPr>
                <w:i/>
                <w:sz w:val="28"/>
                <w:szCs w:val="28"/>
              </w:rPr>
              <w:t>1 09 07052 04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4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6 233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015 </w:t>
            </w:r>
            <w:r>
              <w:rPr>
                <w:i/>
                <w:sz w:val="28"/>
                <w:szCs w:val="28"/>
              </w:rPr>
              <w:t>1 11 01040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70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933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536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536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1 05012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7 536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68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68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1 0502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768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1 11 0503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5 1 11 0503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23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95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95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1 0507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 195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3 1 11 0701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1 11 09044 04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 636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735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35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4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2 0101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394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2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2 0102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9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2 0103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819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52, 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2 0104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 45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18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 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6 1 13 01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1 13 02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285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5 1 13 02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1 13 02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7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14 1 13 02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2 1 13 02994 04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 11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53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 553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5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4 02042 04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 55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40 04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42 04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15 1 14 02042 04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i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2 04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15 1 14 06012 04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881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2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75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24 04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75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4 06024 04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 675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94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1 15 02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52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9 1 15 02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99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5 02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 424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 919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16 03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7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16 03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16 06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2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 1 16 08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 1 16 08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4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3 1 16 08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4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2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 1 16 0802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3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 1 16 0802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23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23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23041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2 1 1623041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48 1 16 25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2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8 1 16 25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2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6 2502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6 1 16 25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6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8 1 16 25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6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5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1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6 2505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81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 1 16 2505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 1 16 2505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8 1 16 2505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5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6 2506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9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1 1 16 2506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004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1 1 16 2506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17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 1 16 28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84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 1 16 28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4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 1 16 30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 1 16 30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59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 1 16 3200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1 16 33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6 33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1 1 16 33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1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5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502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6 3502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6 1 16 3502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41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11 16 41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8 1 16 41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339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6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5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1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5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9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7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10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758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2 1 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10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45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1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8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8 1 16 45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678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4600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1 16 4600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10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2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50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37 1 16 50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286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9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77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8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0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6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86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1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83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6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67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1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7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2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8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287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8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1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1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1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5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133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4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389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5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892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0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4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9 1 16 90040 04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40 04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5 1 17 01040 04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000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2 979,1</w:t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000 </w:t>
            </w: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 963 724,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2 02 01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4 451,5</w:t>
            </w:r>
          </w:p>
        </w:tc>
      </w:tr>
      <w:tr>
        <w:trPr>
          <w:trHeight w:val="6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 388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1001 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 388,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4 2 02 0100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4 388,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3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i/>
                <w:i/>
              </w:rPr>
            </w:pPr>
            <w:r>
              <w:rPr/>
              <w:t>Дотации   бюджетам   на   поддержку  мер  по                                   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520 063,5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3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 бюджетам городских округов   на   поддержку  мер  по                                   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063,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4 2 02 01003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   бюджетам городских округов   на   поддержку  мер  по                                   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0 063,5</w:t>
            </w:r>
          </w:p>
        </w:tc>
      </w:tr>
      <w:tr>
        <w:trPr>
          <w:trHeight w:val="9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2 02 02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420 074,5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8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обеспечение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3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8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2 02 02008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484,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5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5,0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5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 xml:space="preserve">Субсидии  бюджетам городских округов на  реализацию   федеральных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5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14 2 02 0205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i/>
                <w:i/>
              </w:rPr>
            </w:pPr>
            <w:r>
              <w:rPr>
                <w:i/>
              </w:rPr>
              <w:t xml:space="preserve">Субсидии  бюджетам  городских округов на  реализацию   федеральных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евых програ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125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бсидии бюджетам  на софинансирование  капитальных вложений  в объекты  государственной  (муниципальной)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24,4</w:t>
            </w:r>
          </w:p>
        </w:tc>
      </w:tr>
      <w:tr>
        <w:trPr>
          <w:trHeight w:val="13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 городских округов  на софинансирование  капитальных вложений  в объекты  государственной 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24,4</w:t>
            </w:r>
          </w:p>
        </w:tc>
      </w:tr>
      <w:tr>
        <w:trPr>
          <w:trHeight w:val="8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9 2 02 0207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сидии бюджетам  городских округов  на софинансирование  капитальных вложений  в объекты  государственной 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7 424,4</w:t>
            </w:r>
          </w:p>
        </w:tc>
      </w:tr>
      <w:tr>
        <w:trPr>
          <w:trHeight w:val="11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муниципальных образований  на обеспечение мероприятий по капитальному ремонту многоквартирных домов, переселению 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408,1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 на обеспечение мероприятий по капитальному ремонту многоквартирных домов, переселению 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408,1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04 000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408,1</w:t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2 02 02088 04 000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3 408,1</w:t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муниципальных образований  на обеспечение мероприятий по капитальному  ремонту многоквартирных домов, переселению 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1,9</w:t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 на обеспечение мероприятий по капитальному  ремонту многоквартирных домов, переселению 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1,9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04 000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 на обеспечение мероприятий по переселению 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1,9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2 02 02089 04 0002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городских округов  на обеспечение мероприятий по из аварийного жилищного фонда и модернизации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6 541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133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сидии   бюджетам   на    оказание  адресной  финансовой  поддержки  спортивным  организациям, осуществляющим  подготовку  спортивного  резерва  для сборных команд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7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133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бюджетам   городских округов на  оказание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ресной  финансовой  поддержки  спортивным  организациям, осуществляющим  подготовку  спортивного  резерва  для сборных команд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7,9</w:t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4 2 02 02133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сидии</w:t>
            </w:r>
            <w:r>
              <w:rPr>
                <w:i/>
              </w:rPr>
              <w:t xml:space="preserve">   </w:t>
            </w:r>
            <w:r>
              <w:rPr>
                <w:i/>
                <w:sz w:val="28"/>
                <w:szCs w:val="28"/>
              </w:rPr>
              <w:t>бюджетам  городских округов  на    оказание</w:t>
            </w:r>
            <w:r>
              <w:rPr>
                <w:i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адресной  финансовой  поддержки  спортивным  организациям, </w:t>
            </w:r>
            <w:r>
              <w:rPr>
                <w:i/>
              </w:rPr>
              <w:t>о</w:t>
            </w:r>
            <w:r>
              <w:rPr>
                <w:i/>
                <w:sz w:val="28"/>
                <w:szCs w:val="28"/>
              </w:rPr>
              <w:t>существляющим  подготовку  спортивного  резерва  для сборных команд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397,9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2207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7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220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 2011 - 2020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7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5 2 02 0220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на 2011 - 2020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 199,7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216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756,3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216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756,3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2 02 02216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77 756,3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2284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убсидии бюджетам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563,5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228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563,5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5 2 02 0228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70 917,9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9 2 02 0228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147 645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73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73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4 2 02 0299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 173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2 02 03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297 809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7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2 02 0300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7,0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4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2 2 02 0302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140,4</w:t>
            </w:r>
          </w:p>
        </w:tc>
      </w:tr>
      <w:tr>
        <w:trPr>
          <w:trHeight w:val="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1 580,4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1 580,4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 830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4 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916,1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5 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123 834,3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38,8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2 2 02 03024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 360,6</w:t>
            </w:r>
          </w:p>
        </w:tc>
      </w:tr>
      <w:tr>
        <w:trPr>
          <w:trHeight w:val="4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10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19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0 302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19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5 2 02 0302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919,8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77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00 2 02 0307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003 2 02 03077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color w:val="000000"/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93,7</w:t>
            </w:r>
          </w:p>
        </w:tc>
      </w:tr>
      <w:tr>
        <w:trPr>
          <w:trHeight w:val="15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119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 предоставление жилых   помещений   детям-сиротам и детям, оставшимся  без  попечения  родителей, 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30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11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30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2 02 03119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городских округов  на  предоставление жилых   помещений   детям-сиротам и детям, оставшимся  без  попечения  родителей, 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 730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121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121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3 2 02 03121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2 02 0400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1 389,1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80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0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8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граждан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4 2 02 0408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граждан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95 00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354,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95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354,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8 2 02 04095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1 354,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4 00000 0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400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 2 04 0401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3 2 04 0401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2,6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19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11 708,0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400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708,0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</w:t>
            </w:r>
            <w:r>
              <w:rPr>
                <w:i/>
                <w:sz w:val="28"/>
                <w:szCs w:val="28"/>
                <w:lang w:val="en-US"/>
              </w:rPr>
              <w:t>3</w:t>
            </w:r>
            <w:r>
              <w:rPr>
                <w:i/>
                <w:sz w:val="28"/>
                <w:szCs w:val="28"/>
              </w:rPr>
              <w:t xml:space="preserve"> 2 19 0400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6,4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0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2 19 0400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9 905,3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05</w:t>
            </w:r>
            <w:r>
              <w:rPr>
                <w:i/>
                <w:sz w:val="28"/>
                <w:szCs w:val="28"/>
              </w:rPr>
              <w:t xml:space="preserve"> 2 19 0400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 558,7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8 2 19 04000 04 0000 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27,6</w:t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1 66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4:00Z</dcterms:created>
  <dc:creator>Воронцова</dc:creator>
  <dc:description/>
  <cp:keywords/>
  <dc:language>en-US</dc:language>
  <cp:lastModifiedBy>Анна В. Цурган</cp:lastModifiedBy>
  <cp:lastPrinted>2017-03-23T16:07:00Z</cp:lastPrinted>
  <dcterms:modified xsi:type="dcterms:W3CDTF">2017-03-23T13:11:00Z</dcterms:modified>
  <cp:revision>79</cp:revision>
  <dc:subject/>
  <dc:title/>
</cp:coreProperties>
</file>