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29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708" w:firstLine="94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Брянского городского</w:t>
      </w:r>
    </w:p>
    <w:p>
      <w:pPr>
        <w:pStyle w:val="Normal"/>
        <w:ind w:left="708" w:firstLine="9498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целевым статьям (муниципальным программам и непрограммным направлениям деятельности), главным распорядителям бюджетных средств, группам и подгруппам видов расходов классификации расходов бюджета города Брянска за 2016го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709"/>
        <w:gridCol w:w="992"/>
        <w:gridCol w:w="709"/>
        <w:gridCol w:w="992"/>
        <w:gridCol w:w="851"/>
        <w:gridCol w:w="709"/>
        <w:gridCol w:w="1558"/>
      </w:tblGrid>
      <w:tr>
        <w:trPr>
          <w:tblHeader w:val="true"/>
          <w:trHeight w:val="201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7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01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  <w:szCs w:val="28"/>
              </w:rPr>
              <w:t>МУНИЦИПАЛЬНАЯ ПРОГРАММА "СТИМУЛИРОВАНИЕ ЭКОНОМИЧЕСКОЙ АКТИВНОСТИ В ГОРОДЕ БРЯНСКЕ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 89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ддержка малого и среднего предпринимательства в городе Брянске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лагоприятных условий для развития малого и среднего предпринимательства, как основы социально- экономического развития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консультационной, организационно - методической и информационной поддержки предпринимательской деятельности, развитие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субъектов малого и среднего предпринимательства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йствие росту конкурентоспособности и продвижению продукци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рганизация транспортного обслуживания в городе Брянске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33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доступности услуг транспорта общего пользования 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33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рганизация транспортного обслуживания социально - значимых маршрутов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 455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 455,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7 45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45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в лизинг нового подвижного состава транспорта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64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спецавтотранспорта инвалидам-коляс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0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0,9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20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готовление печатной продукции по тематике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дпрограмма "Правопорядок"  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на территории города Брянска антитеррористической защищенности населения, общественной безопасности и правопоряд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преступлений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жильем молодых семей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03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оставление муниципальной поддержки в решении жилищной проблемы молодых семей, признанных в установленном порядке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03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молодым семья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84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Информационное обеспечение деятельности Брянской городской администрации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Своевременное и полное информирование населения города Брянска о деятельности Брянской городской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ирование населения о деятельности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ПОВЫШЕНИЕ БЕЗОПАСНОСТИ ДОРОЖНОГО ДВИЖЕНИЯ В ГОРОДЕ БРЯНСКЕ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8 194,7</w:t>
            </w:r>
          </w:p>
        </w:tc>
      </w:tr>
      <w:tr>
        <w:trPr>
          <w:trHeight w:val="15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8 86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городских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7,8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по ремонту городских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5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ходы по капитальному ремонту и ремонту дворовых территорий многоквартирных домов, проездов к дворовым территориям многоквартирных домов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0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 автомобильных дорог и искусственных дорожных сооружений в их сост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807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86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86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6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 22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 725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725,8</w:t>
            </w:r>
          </w:p>
        </w:tc>
      </w:tr>
      <w:tr>
        <w:trPr>
          <w:trHeight w:val="14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капитальный ремонт искусствен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29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29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290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9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913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 913,9</w:t>
            </w:r>
          </w:p>
        </w:tc>
      </w:tr>
      <w:tr>
        <w:trPr>
          <w:trHeight w:val="5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1 913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13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 00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 751,3</w:t>
            </w:r>
          </w:p>
        </w:tc>
      </w:tr>
      <w:tr>
        <w:trPr>
          <w:trHeight w:val="6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75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межбюджетные трансферты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 354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 354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71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1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5 639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63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расход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9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98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14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за счет средств бюджета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80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80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800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0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финансирование расход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3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3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936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55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55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439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9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11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11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дорож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2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2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2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25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5,5</w:t>
            </w:r>
          </w:p>
        </w:tc>
      </w:tr>
      <w:tr>
        <w:trPr>
          <w:trHeight w:val="135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 43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7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 полномочия в области защиты населения и территории города Брянска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951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95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18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8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65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2,2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7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7,2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127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шение задач в области обеспечения безопасности населения на водных объектах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полномочия в области безопасности населения на водных объектах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8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поддержки студен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99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ые пенсии за выслугу лет лицам, замещавшим муниципальные должности в соответствии с Решением Брянского городского Совета народных депутатов от 28.02.2007 №644 "О принятии Положения о пенсионном обеспечении лиц, замещавших муниципальные должност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18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ые пенсии за выслугу лет муниципальным служащим в соответствии с Решениями Брянского городского Совета народных депутатов от 11.04.2007 №670 "О принятии Положения о порядке установления выплаты и перерасчета пенсии за выслугу лет лицам, замещавшим должности муниципальной службы в органах местного самоуправления города Брянска", от 27.04.2011 №518 «О мерах социальной поддержки для отдельной категории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295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9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жемесячная доплата к государственной пенсии отдельным категориям пенсионеров в соответствии с Решением Брянского городского Совета  народных депутатов от 27.07.2007 №749 "О принятии Положения о доплате к государственной пенсии отдельным категориям пенсионе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3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жемесячная выплата к государственной пенсии в соответствии с Решением Брянского городского Совета народных депутатов от 17.08.2011 № 601 "О  медали "За вклад в развитие города Брянс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57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5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5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 лицам, удостоенным звания "Почетный гражданин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ы лицам, награждённым почётным знаком отличия "За заслуги перед городом Брянск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730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 730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30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еализации отдельных государственных полномочий Брянской области,  переданных на муниципальный  уровен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37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существление деятельности по профилактике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 252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52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12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8,1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,0</w:t>
            </w:r>
          </w:p>
        </w:tc>
      </w:tr>
      <w:tr>
        <w:trPr>
          <w:trHeight w:val="6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еспечение жильем  граждан, уволенных с военной службы (службы), и приравненных к ним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9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реализации полномочий исполнительного органа местного самоуправления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 16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 167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8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837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83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9 916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916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1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существление транспортного обслуживания должностных лиц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03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0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03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эксплуатация) имущества, находящего в муниципальной собственност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22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2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822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эксплуатация) объектов, помещений и прилегающих к ним территорий, находящихся в муниципальной собственност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509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09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6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ценки права размещения нестационарных объектов на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таж несанкционированных рекламных конструкций, установленных и эксплуатируемых на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7</w:t>
            </w:r>
          </w:p>
        </w:tc>
      </w:tr>
      <w:tr>
        <w:trPr>
          <w:trHeight w:val="64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вышение качества и доступности предоставления государственных и муниципальных услуг в городе Брянске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32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для граждан и организаций доступности услуг, оказываемых на основе информационно-телекоммуникационной инфраструктуры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32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функциональные центры по предоставлению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83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83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783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3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вышение качества и доступности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6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расходов по повышению качества и доступности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8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УПРАВЛЕНИЕ МУНИЦИПАЛЬНЫМИ ФИНАНСАМИ ГОРОДА БРЯНСКА" (2014-2017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 48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67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67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67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603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03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5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правление муниципальным долгом города Брянска" (2016-2017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ым долгом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82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РАЗВИТИЕ ОБРАЗОВАНИЯ В ГОРОДЕ БРЯНСКЕ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80 26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28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0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2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2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функций и полномоч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6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6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28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53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1,8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3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8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84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91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19,8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вышение доступности и качества предоставления дошкольного, общего и 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4 161,1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 636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 636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3 636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408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 860,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 86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3 860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863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6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реализацию программ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680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68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4 680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на прочие образовательные учре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868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86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 868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10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5</w:t>
            </w:r>
          </w:p>
        </w:tc>
      </w:tr>
      <w:tr>
        <w:trPr>
          <w:trHeight w:val="20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9 252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9 25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9 252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018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 581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 58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4 581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072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97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полнительные меры государственной поддержк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21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2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521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8,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78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926,1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926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 926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78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91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9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8 991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9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мероприятий дополнительных мер государственной поддержк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4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4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45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финансирование отдельных мероприятий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,3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по созданию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2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32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32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2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чие мероприятия, осуществляемые за счет межбюджетных трансфертов прошлых лет из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0,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61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610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ивлечение к творчеству, научно-исследовательской деятельности, активному участию в городских праздничных и других мероприят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праздничных и других мероприят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 в области обеспечения безопас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ь образовательных учреждений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сновное мероприятие "Проведение оздоровительной компании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77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тдыха, оздоровления и занятости учащихся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91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9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91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,7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38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3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38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6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мероприятий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47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4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47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6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 поддержки одаренных детей и лучших работников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2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9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9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ые поощрения (премии) лучшим педагогическим работникам муниципальных образовательных учреждений города Брянска за высокие достижения в педагогической деятельности, получившие общественное при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25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сфер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 058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120,6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120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20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20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645,6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64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 645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4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  реализацию мероприятий  по содействию создания в субъектах Российской Федерации 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70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7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770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09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09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 09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9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9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7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мероприятий по созданию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4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4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43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в общеобразовательных учреждениях города Брянска безбарьерной среды жизнедеятельности для инвалидов и других маломобильных групп населения (доступной сре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7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9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9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на 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39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3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039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59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проекта "Мы рядом, мы вмест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денежных средств (гранта) по итогам конкурсного отбора инновационных социальных прое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,6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величение сети дошкольных образовательных организаций города Брянска"  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10,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 Развитие инфраструктуры сфер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1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65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65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965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5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4,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ПОДДЕРЖКА И СОХРАНЕНИЕ КУЛЬТУРЫ И ИСКУССТВА В ГОРОДЕ БРЯНСКЕ"   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 84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расширения доступа различных категорий населения города к культурным ценностям, к информации и зна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 29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9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9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47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03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03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 903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03,1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культурно-досуговых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функций и полномоч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17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3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й показ музейных предметов, музейных коллекций, осуществление экскурсио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84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, организация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08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08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3 080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8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941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941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41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 концертов и концерт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3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3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 934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сохранности и целостности историко - архитектурного комплекса, исторической среды и ландшафтов, организация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8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8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 581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8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поддержки одаренных детей, молодежи и лучших работников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е поощрение лучшим работникам культуры и искусств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51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5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5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16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51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4,1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вышение уровня доступности к услугам приоритетных объектов культуры и искусства инвалидов и других маломобильных групп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27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7,7</w:t>
            </w:r>
          </w:p>
        </w:tc>
      </w:tr>
      <w:tr>
        <w:trPr>
          <w:trHeight w:val="6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сферы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7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кадрового потенциала сферы культуры и реализация мер государственной поддержки работников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ЖИЛИЩНО-КОММУНАЛЬНОЕ ХОЗЯЙСТВО ГОРОДА БРЯНСКА" на 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 321,3</w:t>
            </w:r>
          </w:p>
        </w:tc>
      </w:tr>
      <w:tr>
        <w:trPr>
          <w:trHeight w:val="9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31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9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9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53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38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16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6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 функции и полномочия в сфере жилищно 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4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4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 27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9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7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7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327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носы в фонд капитального ремонта, как собственника жилых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6</w:t>
            </w:r>
          </w:p>
        </w:tc>
      </w:tr>
      <w:tr>
        <w:trPr>
          <w:trHeight w:val="5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муниципальных объектов в надлежащем состоя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92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жилых помещений гражданам во исполнение судеб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84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обеспечению безопасности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обретение жилых помещений для переселения граждан из аварийных жилых до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675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675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75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75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по реализации Федерального Закона от 21.07.2007 №185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Жилищное 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 896,6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по содержанию временно незаселенных муниципаль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 008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 необходимости развития малоэтажного жилищ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082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082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2 082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82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 необходимости развития малоэтажного жилищ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29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29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 29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9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46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 46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468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6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о переселению граждан из аварийного жилищного фонда по адресным программам города Брянск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16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16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9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 160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9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капитальному ремонту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85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многоквартирных жилых домов в соответствии с судебными ре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проведению капитального ремонта жилых помещений в целях распределения их гражданам по судебным реш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76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96,3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66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66,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66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6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обслуживанию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0</w:t>
            </w:r>
          </w:p>
        </w:tc>
      </w:tr>
      <w:tr>
        <w:trPr>
          <w:trHeight w:val="7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мероприятий по модернизации и капитальному ремонту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1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устранению и предупреждению аварийных ситуаций на бесхозяйных объектах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7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07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5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95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5,4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1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312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30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157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5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Внешнее благоустройство территорий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41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237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0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0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 10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00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городских зеленых нас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1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1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514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4,9</w:t>
            </w:r>
          </w:p>
        </w:tc>
      </w:tr>
      <w:tr>
        <w:trPr>
          <w:trHeight w:val="3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содержание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92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2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прочих объектов внешнего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прочим работам по содержанию объектов внешнего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9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капитальному ремонту объектов внешнего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содержанию городских зеленых нас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полнение транспортного парка муниципальных пред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72,3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 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17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3</w:t>
            </w:r>
          </w:p>
        </w:tc>
      </w:tr>
      <w:tr>
        <w:trPr>
          <w:trHeight w:val="1267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РАЗВИТИЕ ГРАДОСТРОИТЕЛЬСТВА НА ТЕРРИТОРИИ МУНИЦИПАЛЬНОГО ОБРАЗОВАНИЯ - ГОРОДСКОЙ ОКРУГ "ГОРОД БРЯНСК" (2014-2017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657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5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583,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58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08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5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68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,8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42,2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4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25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5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1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1,0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41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разработке проектов планировки территории города Брянска для предоставления земельных участков многодет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оценке стоимости права на заключение договора о развитии застроенн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2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внесению изменений в Правила землепользования и застройки территории муниципального образования "город Брянск" (для части территории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,3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6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>
          <w:trHeight w:val="12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оведение капитального ремонта и строительства, реконструкции зданий, сооружений и инженерных сетей для муниципальных нужд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качества и доступности предоставления государственных и муниципальных услуг на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МОЛОДЕЖНАЯ И СЕМЕЙНАЯ ПОЛИТИКА ГОРОДА БРЯНСКА"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86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70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1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1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716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6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8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1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и осуществление деятельности по опеке и попечительству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ивлечение потенциала молодежи, общественных организаций и объединений к решению приоритетных задач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и по работе с молодежью и семь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59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эффективной поддержки социально значимых проектов и программ на конкурсной осно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социально-значимых и граждански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360,6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47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47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97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 50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7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материальной помощи жителям города Брянска в связи с непредвиденными жизненными обстоятельст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денежной компенсации на приобретение путевок для санаторно - курортного лечения родителям погибших Герое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0,3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4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Молодое поколение города  Брянска"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66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итание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оциальной активности молодежи, пропаганда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дународное молодежное сотрудниче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енные муниципальные стипенд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антинаркотической политике на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ГОРОДА БРЯНСКА "ФИЗИЧЕСКАЯ КУЛЬТУРА И СПОРТ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ГОРОДЕ БРЯНСКЕ " (2014-2017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873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9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90,1</w:t>
            </w:r>
          </w:p>
        </w:tc>
      </w:tr>
      <w:tr>
        <w:trPr>
          <w:trHeight w:val="54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9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50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93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оступа к спортивным объектам для свободно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16,8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16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216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16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но - оздоровительная и спортивно-массовая работа в городе Брян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,8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6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5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3</w:t>
            </w:r>
          </w:p>
        </w:tc>
      </w:tr>
      <w:tr>
        <w:trPr>
          <w:trHeight w:val="12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, связанных с исполнением календарных планов физкультурно-оздоровительных и спортивно-массовых мероприятий в районах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 940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 963,6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 96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3 963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963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казание государственной поддержки некоммерческому партнерству "Футбольный клуб "Динамо - Брянск" для детских и юношеских команд по футб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на отдельные мероприятия по развитию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5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7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7,9</w:t>
            </w:r>
          </w:p>
        </w:tc>
      </w:tr>
      <w:tr>
        <w:trPr>
          <w:trHeight w:val="27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397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7,9</w:t>
            </w:r>
          </w:p>
        </w:tc>
      </w:tr>
      <w:tr>
        <w:trPr>
          <w:trHeight w:val="135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и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25,0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2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закупку спортив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ов на ремонт спортив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8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2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7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,5</w:t>
            </w:r>
          </w:p>
        </w:tc>
      </w:tr>
      <w:tr>
        <w:trPr>
          <w:trHeight w:val="48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мероприятий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4</w:t>
            </w:r>
          </w:p>
        </w:tc>
      </w:tr>
      <w:tr>
        <w:trPr>
          <w:trHeight w:val="4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4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сферы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1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8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Адаптация объектов спорта для инвалидов и других маломобильных групп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4,0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езбарьерной среды жизнедеятельности для инвалидов и других маломобильных групп населения (доступная ср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А БРЯНСКА "УПРАВЛЕНИЕ И РАСПОРЯЖЕНИЕ МУНИЦИПАЛЬНОЙ СОБСТВЕННОСТЬЮ ГОРОДА БРЯНСКА" (2014-2017 г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250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эффективного управления и распоряжения муниципальным имуществом города Брянска, в том числе земельными участками,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250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5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50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430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30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82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2,9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9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4,7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 текущее обслуживание имущества, составляющего муниципальную казну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рыночной оценки объектов муниципальной казны города Брянска, подлежащих сдаче 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технической инвентаризации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оценки рыночной стоимости объектов недвижимости, подлежащих прив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0,7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взносов на капитальный ремонт за муниципальные не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17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68,7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8,7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едение рыночной оценки ежегодного размера арендной платы за земельные учас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ределение размера возмещения в связи с изъятием земельных участков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системы кадастра земель муниципального образования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49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еспечение деятельности Главы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5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депутатов Брянского городского Совета народных депута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8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84,4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78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председателя Контрольно-счетной палаты города Брянска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но - 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4,0</w:t>
            </w:r>
          </w:p>
        </w:tc>
      </w:tr>
      <w:tr>
        <w:trPr>
          <w:trHeight w:val="130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удиторов Контрольно-счетной палаты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но - 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74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553,6</w:t>
            </w:r>
          </w:p>
        </w:tc>
      </w:tr>
      <w:tr>
        <w:trPr>
          <w:trHeight w:val="135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 360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60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1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5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3,1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нтрольно - 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89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27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96,4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7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7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,3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2,3</w:t>
            </w:r>
          </w:p>
        </w:tc>
      </w:tr>
      <w:tr>
        <w:trPr>
          <w:trHeight w:val="31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6,9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601,7</w:t>
            </w:r>
          </w:p>
        </w:tc>
      </w:tr>
      <w:tr>
        <w:trPr>
          <w:trHeight w:val="76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1,7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5,2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по обязательствам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9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80,8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480,8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3,3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 в соответствии с нормативными правовыми актами органов местного самоуправлен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членских взносов в организации, членами которых являются муниципальное образование "город Брянск", 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4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29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3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Решений Брянского городского Совета народных депутатов о медалях (памятных медал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5,2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050,5</w:t>
            </w:r>
          </w:p>
        </w:tc>
      </w:tr>
      <w:tr>
        <w:trPr>
          <w:trHeight w:val="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5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97 51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5:00Z</dcterms:created>
  <dc:creator>Цурган</dc:creator>
  <dc:description/>
  <cp:keywords/>
  <dc:language>en-US</dc:language>
  <cp:lastModifiedBy>Анна В. Цурган</cp:lastModifiedBy>
  <cp:lastPrinted>2017-03-23T17:28:00Z</cp:lastPrinted>
  <dcterms:modified xsi:type="dcterms:W3CDTF">2017-03-23T14:33:00Z</dcterms:modified>
  <cp:revision>146</cp:revision>
  <dc:subject/>
  <dc:title>                                                                       Приложение №4</dc:title>
</cp:coreProperties>
</file>