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от _________________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бюджета города Брянска за 2016 год по ведомственной структуре расходов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  <w:gridCol w:w="853"/>
        <w:gridCol w:w="568"/>
        <w:gridCol w:w="568"/>
        <w:gridCol w:w="1919"/>
        <w:gridCol w:w="640"/>
        <w:gridCol w:w="1563"/>
      </w:tblGrid>
      <w:tr>
        <w:trPr>
          <w:tblHeader w:val="true"/>
          <w:trHeight w:val="686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269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489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489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95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Главы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95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95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5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338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депутатов Брянского городского Совета народных депута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78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782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82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 553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 360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60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15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5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3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6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лата членских взносов в организации, членами которых являются муниципальное образование "город Брянск", Брянская городская администра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29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29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Решений Брянского городского Совета народных депутатов о медалях (памятных медаля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1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1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1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87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87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87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председателя Контрольно-счетной палаты города Брянска и его заместите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84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84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4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деятельности аудиторов Контрольно-счетной палаты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14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14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189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7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8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7 542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 715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 766,6</w:t>
            </w:r>
          </w:p>
        </w:tc>
      </w:tr>
      <w:tr>
        <w:trPr>
          <w:trHeight w:val="54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деятельности Главы Брянской городской администра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28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28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8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6 837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9 916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9 916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66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1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9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1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4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5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7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5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7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5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741,8</w:t>
            </w:r>
          </w:p>
        </w:tc>
      </w:tr>
      <w:tr>
        <w:trPr>
          <w:trHeight w:val="54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зготовление печатной продукции по тематике безопасности дорожного движен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16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ирование населения о деятельности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5 01 10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83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5 01 10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83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10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3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5,5</w:t>
            </w:r>
          </w:p>
        </w:tc>
      </w:tr>
      <w:tr>
        <w:trPr>
          <w:trHeight w:val="36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5,5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3 0 02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0 07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0 07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0 07 10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02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02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53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7,5</w:t>
            </w:r>
          </w:p>
        </w:tc>
      </w:tr>
      <w:tr>
        <w:trPr>
          <w:trHeight w:val="227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53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53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осуществление транспортного обслуживания должностных лиц органов местного самоуправления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503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503,8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3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(эксплуатация) имущества, находящего в муниципальной собственност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822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822,6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22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(эксплуатация) объектов, помещений и прилегающих к ним территорий, находящихся в муниципальной собственност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09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09,6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1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1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общегородски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6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6,1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оценки права размещения нестационарных объектов на территор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монтаж несанкционированных рекламных конструкций, установленных и эксплуатируемых на территор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4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1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4,7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1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ногофункциональные центры по  предоставлению государственных и муниципальных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 102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783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 102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783,2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2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3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вышение качества и доступности предоставления государственных и муниципальных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 18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6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 18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6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8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финансирование расходов по повышению качества и доступности предоставления государственных и муниципальных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S8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,1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 S8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,1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S8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180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480,8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3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в соответствии с нормативными правовыми актами органов местного самоуправления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лата членских взносов в организации, членами которых являются муниципальное образование "город Брянск", Брянская городская администра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5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общегородски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05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050,5</w:t>
            </w:r>
          </w:p>
        </w:tc>
      </w:tr>
      <w:tr>
        <w:trPr>
          <w:trHeight w:val="457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93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 493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1 11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1 11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1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11,8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11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1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58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638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существляющие полномочия  в области защиты населения и территории города Брянска от чрезвычайных ситуаций природного и техногенного характера, гражданской оборо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 950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187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87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652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2,1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10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10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87,2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87,2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7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филактика преступлений и правонаруш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3 01 11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3 01 11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3 01 11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0,3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 635,3</w:t>
            </w:r>
          </w:p>
        </w:tc>
      </w:tr>
      <w:tr>
        <w:trPr>
          <w:trHeight w:val="31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существляющие полномочия в области безопасности населения на водных объектах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3 1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11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3 1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 488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 1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3 1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6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 1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3 1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 10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240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транспортного обслуживания социально - значимых маршрутов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7 455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7 45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1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45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в лизинг нового подвижного состава транспорта общего поль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36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36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спецавтотранспорта инвалидам-колясочни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20,9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116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20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16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586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автомобильных дорог и искусственных дорожных сооружений в их состав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586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586,3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6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8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консультационной, организационно - методической и информационной поддержки предпринимательской деятельности, развитие инфраструктуры поддержки субъектов малого и среднего предприним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держка субъектов малого и среднего предпринимательства в сфере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йствие росту конкурентоспособности и продвижению продукции субъектов малого и среднего предприним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11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7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8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7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7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7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7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4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4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4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4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 286,7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2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жемесячные пенсии за выслугу лет лицам, замещавшим муниципальные должности в соответствии с Решением Брянского городского Совета народных депутатов от 28.02.2007 №644 "О принятии Положения о пенсионном обеспечении лиц, замещавших муниципальные должности города Брянска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61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61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жемесячные пенсии за выслугу лет муниципальным служащим в соответствии с Решениями Брянского городского Совета народных депутатов  от 11.04.2007 №670 "О принятии Положения  о порядке установления выплаты и перерасчета пенсии за выслугу лет лицам, замещавшим должности муниципальной службы в органах местного самоуправления города Брянска", от 27.04.2011 №518 «О мерах социальной поддержки для отдельной категории граждан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 295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 295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95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жемесячная доплата к государственной пенсии отдельным категориям пенсионеров в соответствии с Решением Брянского городского Совета  народных депутатов  от 27.07.2007 №749 "О принятии Положения о доплате к государственной пенсии отдельным категориям пенсионеров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5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5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Ежемесячная выплата к государственной пенсии в соответствии с Решением Брянского городского Совета народных депутатов от 17.08.2011 №601 "О медали "За вклад в развитие города Брянска"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5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5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7,5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67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латы лицам, удостоенным звания "Почетный гражданин города Брянска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латы лицам, награждённым почётным знаком отличия "За заслуги перед городом Брянском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13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13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4 01 13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8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4 01 13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8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3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молодым семьям на приобретение  жиль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4 01 16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8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4 01 16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8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6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Обеспечение жильем  граждан, уволенных с военной службы (службы), и приравненных к ним лиц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54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93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54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93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54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730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 0 06 R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 730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6 R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 730,6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6 R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30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 963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Организация и осуществление деятельности по профилактике безнадзорности и правонарушений несовершеннолетних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13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13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0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04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91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, связанных с исполнением календарных планов физкультурно-оздоровительных и спортивно-массовых мероприятий в районах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9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 000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17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66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 66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603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03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751,0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2,3</w:t>
            </w:r>
          </w:p>
        </w:tc>
      </w:tr>
      <w:tr>
        <w:trPr>
          <w:trHeight w:val="33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2,3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 820,8</w:t>
            </w:r>
          </w:p>
        </w:tc>
      </w:tr>
      <w:tr>
        <w:trPr>
          <w:trHeight w:val="52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 820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равление муниципальным долгом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1 01 13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13 820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1 01 13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3 820,8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3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820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6 700,7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6 780,9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4 173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8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реализацию программ дошкольно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43 636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3 636,6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408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0 02 12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реализацию программ обще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731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731,0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4 58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4 581,4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072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011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97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очие мероприятия, осуществляемые за счет межбюджетных трансфертов прошлых лет из областного бюджет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610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610,4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0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финансирование отдельных мероприятий по развитию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0 02 S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на мероприятия государственной программы Российской Федерации "Доступная среда" на 2011 - 2020 г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5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7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5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79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9 5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R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R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0,0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9 R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S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6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S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6,3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9 S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41 41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99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8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,7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реализацию программ обще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9 129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9 129,5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132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8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6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реализацию программ дополнительно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4 68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4 680,5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69 252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69 252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 018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47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ополнительные меры государственной поддержки обучающих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521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521,5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3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3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37,3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52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52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52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5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 926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5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 926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5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78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5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R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991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R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991,8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R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91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финансирование отдельных мероприятий по развитию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1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1,7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S4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мероприятий по созданию новых мест в общеобразовате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32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32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S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2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S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финансирование мероприятий дополнительных мер государственной поддержки обучающих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45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45,6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S4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7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S4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ирование безбарьерной среды жизнедеятельности для инвалидов и других маломобильных групп населения (доступная сре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9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99,8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0 09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на мероприятия государственной программы Российской Федерации "Доступная среда" на 2011 - 2020 г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5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359,8</w:t>
            </w:r>
          </w:p>
        </w:tc>
      </w:tr>
      <w:tr>
        <w:trPr>
          <w:trHeight w:val="17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5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359,8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9 5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R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3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R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39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9 R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S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2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9 S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2,6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9 S0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46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отдыха, оздоровления и занятости учащихся в каникулярный пери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127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291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127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291,7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6 127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1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1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637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1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637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6 1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5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6 1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мероприятий по проведению оздоровительной компании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S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4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6 S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47,5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6 S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6,2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6 S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7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69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7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69,7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7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9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 944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990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625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5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8,2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существление функций и полномочий в сфере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 65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28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531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1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Расходы на прочие образовательные учрежден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 868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2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 868,0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10,5</w:t>
            </w:r>
          </w:p>
        </w:tc>
      </w:tr>
      <w:tr>
        <w:trPr>
          <w:trHeight w:val="31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2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7,5</w:t>
            </w:r>
          </w:p>
        </w:tc>
      </w:tr>
      <w:tr>
        <w:trPr>
          <w:trHeight w:val="54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праздничных и других мероприятий в сфере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12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12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12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12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12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12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12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опасность образовательных учреждений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12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12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,8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12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8</w:t>
            </w:r>
          </w:p>
        </w:tc>
      </w:tr>
      <w:tr>
        <w:trPr>
          <w:trHeight w:val="135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ежные поощрения (премии) лучшим педагогическим работникам муниципальных образовательных учреждений города Брянска за высокие достижения в педагогической деятельности, получившие общественное призн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7 12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7 12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5,0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7 12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денежных средств (гранта) по итогам конкурсного отбора инновационных социальных проектов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10 13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62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10 13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62,7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 13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919,8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91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91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91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0 01 147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1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 422,4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 847,0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 252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2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 903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2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 903,1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2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903,1</w:t>
            </w:r>
          </w:p>
        </w:tc>
      </w:tr>
      <w:tr>
        <w:trPr>
          <w:trHeight w:val="197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4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4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,5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4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4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4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,6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S4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6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9,0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6 14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2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4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 575,4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720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культурно-досуговых праздничны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6 0 01 13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2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6 0 01 13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2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0 01 13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убличный показ музейных предметов, музейных коллекций, осуществление экскурсионного обслужи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84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84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, организация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3 080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3 080,3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80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 941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 941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41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каз концертов и концертных програм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 93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1 934,5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3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сохранности и целостности историко - архитектурного комплекса, исторической среды и ландшафтов, организация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 581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 581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81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4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4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64,4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4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униципальный архи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0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751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0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116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0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0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514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0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4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0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,2</w:t>
            </w:r>
          </w:p>
        </w:tc>
      </w:tr>
      <w:tr>
        <w:trPr>
          <w:trHeight w:val="31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0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0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ирование безбарьерной среды жизнедеятельности для инвалидов и других маломобильных групп населения (доступная сре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6 0 04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27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4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27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4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6 14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6 142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54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698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474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ежное поощрение лучшим работникам культуры и искусства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13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53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13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53,0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2 13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существление функций и полномочий в сфере культу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20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173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3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0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>
          <w:trHeight w:val="36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3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10 91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68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68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374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,5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30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327,5</w:t>
            </w:r>
          </w:p>
        </w:tc>
      </w:tr>
      <w:tr>
        <w:trPr>
          <w:trHeight w:val="36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1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1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5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обретение жилых помещений гражданам во исполнение судебных реш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09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84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09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84,2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109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4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зносы в фонд капитального ремонта, как собственника жилых помещений в многоквартирных дом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58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58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8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обретение жилых помещений для переселения граждан из аварийных жилых дом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2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 675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2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 675,9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12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75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95,2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95,2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2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74 758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1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 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отлова и содержания безнадзорных животных на территор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,8</w:t>
            </w:r>
          </w:p>
        </w:tc>
      </w:tr>
      <w:tr>
        <w:trPr>
          <w:trHeight w:val="73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38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38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обеспечению безопасности водных объектов и гидротехнических соору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1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1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11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гидротехнических соору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1,4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1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73 608,5</w:t>
            </w:r>
          </w:p>
        </w:tc>
      </w:tr>
      <w:tr>
        <w:trPr>
          <w:trHeight w:val="51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капитальному ремонту городских автомобильных доро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5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827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5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827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5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ремонту городских автомобильных доро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 355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 355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55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асходы по капитальному ремонту и ремонту дворовых территорий многоквартирных домов, проездов к дворовым территориям многоквартирных домов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602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602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02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i/>
                <w:iCs/>
                <w:sz w:val="28"/>
                <w:szCs w:val="28"/>
              </w:rPr>
              <w:t>одержание автомобильных дорог и искусственных дорожных сооружений в их состав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6 221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5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5 725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6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25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капитальный ремонт искусственных соору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9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1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9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17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6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 290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6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 290,4</w:t>
            </w:r>
          </w:p>
        </w:tc>
      </w:tr>
      <w:tr>
        <w:trPr>
          <w:trHeight w:val="28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6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90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1 913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1 913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13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 000,0</w:t>
            </w:r>
          </w:p>
        </w:tc>
      </w:tr>
      <w:tr>
        <w:trPr>
          <w:trHeight w:val="36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6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4 751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16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4 751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6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751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межбюджетные трансферты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5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1 354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5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 71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5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1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5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5 639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5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639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еализация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за счет средств бюджета субъекта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R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 80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R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 800,7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R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0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на 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2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20,5</w:t>
            </w:r>
          </w:p>
        </w:tc>
      </w:tr>
      <w:tr>
        <w:trPr>
          <w:trHeight w:val="37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S6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на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 550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43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S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11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S6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1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на 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59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59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S6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L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899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L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98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L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L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14,7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L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4,7</w:t>
            </w:r>
          </w:p>
        </w:tc>
      </w:tr>
      <w:tr>
        <w:trPr>
          <w:trHeight w:val="674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финансирование расход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936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936,9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S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6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2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32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2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325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 466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 13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000,0</w:t>
            </w:r>
          </w:p>
        </w:tc>
      </w:tr>
      <w:tr>
        <w:trPr>
          <w:trHeight w:val="31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2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временно незаселенных муниципальных жилых помещ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12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8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2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095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2 082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095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2 082,1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95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82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09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 297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09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 297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9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97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S9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468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S9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468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S9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68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роприятия по переселению граждан из аварийного жилищного фонда по адресным программам города Брянска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S96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 16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S96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 160,1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S96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6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й ремонт многоквартирных жилых домов в соответствии с судебными решени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12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4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12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4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3 12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проведению капитального ремонта жилых помещений в целях распределения их гражданам по судебным реш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12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81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12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81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3 12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S96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62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S96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62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3 S96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2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6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6,8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440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166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166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2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обслуживанию объектов коммунальной инфраструкту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1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1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2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1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модернизации и капитальному ремонту объектов коммунальной инфраструкту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41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41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2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1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устранению и предупреждению аварийных ситуаций на бесхозяйных объектах коммунальной инфраструкту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7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1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7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95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95,4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зработке схем теплоснабжения, водоснабжения и водоотве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2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96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2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96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12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83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83,4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4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410,1</w:t>
            </w:r>
          </w:p>
        </w:tc>
      </w:tr>
      <w:tr>
        <w:trPr>
          <w:trHeight w:val="28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освещения ули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 109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 109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9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000,0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,0</w:t>
            </w:r>
          </w:p>
        </w:tc>
      </w:tr>
      <w:tr>
        <w:trPr>
          <w:trHeight w:val="60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капитальному ремонту городских зеленых наса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51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51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содержание мест захорон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92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92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2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прочих объектов внешнего благоустро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6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6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прочим работам по содержанию объектов внешнего благоустро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820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92,4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2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капитальному ремонту объектов внешнего благоустро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241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241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1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городских ле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городских зеленых наса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4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2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124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2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24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2 122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17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2 122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17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2 122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48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 095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53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38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16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6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существляющие функции и полномочия в сфере жилищно - коммуналь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049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274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74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91,5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мероприятия в области жилищно - коммуналь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5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5</w:t>
            </w:r>
          </w:p>
        </w:tc>
      </w:tr>
      <w:tr>
        <w:trPr>
          <w:trHeight w:val="52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муниципальных объектов в надлежащем состоян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4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4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4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4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4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очие мероприятия по реализации Федерального Закона от 21.07.2007 №185-ФЗ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2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9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12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9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12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0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 393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41,0</w:t>
            </w:r>
          </w:p>
        </w:tc>
      </w:tr>
      <w:tr>
        <w:trPr>
          <w:trHeight w:val="36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41,0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вышение качества и доступности предоставления государственных и муниципальных услуг на территор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2 11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2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2 11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2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2 11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7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01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01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9 0 01 10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 583,8</w:t>
            </w:r>
          </w:p>
        </w:tc>
      </w:tr>
      <w:tr>
        <w:trPr>
          <w:trHeight w:val="844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9 0 01 10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 085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0 01 10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85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9 0 01 10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68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0 01 10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8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9 0 01 10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0 01 1010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042,2</w:t>
            </w:r>
          </w:p>
        </w:tc>
      </w:tr>
      <w:tr>
        <w:trPr>
          <w:trHeight w:val="249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25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0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5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разработке проектов планировки территории города Брянска для предоставления земельных участков многодетным семь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1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1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1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оценке стоимости права на заключение договора о развитии застроенной территор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19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19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19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внесению изменений в Правила землепользования и застройки территории муниципального образования "город Брянск" (для части территории муниципального образовани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19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6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119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6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19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12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1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31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312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2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3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1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300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1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 817,4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510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966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966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6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й ремонт дошко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12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4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12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4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2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5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 306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 12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 120,7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8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2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1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 0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1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 000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8 1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5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 645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5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 645,6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8 5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45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L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770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L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770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8 L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0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R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 09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R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 099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8 R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9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S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7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S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79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8 S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по созданию новых мест в общеобразовате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S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84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8 S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843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8 S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3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,2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5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5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5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,1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5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6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6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5 1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</w:tr>
      <w:tr>
        <w:trPr>
          <w:trHeight w:val="103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786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49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49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и  по работе с молодежью и семья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127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59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127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59,6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2 127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антинаркотической политике на территор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2 105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2 105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8,0</w:t>
            </w:r>
          </w:p>
        </w:tc>
      </w:tr>
      <w:tr>
        <w:trPr>
          <w:trHeight w:val="76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105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ое обеспечение молодежной поли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7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7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7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спитание гражданственности и патриотиз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4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4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социальной активности молодежи, пропаганда здорового образа жизн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ждународное молодежное сотрудничество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91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91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2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2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729,2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3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ыплата материальной помощи жителям города Брянска в связи с непредвиденными жизненными обстоятельств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13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13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5 13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лата денежной компенсации на приобретение путевок для санаторно - курортного лечения родителям погибших Героев Росс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134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134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5 134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8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8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595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8 454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8 454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79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75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6 52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40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6 52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40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6 52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761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216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716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6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81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1,5</w:t>
            </w:r>
          </w:p>
        </w:tc>
      </w:tr>
      <w:tr>
        <w:trPr>
          <w:trHeight w:val="60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я и осуществление деятельности по опеке и попечительству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7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10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7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держка социально-значимых и гражданских инициати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3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3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3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3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3 13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017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97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16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,8</w:t>
            </w:r>
          </w:p>
        </w:tc>
      </w:tr>
      <w:tr>
        <w:trPr>
          <w:trHeight w:val="49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167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34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134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34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126,3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963,5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425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еализация дополнительных общеобразовательных програм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12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3 963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12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3 963,6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12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963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на отдельные мероприятия по развитию 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17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1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17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1,5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17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50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397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50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397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50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7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54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1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54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125,0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54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L0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L0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,9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L0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на закупку спортивного оборуд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L4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L4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L4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на ремонт спортивных соору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S7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S7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2,8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S7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ирование безбарьерной среды жизнедеятельности для инвалидов и других маломобильных групп населения (доступная сре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6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6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5,0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6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,8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4 127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 04 1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4 1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3,5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4 1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мероприятий по проведению оздоровительной компании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 04 S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4 S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4,3</w:t>
            </w:r>
          </w:p>
        </w:tc>
      </w:tr>
      <w:tr>
        <w:trPr>
          <w:trHeight w:val="34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4 S4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62,8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15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оступа к спортивным объектам для свободного поль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216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216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16,8</w:t>
            </w:r>
          </w:p>
        </w:tc>
      </w:tr>
      <w:tr>
        <w:trPr>
          <w:trHeight w:val="81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ормирование безбарьерной среды жизнедеятельности для инвалидов и других маломобильных групп населения (доступная сре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6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9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6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9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6 13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6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изкультурно - оздоровительная и спортивно-массовая работа в городе Брянск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56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5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13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136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4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казание государственной поддержки некоммерческому партнерству "Футбольный клуб "Динамо - Брянск" для детских и юношеских команд по футбол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136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136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136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9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9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50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8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250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710,8</w:t>
            </w:r>
          </w:p>
        </w:tc>
      </w:tr>
      <w:tr>
        <w:trPr>
          <w:trHeight w:val="2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710,8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 450,4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 430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30,2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82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2,9</w:t>
            </w:r>
          </w:p>
        </w:tc>
      </w:tr>
      <w:tr>
        <w:trPr>
          <w:trHeight w:val="31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3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9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4,7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и текущее обслуживание имущества, составляющего муниципальную казну города Брян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9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рыночной оценки объектов муниципальной казны города Брянска, подлежащих сдаче в арен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9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технической инвентаризации объектов недвижим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9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оценки рыночной стоимости объектов недвижимости, подлежащих приват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0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лата взносов на капитальный ремонт за муниципальные нежилые поме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117,3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68,7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1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8,7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1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оведение рыночной оценки ежегодного размера арендной платы за земельные участк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ределение размера возмещения в связи с изъятием земельных участков для муниципальных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,5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здание системы кадастра земель муниципального образования "город Брянск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4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11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40,1</w:t>
            </w:r>
          </w:p>
        </w:tc>
      </w:tr>
      <w:tr>
        <w:trPr>
          <w:trHeight w:val="7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1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0,1</w:t>
            </w:r>
          </w:p>
        </w:tc>
      </w:tr>
      <w:tr>
        <w:trPr>
          <w:trHeight w:val="420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* *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**</w:t>
            </w:r>
            <w:r>
              <w:rPr>
                <w:b/>
                <w:bCs/>
                <w:sz w:val="28"/>
                <w:szCs w:val="28"/>
              </w:rPr>
              <w:t xml:space="preserve"> ***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97 515,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start="1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8">
    <w:name w:val="xl128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00:00Z</dcterms:created>
  <dc:creator>Косенкова Е.Ю.</dc:creator>
  <dc:description/>
  <cp:keywords/>
  <dc:language>en-US</dc:language>
  <cp:lastModifiedBy>Анна В. Цурган</cp:lastModifiedBy>
  <cp:lastPrinted>2017-03-24T11:23:00Z</cp:lastPrinted>
  <dcterms:modified xsi:type="dcterms:W3CDTF">2017-03-24T08:25:00Z</dcterms:modified>
  <cp:revision>64</cp:revision>
  <dc:subject/>
  <dc:title>                                                                                                                                   Приложение №3</dc:title>
</cp:coreProperties>
</file>