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1683" w:hRule="atLeast"/>
        </w:trPr>
        <w:tc>
          <w:tcPr>
            <w:tcW w:w="94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3.09.2024 №3727-п</w:t>
            </w:r>
          </w:p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           от 06.06.2017 № 1967-п «Об утверждении предельных тарифов на платные услуги, предоставляемые муниципальным бюджетным общеобразовательным учреждением «Гимназия № 2»  г. Брянска»</w:t>
            </w:r>
          </w:p>
        </w:tc>
      </w:tr>
    </w:tbl>
    <w:p>
      <w:pPr>
        <w:pStyle w:val="TextBodyIndent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Уставом городского округа город Брянск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Брянской городской администрации от 16.11.2011 № 3020-п «Об утверждении порядка определения платы за выполненные работы, оказанные услуги для граждан и юридических лиц, предоставляемые муниципальным учреждением г. Брянска на платной основе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Брянской городской администрации </w:t>
        <w:br/>
      </w:r>
      <w:r>
        <w:rPr>
          <w:sz w:val="28"/>
          <w:szCs w:val="28"/>
        </w:rPr>
        <w:t xml:space="preserve">от 06.06.2017 № 1967-п «Об утверждении предельных тарифов на платные услуги, предоставляемые муниципальным бюджетным общеобразовательным учреждением «Гимназия № 2» г. Брянска» (в редакции постановления Брянской городской администрации от 30.03.2020 № 899-п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ы 1, 2, 3, 4, 5, 6 и 8 приложения к постановлению «Предельные тарифы на платные услуги, предоставляемые муниципальным бюджетным общеобразовательным учреждением «Гимназия № 2» г. Брянска» 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726"/>
        <w:gridCol w:w="6355"/>
        <w:gridCol w:w="2410"/>
        <w:gridCol w:w="519"/>
      </w:tblGrid>
      <w:tr>
        <w:trPr>
          <w:trHeight w:val="1265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             руб./чел. в месяц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ьтесь, английский язык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ительность занятия – 4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к обучению в школе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(продолжительность занятия – 90 минут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а по 3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глийский - родителям»                     (продолжительность занятия – 4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дивидуальные занятия с логопедом» (продолжительность занятия – 6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ь к успеху»                                           (продолжительность занятия – 4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ки»                                  (продолжительность занятия – 4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ьютерная азбука»                           (продолжительность занятия – 6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- дополнить приложение к </w:t>
      </w:r>
      <w:r>
        <w:rPr>
          <w:color w:val="000000"/>
          <w:sz w:val="28"/>
        </w:rPr>
        <w:t xml:space="preserve">постановлению </w:t>
      </w:r>
      <w:r>
        <w:rPr>
          <w:color w:val="000000"/>
          <w:sz w:val="28"/>
          <w:szCs w:val="28"/>
        </w:rPr>
        <w:t>«Предельные тарифы на платные услуги, оказываемые муниципальным бюджетным учреждением «Гимназия № 2» г. Брянска»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пунктом 10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726"/>
        <w:gridCol w:w="6355"/>
        <w:gridCol w:w="2410"/>
        <w:gridCol w:w="519"/>
      </w:tblGrid>
      <w:tr>
        <w:trPr>
          <w:trHeight w:val="1182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             руб./чел. в месяц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школу с радостью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ительность занятия – 30 мину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постановление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заместителя Главы городской администрации – начальника финансового управления Качур Е.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  <w:tab/>
        <w:tab/>
        <w:tab/>
        <w:tab/>
        <w:tab/>
        <w:t xml:space="preserve">                     А.Н. Макар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825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Подпись к таблиц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26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5AFE19517204AB859439BF97D356AB7610DE8962C9AE92C11151D4125E5961ACA7D6EC4C6F04B0623B4CoAh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58:00Z</dcterms:created>
  <dc:creator>Zhukova</dc:creator>
  <dc:description/>
  <cp:keywords/>
  <dc:language>en-US</dc:language>
  <cp:lastModifiedBy>Комитет по информационной политике (Марианна)</cp:lastModifiedBy>
  <cp:lastPrinted>2024-08-28T11:25:00Z</cp:lastPrinted>
  <dcterms:modified xsi:type="dcterms:W3CDTF">2024-09-25T11:45:00Z</dcterms:modified>
  <cp:revision>191</cp:revision>
  <dc:subject/>
  <dc:title> </dc:title>
</cp:coreProperties>
</file>