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на 2017 год и на плановый период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2018 и 2019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Брянска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/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708"/>
        <w:gridCol w:w="567"/>
        <w:gridCol w:w="995"/>
        <w:gridCol w:w="708"/>
        <w:gridCol w:w="709"/>
        <w:gridCol w:w="1418"/>
        <w:gridCol w:w="1417"/>
      </w:tblGrid>
      <w:tr>
        <w:trPr>
          <w:tblHeader w:val="true"/>
          <w:trHeight w:val="529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М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trHeight w:val="52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2018 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</w:tr>
      <w:tr>
        <w:trPr>
          <w:tblHeader w:val="true"/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СТИМУЛИРОВАНИЕ ЭКОНОМИЧЕСКОЙ АКТИВНОСТИ В ГОРОДЕ БРЯНСКЕ"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рганизация транспортного обслуживания в городе Брянске" на 2016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доступности услуг транспорта общего пользования  в городе Брянск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рганизация транспортного обслуживания социально - значимых маршрутов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000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 000,0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000,0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ГОРОДА БРЯНСКА "ПОВЫШЕНИЕ БЕЗОПАСНОСТИ ДОРОЖНОГО ДВИЖЕНИЯ В ГОРОДЕ БРЯНСКЕ" на 2016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82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 600,0</w:t>
            </w:r>
          </w:p>
        </w:tc>
      </w:tr>
      <w:tr>
        <w:trPr>
          <w:trHeight w:val="25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6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капитальному ремонту и ремонту городских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асходы по капитальному ремонту и ремонту дворовых территорий многоквартирных домов, проездов к дворовым территориям многоквартирных домов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6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6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одержание автомобильных дорог и искусственных дорожных сооружений в их соста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 000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 0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 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8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000,0</w:t>
            </w:r>
          </w:p>
        </w:tc>
      </w:tr>
      <w:tr>
        <w:trPr>
          <w:trHeight w:val="13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 00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00,0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ОСУЩЕСТВЛЕНИЕ ПОЛНОМОЧИЙ ИСПОЛНИТЕЛЬНОГО ОРГАНА МЕСТНОГО САМОУПРАВЛЕНИЯ ГОРОДА БРЯНСКА" на 2016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6 4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6 456,7</w:t>
            </w:r>
          </w:p>
        </w:tc>
      </w:tr>
      <w:tr>
        <w:trPr>
          <w:trHeight w:val="280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98,3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чреждения, осуществляющие  полномочия в области защиты населения и территории города Брянска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98,3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98,3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 5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 522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22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8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830,7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30,7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45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5,6</w:t>
            </w:r>
          </w:p>
        </w:tc>
      </w:tr>
      <w:tr>
        <w:trPr>
          <w:trHeight w:val="25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1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158,0</w:t>
            </w:r>
          </w:p>
        </w:tc>
      </w:tr>
      <w:tr>
        <w:trPr>
          <w:trHeight w:val="38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жемесячные пенсии за выслугу лет лицам, замещавшим муниципальные должности в соответствии с Решением Брянского городского Совета народных депутатов от 28.02.2007 №644 "О принятии Положения о пенсионном обеспечении лиц, замещавших муниципальные должност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14,5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14,5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2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214,5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14,5</w:t>
            </w:r>
          </w:p>
        </w:tc>
      </w:tr>
      <w:tr>
        <w:trPr>
          <w:trHeight w:val="53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жемесячные пенсии за выслугу лет муниципальным служащим в соответствии с Решениями Брянского городского Совета народных депутатов от 11.04.2007 №670 "О принятии Положения о порядке установления выплаты и перерасчета пенсии за выслугу лет лицам, замещавшим должности муниципальной службы в органах местного самоуправления города Брянска", от 27.04.2011 №518 «О мерах социальной поддержки для отдельной категории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3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366,1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3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366,1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3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3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366,1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66,1</w:t>
            </w:r>
          </w:p>
        </w:tc>
      </w:tr>
      <w:tr>
        <w:trPr>
          <w:trHeight w:val="3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жемесячная доплата к государственной пенсии отдельным категориям пенсионеров в соответствии с Решением Брянского городского Совета  народных депутатов от 27.07.2007 №749 "О принятии Положения о доплате к государственной пенсии отдельным категориям пенсионер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1,4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1,4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1,4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1,4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жемесячная выплата к государственной пенсии в соответствии с Решением Брянского городского Совета народных депутатов от 17.08.2011 № 601 "О  медали "За вклад в развитие города Брянск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8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896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8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896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8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896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96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латы лицам, удостоенным звания "Почетный гражданин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латы лицам, награждённым почётным знаком отличия "За заслуги перед городом Брянск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5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537,0</w:t>
            </w:r>
          </w:p>
        </w:tc>
      </w:tr>
      <w:tr>
        <w:trPr>
          <w:trHeight w:val="5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5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537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5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537,0</w:t>
            </w:r>
          </w:p>
        </w:tc>
      </w:tr>
      <w:tr>
        <w:trPr>
          <w:trHeight w:val="13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5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537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37,0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реализации отдельных государственных полномочий Брянской области,  переданных на муниципальный  уровен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53,7</w:t>
            </w:r>
          </w:p>
        </w:tc>
      </w:tr>
      <w:tr>
        <w:trPr>
          <w:trHeight w:val="35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52,5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52,5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1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155,5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5,5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7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1,2</w:t>
            </w:r>
          </w:p>
        </w:tc>
      </w:tr>
      <w:tr>
        <w:trPr>
          <w:trHeight w:val="5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1,2</w:t>
            </w:r>
          </w:p>
        </w:tc>
      </w:tr>
      <w:tr>
        <w:trPr>
          <w:trHeight w:val="44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83,2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2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реализации полномочий исполнительного органа местного самоуправления" на 2016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 3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 325,8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 3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 325,8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Глав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25,8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25,8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2 925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 7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 728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 7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 728,6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4 0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4 010,5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0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010,5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8 0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 054,4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54,4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3,7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7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осуществление транспортного обслуживания должностных лиц органов местного самоуправления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8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856,7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8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856,7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8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856,7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56,7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(эксплуатация) имущества, находящегося в муниципальной собственност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6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672,1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6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672,1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6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672,1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72,1</w:t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(эксплуатация) объектов, помещений и прилегающих к ним территорий, находящихся в муниципальной собственност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10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10,6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10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0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общегород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,0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2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оценки права размещения нестационарных объектов на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Повышение качества и доступности предоставления государственных и муниципальных услуг в городе Брянске" на 2016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38,9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для граждан и организаций доступности услуг, оказываемых на основе информационно-телекоммуникационной инфраструктуры на территори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38,9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ногофункциональные центры по предоставлению государственных и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6 138,9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38,9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1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138,9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38,9</w:t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ГОРОДА БРЯНСКА "УПРАВЛЕНИЕ МУНИЦИПАЛЬНЫМИ ФИНАНСАМИ ГОРОДА БРЯНСКА" (2014-2019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 7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 198,3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4 0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85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85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85,0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 9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 918,6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18,6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2,4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4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правление муниципальным долгом города Брянска" (2016-2019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 7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 113,3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 7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 113,3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муниципальным долгом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46 7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 113,3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 7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 113,3</w:t>
            </w:r>
          </w:p>
        </w:tc>
      </w:tr>
      <w:tr>
        <w:trPr>
          <w:trHeight w:val="8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6 7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28 113,3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7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 113,3</w:t>
            </w:r>
          </w:p>
        </w:tc>
      </w:tr>
      <w:tr>
        <w:trPr>
          <w:trHeight w:val="30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ГОРОДА БРЯНСКА "РАЗВИТИЕ ОБРАЗОВАНИЯ В ГОРОДЕ БРЯНСКЕ" на 2014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96 0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02 741,2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 9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 899,2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24,5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24,5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9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964,9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64,9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8,6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6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уществление функций и полномочий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 42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 358,5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 42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 358,5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6 3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6 317,8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3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317,8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940,4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40,4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00,3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0,2</w:t>
            </w:r>
          </w:p>
        </w:tc>
      </w:tr>
      <w:tr>
        <w:trPr>
          <w:trHeight w:val="25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4,4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4,4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6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8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27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6</w:t>
            </w:r>
          </w:p>
        </w:tc>
      </w:tr>
      <w:tr>
        <w:trPr>
          <w:trHeight w:val="86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481,8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481,8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81,8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81,8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овышение доступности и качества предоставления дошкольного, общего и 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19 5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42 461,2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на реализацию програм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 8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 111,7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 8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 111,7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2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3 8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7 111,7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 5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 973,4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8,3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на реализацию программ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 5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 026,7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 5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 026,7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8 5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9 026,7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 9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 758,1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8,6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на реализацию программ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 0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 098,7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 0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 098,7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0 0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9 098,7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0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098,7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ходы на прочие образовательные учрежд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 8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 880,6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 8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 880,6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6 8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6 880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9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701,4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9,2</w:t>
            </w:r>
          </w:p>
        </w:tc>
      </w:tr>
      <w:tr>
        <w:trPr>
          <w:trHeight w:val="25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7 8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7 872,3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7 8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7 872,3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7 8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7 872,3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4 5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4 545,9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25,4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2 4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2 471,2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2 4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2 471,2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52 4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52 471,2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391,7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85,4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94,1</w:t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ивлечение к творчеству, научно-исследовательской деятельности, активному участию в городских праздничных и других мероприятиях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праздничных и других мероприят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 в области обеспечения безопасности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81,5</w:t>
            </w:r>
          </w:p>
        </w:tc>
      </w:tr>
      <w:tr>
        <w:trPr>
          <w:trHeight w:val="103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6 7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81,5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81,5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7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781,5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9,5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ормирование и развитие эффективной системы  поддержки одаренных детей и лучших работников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99,3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менные муниципальные стипендии города Бря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99,3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99,3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99,3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9,3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инфраструктуры сфер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0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ГОРОДА БРЯНСКА "ПОДДЕРЖКА И СОХРАНЕНИЕ КУЛЬТУРЫ И ИСКУССТВА В ГОРОДЕ БРЯНСКЕ"    на 2014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1 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1 808,2</w:t>
            </w:r>
          </w:p>
        </w:tc>
      </w:tr>
      <w:tr>
        <w:trPr>
          <w:trHeight w:val="1785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условий для расширения доступа различных категорий населения города к культурным ценностям, к информации и знаниям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0 9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0 978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9,4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9,4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2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202,5</w:t>
            </w:r>
          </w:p>
        </w:tc>
      </w:tr>
      <w:tr>
        <w:trPr>
          <w:trHeight w:val="44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2,5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7,3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3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7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762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7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762,0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4 7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4 762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7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762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культурно-досуговых празднич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</w:t>
            </w:r>
          </w:p>
        </w:tc>
      </w:tr>
      <w:tr>
        <w:trPr>
          <w:trHeight w:val="44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уществление функций и полномочий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13,5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13,5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6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606,9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6,9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68,5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5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,1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бличный показ музейных предметов, музейных коллекций, осуществление экскурсио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30,6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30,6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30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0,6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деятельности клубных формирований и формирований самодеятельного народного творчества, орган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6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631,8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6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631,8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 6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 631,8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31,8</w:t>
            </w:r>
          </w:p>
        </w:tc>
      </w:tr>
      <w:tr>
        <w:trPr>
          <w:trHeight w:val="302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4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424,5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4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424,5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24,5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 концертов и концерт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41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41,0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7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741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41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сохранности и целостности историко - архитектурного комплекса, исторической среды и ландшафтов, орган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4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405,2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4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405,2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4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405,2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5,2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 кинофиль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ормирование и развитие эффективной системы поддержки одаренных детей, молодежи и лучших работников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7,4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нные муниципальные стипенд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,4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,4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4,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4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нежное поощрение лучшим работникам культуры и искусства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53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53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53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3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сохранности, пополнения и использования архивных фондов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74,6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арх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74,6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74,6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8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877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7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97,6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7,6</w:t>
            </w:r>
          </w:p>
        </w:tc>
      </w:tr>
      <w:tr>
        <w:trPr>
          <w:trHeight w:val="44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кадрового потенциала сферы культуры и реализация мер государственной поддержки работников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,2</w:t>
            </w:r>
          </w:p>
        </w:tc>
      </w:tr>
      <w:tr>
        <w:trPr>
          <w:trHeight w:val="30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8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8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</w:tr>
      <w:tr>
        <w:trPr>
          <w:trHeight w:val="25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7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,4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,4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,4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8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ГОРОДА БРЯНСКА "ЖИЛИЩНО-КОММУНАЛЬНОЕ ХОЗЯЙСТВО ГОРОДА БРЯНСКА" на 2016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7 9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 554,3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государственной политики в сфере жилищно -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4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 147,3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4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514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4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514,8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 0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 025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25,8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83,5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3,5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Учреждения, осуществляющие  функции и полномочия в сфере жилищно -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4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417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4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417,8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29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296,7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9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96,7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39,4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9,4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1,7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7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 по обязательствам органов местного самоуправления 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8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80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8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0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зносы в фонд капитального ремонта, как собственника жилых помещений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9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67,4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9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67,4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 9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767,4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67,4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роприятия в области жилищно -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4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7,3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7,3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67,3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7,3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мероприятий по решению прочих вопросов в области жилищно -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2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обеспечению безопасности водных объектов и гидротехнически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содержанию гидротехнически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мероприятия по реализации Федерального Закона от 21.07.2007 №185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Жилищное  хозяй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 300,0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00,0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8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800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5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 800,0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8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содержанию временно незаселенных муниципаль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3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мероприятий по ремонту  высвобождающихся муниципаль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капитальному ремонту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питальный ремонт многоквартирных жилых домов в соответствии с судебными ре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Коммунальное хозяй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087,0</w:t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1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обеспечению населения бытовыми услуг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8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800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 800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00,0</w:t>
            </w:r>
          </w:p>
        </w:tc>
      </w:tr>
      <w:tr>
        <w:trPr>
          <w:trHeight w:val="13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озмещение расходов по отоплению временно незаселенных муниципаль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0,0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мероприятий по обслуживанию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800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мероприятий по ремонту и капитальному ремонт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987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7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7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087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87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установке приборов учета на предоставление коммунальных услуг в части муниципальн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Внешнее благоустройство территорий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 400,0</w:t>
            </w:r>
          </w:p>
        </w:tc>
      </w:tr>
      <w:tr>
        <w:trPr>
          <w:trHeight w:val="25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 4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освещения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200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2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6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 3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300,0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 9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капитальному ремонту городских зеленых наса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4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4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4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на содержание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содержанию прочих объектов внешнего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5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прочим работам по содержанию объектов внешнего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капитальному ремонту объектов внешнего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содержанию городских ле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600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содержанию городских зеленых наса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7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ополнение транспортного парка муниципальных пред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иобретение специализированной техники для предприятий жилищно -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0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</w:t>
            </w:r>
          </w:p>
        </w:tc>
      </w:tr>
      <w:tr>
        <w:trPr>
          <w:trHeight w:val="25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ГОРОДА БРЯНСКА "РАЗВИТИЕ ГРАДОСТРОИТЕЛЬСТВА НА ТЕРРИТОРИИ МУНИЦИПАЛЬНОГО ОБРАЗОВАНИЯ - ГОРОДСКОЙ ОКРУГ "ГОРОД БРЯНСК" (2014-2019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3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313,0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3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313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6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602,2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6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602,2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 7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 703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03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1,2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2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10,8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10,8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292,1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2,1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0,9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9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,8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ГОРОДА БРЯНСКА "МОЛОДЕЖНАЯ И СЕМЕЙНАЯ ПОЛИТИКА ГОРОДА БРЯНСКА" на 2014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 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 369,9</w:t>
            </w:r>
          </w:p>
        </w:tc>
      </w:tr>
      <w:tr>
        <w:trPr>
          <w:trHeight w:val="302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76,9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76,9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76,9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27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277,2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7,2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42,1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,1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ивлечение потенциала молодежи, общественных организаций и объединений к решению приоритетных задач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81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и по работе с молодежью и семь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81,6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81,6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81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1,6</w:t>
            </w:r>
          </w:p>
        </w:tc>
      </w:tr>
      <w:tr>
        <w:trPr>
          <w:trHeight w:val="154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эффективной поддержки социально значимых проектов и программ на конкурсной осно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6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держка социально-значимых и граждански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6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6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,6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6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 3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 350,7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8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8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8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0</w:t>
            </w:r>
          </w:p>
        </w:tc>
      </w:tr>
      <w:tr>
        <w:trPr>
          <w:trHeight w:val="30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 4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 462,7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 4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 462,7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17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17,8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7 4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7 444,9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7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736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0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08,1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5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лата материальной помощи жителям города Брянска в связи с непредвиденными жизненными обстоятельств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6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лата денежной компенсации на приобретение путевок для санаторно - курортного лечения родителям погибших Герое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4,2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4,2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4,2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34,2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4,2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олодое поколение города  Брянска" на 2014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9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9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ационное обеспечени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спитание гражданственности и патриот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,8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,8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,8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социальной активности молодежи, пропаганда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дународное молодежное сотрудниче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6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менные муниципальные стипенд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,1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,1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ГОРОДА БРЯНСКА "ФИЗИЧЕСКАЯ КУЛЬТУРА И СПОРТ В ГОРОДЕ БРЯНСКЕ " (2014-2019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4 3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4 373,5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56,5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56,5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56,5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1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140,5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0,5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5,8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5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513,4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оступа к спортивным объектам для свободно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3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317,6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3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317,6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3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317,6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7,6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культурно - оздоровительная и спортивно-массовая работа в городе Брянс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95,8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95,8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34,8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4,8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61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1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2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230,1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ализация дополнительных общеобразователь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2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230,1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2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230,1</w:t>
            </w:r>
          </w:p>
        </w:tc>
      </w:tr>
      <w:tr>
        <w:trPr>
          <w:trHeight w:val="16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1 2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1 230,1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2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230,1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сновное мероприятие "Организация спортивно - оздоровительного отдыха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,5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,5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,5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3,5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5</w:t>
            </w:r>
          </w:p>
        </w:tc>
      </w:tr>
      <w:tr>
        <w:trPr>
          <w:trHeight w:val="2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ГОРОДА БРЯНСКА "УПРАВЛЕНИЕ И РАСПОРЯЖЕНИЕ МУНИЦИПАЛЬНОЙ СОБСТВЕННОСТЬЮ ГОРОДА БРЯНСКА" (2014-2019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</w:tr>
      <w:tr>
        <w:trPr>
          <w:trHeight w:val="25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эффективного управления и распоряжения муниципальным имуществом города Брянска, в том числе земельными участками, собственность на которые не разграниче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400,0</w:t>
            </w:r>
          </w:p>
        </w:tc>
      </w:tr>
      <w:tr>
        <w:trPr>
          <w:trHeight w:val="44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4 3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4 355,5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3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355,5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28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8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 1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 503,9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еспечение деятельности Главы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66,2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66,2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66,2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6,2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депутатов Брянского городского Совета народных депута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02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021,3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02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021,3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 8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 899,3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99,3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2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председателя Контрольно-счетной палаты города Брянска и его замест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84,9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нтрольно - счетная палата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84,9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3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384,9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4,9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25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255,8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9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940,7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68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684,2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8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84,2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2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251,1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1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онтрольно - счетная палата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3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315,1</w:t>
            </w:r>
          </w:p>
        </w:tc>
      </w:tr>
      <w:tr>
        <w:trPr>
          <w:trHeight w:val="3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3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392,2</w:t>
            </w:r>
          </w:p>
        </w:tc>
      </w:tr>
      <w:tr>
        <w:trPr>
          <w:trHeight w:val="1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92,2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9,5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5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3,4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й фонд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15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 в соответствии с нормативными правовыми актами органов местного самоуправления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лата членских взносов в организации, членами которых являются муниципальное образование "город Брянск", 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6,8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1,8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1,8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8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Решений Брянского городского Совета народных депутатов о медалях (памятных медал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0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общегород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97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97,0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597,0</w:t>
            </w:r>
          </w:p>
        </w:tc>
      </w:tr>
      <w:tr>
        <w:trPr>
          <w:trHeight w:val="127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7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 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0 411,9</w:t>
            </w:r>
          </w:p>
        </w:tc>
      </w:tr>
      <w:tr>
        <w:trPr>
          <w:trHeight w:val="7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16 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0 411,9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 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 411,9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*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93 8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72 319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3:00Z</dcterms:created>
  <dc:creator>Анна В. Цурган</dc:creator>
  <dc:description/>
  <cp:keywords/>
  <dc:language>en-US</dc:language>
  <cp:lastModifiedBy>Анна В. Цурган</cp:lastModifiedBy>
  <cp:lastPrinted>2016-11-30T15:59:00Z</cp:lastPrinted>
  <dcterms:modified xsi:type="dcterms:W3CDTF">2016-11-30T13:14:00Z</dcterms:modified>
  <cp:revision>63</cp:revision>
  <dc:subject/>
  <dc:title/>
</cp:coreProperties>
</file>