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5954" w:hanging="0"/>
        <w:outlineLvl w:val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ПРИЛОЖЕНИЕ № 4</w:t>
      </w:r>
    </w:p>
    <w:p>
      <w:pPr>
        <w:pStyle w:val="Normal"/>
        <w:spacing w:lineRule="auto" w:line="240"/>
        <w:ind w:left="5954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954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5954" w:hanging="0"/>
        <w:outlineLvl w:val="1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а 2017 год</w:t>
      </w:r>
      <w:r>
        <w:rPr>
          <w:rFonts w:eastAsia="Times New Roman"/>
          <w:iCs/>
          <w:szCs w:val="28"/>
          <w:lang w:eastAsia="ru-RU"/>
        </w:rPr>
        <w:t xml:space="preserve"> и плановый       период 2018 и 2019 годов»</w:t>
      </w:r>
    </w:p>
    <w:p>
      <w:pPr>
        <w:pStyle w:val="Normal"/>
        <w:spacing w:lineRule="auto" w:line="240"/>
        <w:ind w:left="5529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/>
        <w:t>Перечень главных администраторов доходов бюджета города Брянска – органов государственной власти Российской Федерации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5970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главного администратора доходов бюджета города Брянска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тора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ов бюджета города Брянска</w:t>
            </w:r>
          </w:p>
        </w:tc>
        <w:tc>
          <w:tcPr>
            <w:tcW w:w="5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2 01010 01 0000 1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2 01020 01 0000 1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2 01030 01 0000 1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2 01040 01 0000 1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00 00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&lt;1&gt;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048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502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1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3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502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6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8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8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9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3 02230 01 0000 1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3 02240 01 0000 1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3 02250 01 0000 1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3 02260 01 0000 1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00 00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&lt;1&gt;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0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правонарушения в области дорожного движения &lt;1&gt;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08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&lt;1&gt;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5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8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1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8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государственной статистик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5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11" w:hRule="atLeast"/>
        </w:trPr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61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3040 04 0000 14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8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6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1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769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7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2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7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8" w:hRule="atLeast"/>
        </w:trPr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43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1 02000 01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eastAsia="Times New Roman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69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5 02000 02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5 03000 01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диный сельскохозяйственный налог &lt;1&gt;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5 04000 02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6 01000 00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6 06000 00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емельный налог &lt;1&gt;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8 03000 01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&lt;1&gt;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9 01000 00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лог на прибыль организаций, зачислявшийся до 1 января 2005 года в местные бюджеты &lt;1&gt;</w:t>
            </w:r>
          </w:p>
        </w:tc>
      </w:tr>
      <w:tr>
        <w:trPr>
          <w:trHeight w:val="3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9 04000 00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логи на имущество &lt;1&gt;</w:t>
            </w:r>
          </w:p>
        </w:tc>
      </w:tr>
      <w:tr>
        <w:trPr>
          <w:trHeight w:val="41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9 06000 02 0000 1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>
          <w:trHeight w:val="69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9 07000 00 0000 1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70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03000 00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о налогах и сборах &lt;1&gt;</w:t>
            </w:r>
          </w:p>
        </w:tc>
      </w:tr>
      <w:tr>
        <w:trPr>
          <w:trHeight w:val="169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06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6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06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175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08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&lt;1&gt;</w:t>
            </w:r>
          </w:p>
        </w:tc>
      </w:tr>
      <w:tr>
        <w:trPr>
          <w:trHeight w:val="112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8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26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0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правонарушения в области дорожного движения &lt;1&gt;</w:t>
            </w:r>
          </w:p>
        </w:tc>
      </w:tr>
      <w:tr>
        <w:trPr>
          <w:trHeight w:val="1036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036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7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93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48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1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506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8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7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4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3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7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49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1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7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49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3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49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5000 01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7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49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5:00Z</dcterms:created>
  <dc:creator>Дмитрий В. Игнатов</dc:creator>
  <dc:description/>
  <dc:language>en-US</dc:language>
  <cp:lastModifiedBy>Анна В. Цурган</cp:lastModifiedBy>
  <cp:lastPrinted>2016-11-10T15:44:00Z</cp:lastPrinted>
  <dcterms:modified xsi:type="dcterms:W3CDTF">2016-11-30T11:05:00Z</dcterms:modified>
  <cp:revision>2</cp:revision>
  <dc:subject/>
  <dc:title/>
</cp:coreProperties>
</file>