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ПРИЛОЖЕНИЕ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на 2017 год и на плановый период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2018 и 2019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Брянска на плановый период 2018 и 2019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92"/>
        <w:gridCol w:w="1620"/>
        <w:gridCol w:w="1620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2 00 00 00 0000 0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2 00 00 00 0000 7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258 7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416 512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2 00 00 04 0000 7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8 7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6 512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2 00 00 00 0000 8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258 7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416 512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2 00 00 04 0000 8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8 7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6 512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0 00 00 0000 0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0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7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0 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6 646,1</w:t>
            </w:r>
          </w:p>
        </w:tc>
      </w:tr>
      <w:tr>
        <w:trPr>
          <w:trHeight w:val="22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4 000 7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0 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6 646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2603 7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8002 7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 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 646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8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0 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6 646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4 0000 8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0 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6 646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2603 8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8002 8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 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 646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6 00 00 00 0000 0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6 04 00 00 0000 0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е государственных и муниципальных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 5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004 01 06 04 01 00 0000 0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1 5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04 01 06 04 01 00 0000 8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1 5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6 04 01 04 0000 8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5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6 05 00 00 0000 0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1 5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4 01 06 05 00 00 0000 6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1 5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6 05 01 04 0000 64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5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источников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32:00Z</dcterms:created>
  <dc:creator>Воронцова</dc:creator>
  <dc:description/>
  <cp:keywords/>
  <dc:language>en-US</dc:language>
  <cp:lastModifiedBy>Анна В. Цурган</cp:lastModifiedBy>
  <cp:lastPrinted>2016-11-30T16:59:00Z</cp:lastPrinted>
  <dcterms:modified xsi:type="dcterms:W3CDTF">2016-11-30T13:59:00Z</dcterms:modified>
  <cp:revision>13</cp:revision>
  <dc:subject/>
  <dc:title/>
</cp:coreProperties>
</file>