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к Решению Брянского город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Совета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«О бюджете города Брянска 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на 2017 год и на плановый период 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>2018 и 2019 год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а Брянска на 2017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</w:t>
      </w:r>
      <w:r>
        <w:rPr/>
        <w:t>(тыс. рублей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567"/>
        <w:gridCol w:w="851"/>
        <w:gridCol w:w="567"/>
        <w:gridCol w:w="992"/>
        <w:gridCol w:w="850"/>
        <w:gridCol w:w="851"/>
        <w:gridCol w:w="1843"/>
      </w:tblGrid>
      <w:tr>
        <w:trPr>
          <w:tblHeader w:val="true"/>
          <w:trHeight w:val="5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249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ПМ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blHeader w:val="true"/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</w:tr>
      <w:tr>
        <w:trPr>
          <w:trHeight w:val="17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"СТИМУЛИРОВАНИЕ ЭКОНОМИЧЕСКОЙ АКТИВНОСТИ В ГОРОДЕ БРЯНСКЕ" на 2016-2019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4 690,4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программа "Поддержка малого и среднего предпринимательства в городе Брянске" на 2016-2019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,0</w:t>
            </w:r>
          </w:p>
        </w:tc>
      </w:tr>
      <w:tr>
        <w:trPr>
          <w:trHeight w:val="2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Обеспечение благоприятных условий для развития малого и среднего предпринимательства, как основы социально- экономического развития города Брянс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,0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ширение доступа субъектов малого и среднего предпринимательства к финансовым и имущественным ресурс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,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,0</w:t>
            </w:r>
          </w:p>
        </w:tc>
      </w:tr>
      <w:tr>
        <w:trPr>
          <w:trHeight w:val="2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0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консультационной, организационно - методической и информационной поддержки предпринимательской деятельности, развитие инфраструктуры поддержки субъектов малого и средне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,0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,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5,0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держка субъектов малого и среднего предпринимательства в сфере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,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йствие росту конкурентоспособности и продвижению продукции субъектов малого и средне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,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программа "Организация транспортного обслуживания в городе Брянске" на 2016-2019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 146,7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Обеспечение доступности услуг транспорта общего пользования  в городе Брянс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 146,7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Организация транспортного обслуживания социально - значимых маршрутов города Бря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 146,7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 146,7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82 146,7</w:t>
            </w:r>
          </w:p>
        </w:tc>
      </w:tr>
      <w:tr>
        <w:trPr>
          <w:trHeight w:val="2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46,7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обретение в лизинг нового подвижного состава транспорта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00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000,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 000,0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Предоставление спецтранспорта инвалидам - колясочник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0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00,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500,0</w:t>
            </w:r>
          </w:p>
        </w:tc>
      </w:tr>
      <w:tr>
        <w:trPr>
          <w:trHeight w:val="2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 по изучению пассажиропотока на муниципальных маршрутах регулируемых перевоз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0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00,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500,0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программа "Правопорядок"                               на 2016-2019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0,0</w:t>
            </w:r>
          </w:p>
        </w:tc>
      </w:tr>
      <w:tr>
        <w:trPr>
          <w:trHeight w:val="20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Обеспечение на территории города Брянска антитеррористической защищенности населения, общественной безопасности и правопоряд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0,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илактика преступлений и правонару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0,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8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программа "Обеспечение жильем молодых семей" на 2016-2019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3,7</w:t>
            </w:r>
          </w:p>
        </w:tc>
      </w:tr>
      <w:tr>
        <w:trPr>
          <w:trHeight w:val="53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Предоставление муниципальной поддержки в решении жилищной проблемы молодых семей, признанных в установленном порядке нуждающимися в улучшении жилищных услов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3,7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ые выплаты молодым семьям на приобретение (строительство) жи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3,7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3,7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43,7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7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программа "Информационное обеспечение деятельности Брянской городской администрации" на 2016-2019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0,0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ое мероприятие "Своевременное и полное информирование населения города Брянска о деятельности Брянской городской администраци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0,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формирование населения о деятельности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2 000,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000,0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</w:tr>
      <w:tr>
        <w:trPr>
          <w:trHeight w:val="2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ГОРОДА БРЯНСКА "ПОВЫШЕНИЕ БЕЗОПАСНОСТИ ДОРОЖНОГО ДВИЖЕНИЯ В ГОРОДЕ БРЯНСКЕ"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16-2019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 421,0</w:t>
            </w:r>
          </w:p>
        </w:tc>
      </w:tr>
      <w:tr>
        <w:trPr>
          <w:trHeight w:val="25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Основное мероприятие "Обеспечение безопасности дорожного движения посредством совершенствования улично - дорожной сети и внедрения современных технических средств организации дорожного движения на н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 663,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ы по капитальному ремонту и ремонту городских автомобильных дор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531,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531,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 531,0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31,0</w:t>
            </w:r>
          </w:p>
        </w:tc>
      </w:tr>
      <w:tr>
        <w:trPr>
          <w:trHeight w:val="20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Расходы по капитальному ремонту и ремонту дворовых территорий многоквартирных домов, проездов к дворовым территориям многоквартирных домов города Бря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832,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832,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832,0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32,0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Содержание автомобильных дорог и искусственных дорожных сооружений в их состав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300,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300,0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00,0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6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 80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00,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ы на капитальный ремонт искусственных соору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000,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000,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 000,0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Развитие  дорожной се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 758,0</w:t>
            </w:r>
          </w:p>
        </w:tc>
      </w:tr>
      <w:tr>
        <w:trPr>
          <w:trHeight w:val="1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55 758,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 758,0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5 758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758,0</w:t>
            </w:r>
          </w:p>
        </w:tc>
      </w:tr>
      <w:tr>
        <w:trPr>
          <w:trHeight w:val="2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"ОСУЩЕСТВЛЕНИЕ ПОЛНОМОЧИЙ ИСПОЛНИТЕЛЬНОГО ОРГАНА МЕСТНОГО САМОУПРАВЛЕНИЯ ГОРОДА БРЯНСКА" на 2016-2019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7 559,9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Организация и осуществление мероприятий по мобилизационной подготовке муниципальных предприятий и учреждений, находящихся на территории города Брянс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01,3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01,3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01,3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501,3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1,3</w:t>
            </w:r>
          </w:p>
        </w:tc>
      </w:tr>
      <w:tr>
        <w:trPr>
          <w:trHeight w:val="2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Предупреждение чрезвычайных ситуаций, развитие гражданской обороны, защита населения и территорий города Брянска от чрезвычайных ситуаций природного и техногенного характер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 398,3</w:t>
            </w:r>
          </w:p>
        </w:tc>
      </w:tr>
      <w:tr>
        <w:trPr>
          <w:trHeight w:val="1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чреждения, осуществляющие  полномочия в области защиты населения и территории города Брянска от чрезвычайных ситуаций природного и техногенного характера, гражданской оборо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 398,3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 398,3</w:t>
            </w:r>
          </w:p>
        </w:tc>
      </w:tr>
      <w:tr>
        <w:trPr>
          <w:trHeight w:val="2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4 522,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22,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 830,7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0,7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045,6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5,6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ое мероприятие "Осуществление мер по улучшению положения отдельных категорий граждан, включая граждан пожилого возраста, повышению степени их социальной защищенности, активизации их участия в жизни обще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 158,0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жемесячные пенсии за выслугу лет лицам, замещавшим муниципальные должности в соответствии с Решением Брянского городского Совета народных депутатов от 28.02.2007 №644 "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принятии Положения о пенсионном обеспечении лиц, замещавших муниципальные должности города Брянс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214,5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214,5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 214,5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14,5</w:t>
            </w:r>
          </w:p>
        </w:tc>
      </w:tr>
      <w:tr>
        <w:trPr>
          <w:trHeight w:val="1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жемесячные пенсии за выслугу лет муниципальным служащим в соответствии с Решениями Брянского городского Совета народных депутатов от 11.04.2007 №670 "О принятии Положения о порядке установления выплаты и перерасчета пенсии за выслугу лет лицам, замещавшим должности муниципальной службы в органах местного самоуправления города Брянска", от 27.04.2011 №518 «О мерах социальной поддержки для отдельной категории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 366,1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 366,1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9 366,1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366,1</w:t>
            </w:r>
          </w:p>
        </w:tc>
      </w:tr>
      <w:tr>
        <w:trPr>
          <w:trHeight w:val="33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Ежемесячная доплата к государственной пенсии отдельным категориям пенсионеров в соответствии с Решением Брянского городского Совета  народных депутатов от 27.07.2007 №749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"О принятии Положения о доплате к государственной пенсии отдельным категориям пенсионер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1,4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1,4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001,4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1,4</w:t>
            </w:r>
          </w:p>
        </w:tc>
      </w:tr>
      <w:tr>
        <w:trPr>
          <w:trHeight w:val="2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жемесячная выплата к государственной пенсии в соответствии с Решением Брянского городского Совета народных депутатов от 17.08.2011 № 601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"О  медали "За вклад в развитие города Брянска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896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896,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 896,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 896,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ыплаты лицам, удостоенным звания "Почетный гражданин города Брянс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0,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20,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ыплаты лицам, награждённым почётным знаком отличия "За заслуги перед городом Брянском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,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,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7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ое мероприятие "Защита прав и законных интересов несовершеннолетних, лиц из числа детей-сирот и детей, оставшихся без попечения родител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 430,8</w:t>
            </w:r>
          </w:p>
        </w:tc>
      </w:tr>
      <w:tr>
        <w:trPr>
          <w:trHeight w:val="20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 430,8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 430,8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R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8 430,8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30,8</w:t>
            </w:r>
          </w:p>
        </w:tc>
      </w:tr>
      <w:tr>
        <w:trPr>
          <w:trHeight w:val="2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ое мероприятие "Обеспечение реализации отдельных государственных полномочий Брянской области,  переданных на муниципальный  уровень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266,8</w:t>
            </w:r>
          </w:p>
        </w:tc>
      </w:tr>
      <w:tr>
        <w:trPr>
          <w:trHeight w:val="35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252,5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252,5</w:t>
            </w:r>
          </w:p>
        </w:tc>
      </w:tr>
      <w:tr>
        <w:trPr>
          <w:trHeight w:val="3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 155,5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55,5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7,0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>
          <w:trHeight w:val="20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уществление отдель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1,2</w:t>
            </w:r>
          </w:p>
        </w:tc>
      </w:tr>
      <w:tr>
        <w:trPr>
          <w:trHeight w:val="5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1,2</w:t>
            </w:r>
          </w:p>
        </w:tc>
      </w:tr>
      <w:tr>
        <w:trPr>
          <w:trHeight w:val="3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7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3,2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,2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7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8,0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беспечение жильем  граждан, уволенных с военной службы (службы), и приравненных к ним лиц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13,1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13,1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4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413,1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3,1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программа "Обеспечение реализации полномочий исполнительного органа местного самоуправления" на 2016-2019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0 404,7</w:t>
            </w:r>
          </w:p>
        </w:tc>
      </w:tr>
      <w:tr>
        <w:trPr>
          <w:trHeight w:val="18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Создание условий для эффективного исполнения полномочий исполнительного органа местного самоуправления города  Брянс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0 404,7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Главы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925,8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925,8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925,8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25,8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4 650,4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4 650,4</w:t>
            </w:r>
          </w:p>
        </w:tc>
      </w:tr>
      <w:tr>
        <w:trPr>
          <w:trHeight w:val="3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5 642,9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 642,9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8 149,7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49,7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57,8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,8</w:t>
            </w:r>
          </w:p>
        </w:tc>
      </w:tr>
      <w:tr>
        <w:trPr>
          <w:trHeight w:val="17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изация и осуществление транспортного обслуживания должностных лиц органов местного самоуправления города Бря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089,8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089,8</w:t>
            </w:r>
          </w:p>
        </w:tc>
      </w:tr>
      <w:tr>
        <w:trPr>
          <w:trHeight w:val="16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 089,8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89,8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(эксплуатация) имущества, находящегося в муниципальной собственности города Бря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295,4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295,4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 295,4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95,4</w:t>
            </w:r>
          </w:p>
        </w:tc>
      </w:tr>
      <w:tr>
        <w:trPr>
          <w:trHeight w:val="20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(эксплуатация) объектов, помещений и прилегающих к ним территорий, находящихся в муниципальной собственности города Бря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11,3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11,3</w:t>
            </w:r>
          </w:p>
        </w:tc>
      </w:tr>
      <w:tr>
        <w:trPr>
          <w:trHeight w:val="16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111,3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1,3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я общегородски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2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2,0</w:t>
            </w:r>
          </w:p>
        </w:tc>
      </w:tr>
      <w:tr>
        <w:trPr>
          <w:trHeight w:val="16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52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</w:tr>
      <w:tr>
        <w:trPr>
          <w:trHeight w:val="1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ведение оценки права размещения нестационарных объектов на территории города Бря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,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,0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0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программа "Повышение качества и доступности предоставления государственных и муниципальных услуг в городе Брянске" на 2016-2019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 400,0</w:t>
            </w:r>
          </w:p>
        </w:tc>
      </w:tr>
      <w:tr>
        <w:trPr>
          <w:trHeight w:val="2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ое мероприятие "Обеспечение для граждан и организаций доступности услуг, оказываемых на основе информационно-телекоммуникационной инфраструктуры на территории города Брянс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 400,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ногофункциональные центры по предоставлению государственных и муницип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 40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 400,0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9 40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00,0</w:t>
            </w:r>
          </w:p>
        </w:tc>
      </w:tr>
      <w:tr>
        <w:trPr>
          <w:trHeight w:val="20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ГОРОДА БРЯНСКА "УПРАВЛЕНИЕ МУНИЦИПАЛЬНЫМИ ФИНАНСАМИ ГОРОДА БРЯНСКА" (2014-2019 Г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0 699,3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Осуществление бюджетной политики города Брянс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701,4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701,4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овое управление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701,4</w:t>
            </w:r>
          </w:p>
        </w:tc>
      </w:tr>
      <w:tr>
        <w:trPr>
          <w:trHeight w:val="3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4 118,6</w:t>
            </w:r>
          </w:p>
        </w:tc>
      </w:tr>
      <w:tr>
        <w:trPr>
          <w:trHeight w:val="2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 118,6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578,8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8,8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программа "Управление муниципальным долгом города Брянска" (2016-2019 г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4 997,9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Реализация мероприятий, направленных на поэтапное сокращение муниципального дол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4 997,9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муниципальным долгом города Бря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4 997,9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овое управление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4 997,9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84 997,9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 997,9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ГОРОДА БРЯНСКА "РАЗВИТИЕ ОБРАЗОВАНИЯ В ГОРОДЕ БРЯНСКЕ"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14-2019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384 815,3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Реализация государственной политики в сфере образования на территории города Брянс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4 363,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16 419,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419,0</w:t>
            </w:r>
          </w:p>
        </w:tc>
      </w:tr>
      <w:tr>
        <w:trPr>
          <w:trHeight w:val="3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6 152,5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52,5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65,5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5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уществление функций и полномочий в сфере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 627,8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 627,8</w:t>
            </w:r>
          </w:p>
        </w:tc>
      </w:tr>
      <w:tr>
        <w:trPr>
          <w:trHeight w:val="3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6 317,8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317,8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 143,5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43,5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1 166,5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9,0</w:t>
            </w:r>
          </w:p>
        </w:tc>
      </w:tr>
      <w:tr>
        <w:trPr>
          <w:trHeight w:val="25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834,4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834,4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06,8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8</w:t>
            </w:r>
          </w:p>
        </w:tc>
      </w:tr>
      <w:tr>
        <w:trPr>
          <w:trHeight w:val="16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327,6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7,6</w:t>
            </w:r>
          </w:p>
        </w:tc>
      </w:tr>
      <w:tr>
        <w:trPr>
          <w:trHeight w:val="2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пенсация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 481,8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 481,8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7 481,8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481,8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Повышение доступности и качества предоставления дошкольного, общего и  дополните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138 178,9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ы на реализацию программ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2 724,4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2 724,4</w:t>
            </w:r>
          </w:p>
        </w:tc>
      </w:tr>
      <w:tr>
        <w:trPr>
          <w:trHeight w:val="16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12 724,4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 052,5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1,9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ы на реализацию программ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6 506,3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6 506,3</w:t>
            </w:r>
          </w:p>
        </w:tc>
      </w:tr>
      <w:tr>
        <w:trPr>
          <w:trHeight w:val="16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6 506,3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 647,9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58,4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ы на реализацию программ дополните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111 631,3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 631,3</w:t>
            </w:r>
          </w:p>
        </w:tc>
      </w:tr>
      <w:tr>
        <w:trPr>
          <w:trHeight w:val="16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1 631,3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631,3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Расходы на прочие образовательные учрежд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 973,4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 973,4</w:t>
            </w:r>
          </w:p>
        </w:tc>
      </w:tr>
      <w:tr>
        <w:trPr>
          <w:trHeight w:val="16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6 973,4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794,2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9,2</w:t>
            </w:r>
          </w:p>
        </w:tc>
      </w:tr>
      <w:tr>
        <w:trPr>
          <w:trHeight w:val="25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37 872,3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37 872,3</w:t>
            </w:r>
          </w:p>
        </w:tc>
      </w:tr>
      <w:tr>
        <w:trPr>
          <w:trHeight w:val="16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237 872,3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4 545,9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25,4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0</w:t>
            </w:r>
          </w:p>
        </w:tc>
      </w:tr>
      <w:tr>
        <w:trPr>
          <w:trHeight w:val="20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2 471,2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2 471,2</w:t>
            </w:r>
          </w:p>
        </w:tc>
      </w:tr>
      <w:tr>
        <w:trPr>
          <w:trHeight w:val="16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2 471,2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 391,7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5,4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294,1</w:t>
            </w:r>
          </w:p>
        </w:tc>
      </w:tr>
      <w:tr>
        <w:trPr>
          <w:trHeight w:val="20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Привлечение к творчеству, научно-исследовательской деятельности, активному участию в городских праздничных и других мероприятия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ведение праздничных и других мероприятий в сфере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00,0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7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Реализация государственной политики  в области обеспечения безопасности образовате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8,6</w:t>
            </w:r>
          </w:p>
        </w:tc>
      </w:tr>
      <w:tr>
        <w:trPr>
          <w:trHeight w:val="103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опасность образовательных учреждений города Бря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8,6</w:t>
            </w:r>
          </w:p>
        </w:tc>
      </w:tr>
      <w:tr>
        <w:trPr>
          <w:trHeight w:val="1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8,6</w:t>
            </w:r>
          </w:p>
        </w:tc>
      </w:tr>
      <w:tr>
        <w:trPr>
          <w:trHeight w:val="16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08,6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6</w:t>
            </w:r>
          </w:p>
        </w:tc>
      </w:tr>
      <w:tr>
        <w:trPr>
          <w:trHeight w:val="17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Реализация государственной политики  в области обеспечения безопасности образовате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765,4</w:t>
            </w:r>
          </w:p>
        </w:tc>
      </w:tr>
      <w:tr>
        <w:trPr>
          <w:trHeight w:val="103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 по проведению оздоровительной компании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781,5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781,5</w:t>
            </w:r>
          </w:p>
        </w:tc>
      </w:tr>
      <w:tr>
        <w:trPr>
          <w:trHeight w:val="16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 781,5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19,5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</w:t>
            </w:r>
          </w:p>
        </w:tc>
      </w:tr>
      <w:tr>
        <w:trPr>
          <w:trHeight w:val="103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 по проведению оздоровительной компании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4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983,9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4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983,9</w:t>
            </w:r>
          </w:p>
        </w:tc>
      </w:tr>
      <w:tr>
        <w:trPr>
          <w:trHeight w:val="16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S4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983,9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4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12,6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4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Формирование и развитие эффективной системы  поддержки одаренных детей и лучших работников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354,3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менные муниципальные стипендии города Бря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99,3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99,3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099,3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ипенд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9,3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нежные поощрения (премии) лучшим педагогическим работникам муниципальных образовательных учреждений города Брянска за высокие достижения в педагогической деятельности, получившие общественное призн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255,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255,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 255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5,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Развитие инфраструктуры сферы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 793,6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678,6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678,6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5 678,6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78,6</w:t>
            </w:r>
          </w:p>
        </w:tc>
      </w:tr>
      <w:tr>
        <w:trPr>
          <w:trHeight w:val="103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финансирование объектов капитальных вложений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1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 115,0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1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 115,0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S1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3 115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1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115,0</w:t>
            </w:r>
          </w:p>
        </w:tc>
      </w:tr>
      <w:tr>
        <w:trPr>
          <w:trHeight w:val="17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программа "Увеличение сети дошкольных образовательных организаций города Брянска"   на 2014-2019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 351,5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 Развитие инфраструктуры сферы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 351,5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672,6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672,6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672,6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2,6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питальный ремонт дошко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678,9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678,9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12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5 678,9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678,9</w:t>
            </w:r>
          </w:p>
        </w:tc>
      </w:tr>
      <w:tr>
        <w:trPr>
          <w:trHeight w:val="20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ГОРОДА БРЯНСКА "ПОДДЕРЖКА И СОХРАНЕНИЕ КУЛЬТУРЫ И ИСКУССТВА В ГОРОДЕ БРЯНСКЕ"    на 2014-2019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1 050,0</w:t>
            </w:r>
          </w:p>
        </w:tc>
      </w:tr>
      <w:tr>
        <w:trPr>
          <w:trHeight w:val="17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Создание условий для расширения доступа различных категорий населения города к культурным ценностям, к информации и знаниям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8 101,1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469,4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469,4</w:t>
            </w:r>
          </w:p>
        </w:tc>
      </w:tr>
      <w:tr>
        <w:trPr>
          <w:trHeight w:val="3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 202,5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2,5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57,3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3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,6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я дополнительных общеобразовательных общеразвивающи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 709,8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 709,8</w:t>
            </w:r>
          </w:p>
        </w:tc>
      </w:tr>
      <w:tr>
        <w:trPr>
          <w:trHeight w:val="16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5 709,8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709,8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изация и проведение культурно-досуговых празднич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000,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000,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 000,0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уществление функций и полномочий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586,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586,0</w:t>
            </w:r>
          </w:p>
        </w:tc>
      </w:tr>
      <w:tr>
        <w:trPr>
          <w:trHeight w:val="53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 606,9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06,9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81,0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,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8,1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убличный показ музейных предметов, музейных коллекций, осуществление экскурсионного обслужи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95,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95,0</w:t>
            </w:r>
          </w:p>
        </w:tc>
      </w:tr>
      <w:tr>
        <w:trPr>
          <w:trHeight w:val="16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2 195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5,0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изация деятельности клубных формирований и формирований самодеятельного народного творчества, организация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 147,8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 147,8</w:t>
            </w:r>
          </w:p>
        </w:tc>
      </w:tr>
      <w:tr>
        <w:trPr>
          <w:trHeight w:val="16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2 147,8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47,8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 505,2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 505,2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505,2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 концертов и концерт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 770,5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 770,5</w:t>
            </w:r>
          </w:p>
        </w:tc>
      </w:tr>
      <w:tr>
        <w:trPr>
          <w:trHeight w:val="39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 770,5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770,5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Обеспечение сохранности и целостности историко - архитектурного комплекса, исторической среды и ландшафтов, организация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667,4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667,4</w:t>
            </w:r>
          </w:p>
        </w:tc>
      </w:tr>
      <w:tr>
        <w:trPr>
          <w:trHeight w:val="16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667,4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7,4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 кинофиль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</w:tr>
      <w:tr>
        <w:trPr>
          <w:trHeight w:val="16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7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Формирование и развитие эффективной системы поддержки одаренных детей, молодежи и лучших работников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47,4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менные муниципальные стипендии города Бря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4,4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4,4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94,4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ипенд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4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нежное поощрение лучшим работникам культуры и искусства города Бря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953,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953,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953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3,0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Обеспечение сохранности, пополнения и использования архивных фондов города Брянс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951,5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ый архи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951,5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951,5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 877,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77,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977,5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7,5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7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Развитие инфраструктуры сферы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1,8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1,8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1,8</w:t>
            </w:r>
          </w:p>
        </w:tc>
      </w:tr>
      <w:tr>
        <w:trPr>
          <w:trHeight w:val="2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41,8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8</w:t>
            </w:r>
          </w:p>
        </w:tc>
      </w:tr>
      <w:tr>
        <w:trPr>
          <w:trHeight w:val="17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Развитие кадрового потенциала сферы культуры и реализация мер государственной поддержки работников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8,2</w:t>
            </w:r>
          </w:p>
        </w:tc>
      </w:tr>
      <w:tr>
        <w:trPr>
          <w:trHeight w:val="30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,8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,8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,8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</w:t>
            </w:r>
          </w:p>
        </w:tc>
      </w:tr>
      <w:tr>
        <w:trPr>
          <w:trHeight w:val="39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6,4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6,4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,4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</w:tr>
      <w:tr>
        <w:trPr>
          <w:trHeight w:val="16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68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0</w:t>
            </w:r>
          </w:p>
        </w:tc>
      </w:tr>
      <w:tr>
        <w:trPr>
          <w:trHeight w:val="17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ГОРОДА БРЯНСКА "ЖИЛИЩНО-КОММУНАЛЬНОЕ ХОЗЯЙСТВО ГОРОДА БРЯНСКА" на 2016-2019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1 496,1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Основное мероприятие "Реализация единой государственной политики в сфере жилищно - 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6 104,9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 246,6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 246,6</w:t>
            </w:r>
          </w:p>
        </w:tc>
      </w:tr>
      <w:tr>
        <w:trPr>
          <w:trHeight w:val="3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4 025,8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25,8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215,0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15,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,8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Учреждения, осуществляющие  функции и полномочия в сфере жилищно -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 091,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 091,0</w:t>
            </w:r>
          </w:p>
        </w:tc>
      </w:tr>
      <w:tr>
        <w:trPr>
          <w:trHeight w:val="3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6 296,7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96,7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608,9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8,9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85,4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4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чие выплаты по обязательствам органов местного самоуправления  города Бря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0,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0,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00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00,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00,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500,0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зносы в фонд капитального ремонта, как собственника жилых помещений в многоквартирных дом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 000,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 000,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1 000,0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000,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Прочие мероприятия в области жилищно -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000,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000,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 000,0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,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муниципальных объектов в надлежащем состоя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00,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00,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300,0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</w:tr>
      <w:tr>
        <w:trPr>
          <w:trHeight w:val="433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967,3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967,3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967,3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7,3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Обеспечение мероприятий по решению прочих вопросов в области жилищно -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242,6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ы по обеспечению безопасности водных объектов и гидротехнических соору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ы по содержанию гидротехнических соору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0,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0,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0,0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иобретение жилых помещений для переселения граждан из аварийных жилых дом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7,8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7,8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27,8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,8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чие мероприятия по реализации Федерального Закона от 21.07.2007 №185-Ф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4,8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4,8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14,8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8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программа "Жилищное  хозяйство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4 758,4</w:t>
            </w:r>
          </w:p>
        </w:tc>
      </w:tr>
      <w:tr>
        <w:trPr>
          <w:trHeight w:val="17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Обеспечение мероприятий по содержанию жилищного фонда в соответствии с санитарными и техническими нормам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 800,0</w:t>
            </w:r>
          </w:p>
        </w:tc>
      </w:tr>
      <w:tr>
        <w:trPr>
          <w:trHeight w:val="17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пенсация выпадающих доходов организациям, предоставляющим населению жилищные услуги по тарифам, не обеспечивающим возмещение издерж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 000,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 000,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5 000,0</w:t>
            </w:r>
          </w:p>
        </w:tc>
      </w:tr>
      <w:tr>
        <w:trPr>
          <w:trHeight w:val="2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000,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ы по содержанию временно незаселенных муниципальных жилых помещ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0,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0,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,0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беспечение мероприятий по ремонту  высвобождающихся муниципальных жилых помещ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0,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0,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000,0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Обеспечение мероприятий по переселению граждан из аварийного жилищного фон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 200,0</w:t>
            </w:r>
          </w:p>
        </w:tc>
      </w:tr>
      <w:tr>
        <w:trPr>
          <w:trHeight w:val="25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мероприятий по переселению граждан из аварийного жилищного фонда, в том числе переселению граждан 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96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 200,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96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 200,0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S96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9 20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96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00,0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Обеспечение мероприятий по капитальному ремонту жилищного фон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 758,4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питальный ремонт многоквартирных жилых домов в соответствии с судебными ре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 758,4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 758,4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7 758,4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58,4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программа "Коммунальное хозяйство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 391,1</w:t>
            </w:r>
          </w:p>
        </w:tc>
      </w:tr>
      <w:tr>
        <w:trPr>
          <w:trHeight w:val="20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Содержание находящихся в муниципальной собственности объектов коммунальной инфраструктуры в надлежащем техническом состояни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 776,7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 по обеспечению населения бытовыми услуг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000,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000,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 000,0</w:t>
            </w:r>
          </w:p>
        </w:tc>
      </w:tr>
      <w:tr>
        <w:trPr>
          <w:trHeight w:val="2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озмещение расходов по отоплению временно незаселенных муниципальных жилых помещ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0,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0,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,0</w:t>
            </w:r>
          </w:p>
        </w:tc>
      </w:tr>
      <w:tr>
        <w:trPr>
          <w:trHeight w:val="2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мероприятий по обслуживанию объектов коммунальной инфраструк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500,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500,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 500,0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мероприятий по ремонту и капитальному ремонту объектов коммунальной инфраструк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 476,7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 476,7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7 476,7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76,7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Развитие инфраструктуры в сфере 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 614,4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614,4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614,4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 614,4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4,4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 по разработке схем теплоснабжения, водоснабжения и водоотве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000,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000,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 000,0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00,0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Мероприятия по разработке программы комплексного развития системы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000,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000,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 000,0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программа "Внешнее благоустройство территорий города Брянс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3 999,1</w:t>
            </w:r>
          </w:p>
        </w:tc>
      </w:tr>
      <w:tr>
        <w:trPr>
          <w:trHeight w:val="25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Обеспечение мероприятий по содержанию, ремонту, капитальному ремонту объектов внешнего благоустройства в соответствии со стандартами качества и санитарными нормам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8 999,1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изация освещения у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 799,1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 799,1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5 200,0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00,0</w:t>
            </w:r>
          </w:p>
        </w:tc>
      </w:tr>
      <w:tr>
        <w:trPr>
          <w:trHeight w:val="16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5 599,1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599,1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ы по капитальному ремонту городских зеленых наса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400,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400,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 400,0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0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ы на содержание мест захорон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000,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000,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 000,0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0,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ы по содержанию прочих объектов внешнего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600,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600,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 600,0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0,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ы по прочим работам по содержанию объектов внешнего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500,0</w:t>
            </w:r>
          </w:p>
        </w:tc>
      </w:tr>
      <w:tr>
        <w:trPr>
          <w:trHeight w:val="1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500,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 500,0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ы по капитальному ремонту объектов внешнего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700,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700,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700,0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ы по содержанию городских ле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0,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0,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000,0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ы по содержанию городских зеленых наса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000,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000,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 000,0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Пополнение транспортного парка муниципальных предприят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000,0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Приобретение специализированной техники для предприятий жилищно -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000,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000,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 000,0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</w:t>
            </w:r>
          </w:p>
        </w:tc>
      </w:tr>
      <w:tr>
        <w:trPr>
          <w:trHeight w:val="25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ГОРОДА БРЯНСКА "РАЗВИТИЕ ГРАДОСТРОИТЕЛЬСТВА НА ТЕРРИТОРИИ МУНИЦИПАЛЬНОГО ОБРАЗОВАНИЯ - ГОРОДСКОЙ ОКРУГ "ГОРОД БРЯНСК" (2014-2019 г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 812,4</w:t>
            </w:r>
          </w:p>
        </w:tc>
      </w:tr>
      <w:tr>
        <w:trPr>
          <w:trHeight w:val="2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ое мероприятие "Реализация единой государственной политики в сфере градостроительства на территории муниципального образования «город Брянс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 812,4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 394,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 394,0</w:t>
            </w:r>
          </w:p>
        </w:tc>
      </w:tr>
      <w:tr>
        <w:trPr>
          <w:trHeight w:val="3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5 703,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703,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673,0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3,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8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чреждения, осуществляющие функции и полномочия в сфере капитального 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957,4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957,4</w:t>
            </w:r>
          </w:p>
        </w:tc>
      </w:tr>
      <w:tr>
        <w:trPr>
          <w:trHeight w:val="3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 292,1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92,1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50,9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9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4,4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4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чие выплаты по обязательствам органов местного самоуправления  города Бря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1,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1,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61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я мероприятий по оценке стоимости права на заключение договора о развитии застроенной террито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</w:tr>
      <w:tr>
        <w:trPr>
          <w:trHeight w:val="39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7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ГОРОДА БРЯНСКА "МОЛОДЕЖНАЯ И СЕМЕЙНАЯ ПОЛИТИКА ГОРОДА БРЯНСКА" на 2014-2019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 396,3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Реализация единой молодежной и семейной политики на территории города Брянс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160,3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160,3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160,3</w:t>
            </w:r>
          </w:p>
        </w:tc>
      </w:tr>
      <w:tr>
        <w:trPr>
          <w:trHeight w:val="3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 277,2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77,2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25,5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,5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7,6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6</w:t>
            </w:r>
          </w:p>
        </w:tc>
      </w:tr>
      <w:tr>
        <w:trPr>
          <w:trHeight w:val="39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Привлечение потенциала молодежи, общественных организаций и объединений к решению приоритетных задач города Брянс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281,6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рганизации по работе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 молодежью и семь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281,6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281,6</w:t>
            </w:r>
          </w:p>
        </w:tc>
      </w:tr>
      <w:tr>
        <w:trPr>
          <w:trHeight w:val="16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281,6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1,6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Создание эффективной поддержки социально значимых проектов и программ на конкурсной основ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0,6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держка социально-значимых и гражданских инициати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0,6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0,6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20,6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6</w:t>
            </w:r>
          </w:p>
        </w:tc>
      </w:tr>
      <w:tr>
        <w:trPr>
          <w:trHeight w:val="17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ое мероприятие "Защита прав и законных интересов несовершеннолетних, лиц из числа детей-сирот и детей, оставшихся без попечения родител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4 718,7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еспечение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8,0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8,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6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88,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0</w:t>
            </w:r>
          </w:p>
        </w:tc>
      </w:tr>
      <w:tr>
        <w:trPr>
          <w:trHeight w:val="96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 830,7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 830,7</w:t>
            </w:r>
          </w:p>
        </w:tc>
      </w:tr>
      <w:tr>
        <w:trPr>
          <w:trHeight w:val="3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6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 017,8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17,8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6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4 812,9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627,8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85,1</w:t>
            </w:r>
          </w:p>
        </w:tc>
      </w:tr>
      <w:tr>
        <w:trPr>
          <w:trHeight w:val="39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ое мероприятие "Предоставление социальной поддержки отдельным категориям граждан и гражданам, оказавшимся в трудной жизненной ситуаци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5,0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ыплата материальной помощи жителям города Брянска в связи с непредвиденными жизненными обстоятельств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0,0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0,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60,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ыплата денежной компенсации на приобретение путевок для санаторно - курортного лечения родителям погибших Героев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5,0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5,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5,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17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ое мероприятие "Реализация мероприятий, направленных на повышение социального статуса семьи и укрепление семейных ценност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834,2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Выплата единовременного пособия при всех формах устройства детей, лишенных родительского попечения, в семью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834,2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834,2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2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834,2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4,2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программа "Молодое поколение города  Брянска" на 2014-2019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95,9</w:t>
            </w:r>
          </w:p>
        </w:tc>
      </w:tr>
      <w:tr>
        <w:trPr>
          <w:trHeight w:val="17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ое мероприятие "Реализация мероприятий, направленных на развитие творческих, интеллектуальных, физических способностей молодеж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15,9</w:t>
            </w:r>
          </w:p>
        </w:tc>
      </w:tr>
      <w:tr>
        <w:trPr>
          <w:trHeight w:val="1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формационное обеспечение молодеж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,0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,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,0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спитание гражданственности и патриот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,8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,8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8,8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8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витие социальной активности молодежи, пропаганда здорового образа жи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6,0</w:t>
            </w:r>
          </w:p>
        </w:tc>
      </w:tr>
      <w:tr>
        <w:trPr>
          <w:trHeight w:val="39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6,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36,0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еждународное молодежное сотрудничеств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6,0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6,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36,0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менные муниципальные стипендии города Бря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,1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,1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5,0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8,1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ипенд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5,0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5,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95,0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ое мероприятие "Реализация мероприятий, направленных на противодействие употреблению наркотиков в молодежной сред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0,0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я мероприятий по антинаркотической политике на территории города Бря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0,0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0,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80,0</w:t>
            </w:r>
          </w:p>
        </w:tc>
      </w:tr>
      <w:tr>
        <w:trPr>
          <w:trHeight w:val="2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17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ГОРОДА БРЯНСКА "ФИЗИЧЕСКАЯ КУЛЬТУРА И СПОРТ В ГОРОДЕ БРЯНСКЕ " (2014-2019 г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3 297,8</w:t>
            </w:r>
          </w:p>
        </w:tc>
      </w:tr>
      <w:tr>
        <w:trPr>
          <w:trHeight w:val="17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Реализация единой государственной политики в сфере физической культуры и спорта на территории города Брянс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356,5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356,5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356,5</w:t>
            </w:r>
          </w:p>
        </w:tc>
      </w:tr>
      <w:tr>
        <w:trPr>
          <w:trHeight w:val="3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 140,5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0,5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15,8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8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,2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ое мероприятие "Развитие массового спорта, общественного физкультурно-оздоровительного движ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327,7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оступа к спортивным объектам для свободно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 471,9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 471,9</w:t>
            </w:r>
          </w:p>
        </w:tc>
      </w:tr>
      <w:tr>
        <w:trPr>
          <w:trHeight w:val="16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7 471,9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71,9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культурно - оздоровительная и спортивно-массовая работа в городе Брянс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95,8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95,8</w:t>
            </w:r>
          </w:p>
        </w:tc>
      </w:tr>
      <w:tr>
        <w:trPr>
          <w:trHeight w:val="3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134,8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4,8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061,0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1,0</w:t>
            </w:r>
          </w:p>
        </w:tc>
      </w:tr>
      <w:tr>
        <w:trPr>
          <w:trHeight w:val="20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я мероприятий, связанных с исполнением календарных планов физкультурно-оздоровительных и спортивно-массовых мероприятий в районах города Бря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0,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8,0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2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,0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ое мероприятие "Развитие детско-юношеского спорта и системы подготовки высококвалифицированных спортсмен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7 075,8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ализация дополнительных общеобразовательных програм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7 075,8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7 075,8</w:t>
            </w:r>
          </w:p>
        </w:tc>
      </w:tr>
      <w:tr>
        <w:trPr>
          <w:trHeight w:val="16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7 075,8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 075,8</w:t>
            </w:r>
          </w:p>
        </w:tc>
      </w:tr>
      <w:tr>
        <w:trPr>
          <w:trHeight w:val="2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Основное мероприятие "Организация спортивно - оздоровительного отдыха детей и подростк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7,8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3,5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3,5</w:t>
            </w:r>
          </w:p>
        </w:tc>
      </w:tr>
      <w:tr>
        <w:trPr>
          <w:trHeight w:val="16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73,5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5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4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4,3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4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4,3</w:t>
            </w:r>
          </w:p>
        </w:tc>
      </w:tr>
      <w:tr>
        <w:trPr>
          <w:trHeight w:val="16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S4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64,3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4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3</w:t>
            </w:r>
          </w:p>
        </w:tc>
      </w:tr>
      <w:tr>
        <w:trPr>
          <w:trHeight w:val="53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ГОРОДА БРЯНСКА "УПРАВЛЕНИЕ И РАСПОРЯЖЕНИЕ МУНИЦИПАЛЬНОЙ СОБСТВЕННОСТЬЮ ГОРОДА БРЯНСКА" (2014-2019 г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 200,0</w:t>
            </w:r>
          </w:p>
        </w:tc>
      </w:tr>
      <w:tr>
        <w:trPr>
          <w:trHeight w:val="25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ое мероприятие "Обеспечение эффективного управления и распоряжения муниципальным имуществом города Брянска, в том числе земельными участками, собственность на которые не разграниче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 200,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 550,0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 550,0</w:t>
            </w:r>
          </w:p>
        </w:tc>
      </w:tr>
      <w:tr>
        <w:trPr>
          <w:trHeight w:val="3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6 255,5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255,5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278,0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8,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6,5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чие выплаты по обязательствам органов местного самоуправления  города Бря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ведение рыночной оценки объектов муниципальной казны города Брянска, подлежащих сдаче в арен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ведение оценки рыночной стоимости объектов недвижимости, подлежащих приват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ведение рыночной оценки ежегодного размера арендной платы за земельные участ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39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пределение размера возмещения в связи с изъятием земельных участков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,0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,0</w:t>
            </w:r>
          </w:p>
        </w:tc>
      </w:tr>
      <w:tr>
        <w:trPr>
          <w:trHeight w:val="2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0,0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здание системы кадастра земель муниципального образования "город Брянск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50,0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50,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150,0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ПРОГРАММ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8 640,9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Обеспечение деятельности Главы города Бря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966,2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ий городской Совет народных депута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966,2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966,2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66,2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еспечение деятельности депутатов Брянского городского Совета народных депутат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021,3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ий городской Совет народных депута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021,3</w:t>
            </w:r>
          </w:p>
        </w:tc>
      </w:tr>
      <w:tr>
        <w:trPr>
          <w:trHeight w:val="3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 899,3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99,3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2,0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0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председателя Контрольно-счетной палаты города Брянска и его замест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71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нтрольно - счетная палата города Бря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71,0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471,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1,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 169,7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ий городской Совет народных депута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 940,7</w:t>
            </w:r>
          </w:p>
        </w:tc>
      </w:tr>
      <w:tr>
        <w:trPr>
          <w:trHeight w:val="1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6 684,2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684,2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 251,1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51,1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,4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нтрольно - счетная палата города Бря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229,0</w:t>
            </w:r>
          </w:p>
        </w:tc>
      </w:tr>
      <w:tr>
        <w:trPr>
          <w:trHeight w:val="3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 261,8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61,8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33,8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,8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3,4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ервный фонд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00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000,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 00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чие выплаты в соответствии с нормативными правовыми актами органов местного самоуправления города Бря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,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17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лата членских взносов в организации, членами которых являются муниципальное образование "город Брянск", 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6,8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ий городской Совет народных депута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1,8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91,8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латежей, взносов, безвозмездных перечислений субъектам международного пра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8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,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я Решений Брянского городского Совета народных депутатов о медалях (памятных медалях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ий городской Совет народных депута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0,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80,0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я общегородски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97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97,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597,0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97,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ение муниципальных гарантий города Бря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 548,9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 548,9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8 548,9</w:t>
            </w:r>
          </w:p>
        </w:tc>
      </w:tr>
      <w:tr>
        <w:trPr>
          <w:trHeight w:val="20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государственных (муниципальных) гарантий без права регрессного требования гаранта к принципалу или уступки гаранту прав требования бенефициара к принципал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548,9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*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553 079,4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418" w:footer="709" w:bottom="1418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b/>
      <w:bCs/>
      <w:color w:val="FF0000"/>
      <w:sz w:val="20"/>
      <w:szCs w:val="20"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8">
    <w:name w:val="xl68"/>
    <w:basedOn w:val="Normal"/>
    <w:qFormat/>
    <w:pPr>
      <w:spacing w:before="280" w:after="280"/>
      <w:jc w:val="right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spacing w:before="280" w:after="280"/>
      <w:jc w:val="right"/>
    </w:pPr>
    <w:rPr/>
  </w:style>
  <w:style w:type="paragraph" w:styleId="Xl74">
    <w:name w:val="xl74"/>
    <w:basedOn w:val="Normal"/>
    <w:qFormat/>
    <w:pPr>
      <w:spacing w:before="280" w:after="280"/>
      <w:jc w:val="center"/>
    </w:pPr>
    <w:rPr>
      <w:b/>
      <w:bCs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8">
    <w:name w:val="xl78"/>
    <w:basedOn w:val="Normal"/>
    <w:qFormat/>
    <w:pP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2">
    <w:name w:val="xl82"/>
    <w:basedOn w:val="Normal"/>
    <w:qFormat/>
    <w:pP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85">
    <w:name w:val="xl85"/>
    <w:basedOn w:val="Normal"/>
    <w:qFormat/>
    <w:pPr>
      <w:spacing w:before="280" w:after="280"/>
      <w:jc w:val="right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88">
    <w:name w:val="xl88"/>
    <w:basedOn w:val="Normal"/>
    <w:qFormat/>
    <w:pPr>
      <w:spacing w:before="280" w:after="280"/>
    </w:pPr>
    <w:rPr/>
  </w:style>
  <w:style w:type="paragraph" w:styleId="Xl89">
    <w:name w:val="xl89"/>
    <w:basedOn w:val="Normal"/>
    <w:qFormat/>
    <w:pPr>
      <w:spacing w:before="280" w:after="280"/>
    </w:pPr>
    <w:rPr>
      <w:b/>
      <w:bCs/>
    </w:rPr>
  </w:style>
  <w:style w:type="paragraph" w:styleId="Xl90">
    <w:name w:val="xl90"/>
    <w:basedOn w:val="Normal"/>
    <w:qFormat/>
    <w:pPr>
      <w:spacing w:before="280" w:after="280"/>
      <w:jc w:val="center"/>
    </w:pPr>
    <w:rPr>
      <w:i/>
      <w:i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spacing w:before="280" w:after="280"/>
    </w:pPr>
    <w:rPr>
      <w:b/>
      <w:bCs/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1">
    <w:name w:val="xl101"/>
    <w:basedOn w:val="Normal"/>
    <w:qFormat/>
    <w:pPr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6">
    <w:name w:val="xl106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  <w:color w:val="000000"/>
    </w:rPr>
  </w:style>
  <w:style w:type="paragraph" w:styleId="Xl116">
    <w:name w:val="xl116"/>
    <w:basedOn w:val="Normal"/>
    <w:qFormat/>
    <w:pPr>
      <w:spacing w:before="280" w:after="280"/>
      <w:textAlignment w:val="center"/>
    </w:pPr>
    <w:rPr>
      <w:b/>
      <w:bCs/>
      <w:i/>
      <w:iCs/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29">
    <w:name w:val="xl12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13:00Z</dcterms:created>
  <dc:creator>Анна В. Цурган</dc:creator>
  <dc:description/>
  <cp:keywords/>
  <dc:language>en-US</dc:language>
  <cp:lastModifiedBy>Анна В. Цурган</cp:lastModifiedBy>
  <cp:lastPrinted>2016-11-30T15:27:00Z</cp:lastPrinted>
  <dcterms:modified xsi:type="dcterms:W3CDTF">2016-11-30T12:37:00Z</dcterms:modified>
  <cp:revision>61</cp:revision>
  <dc:subject/>
  <dc:title/>
</cp:coreProperties>
</file>