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на 2017 год и на плановый период                                                                        </w:t>
      </w:r>
    </w:p>
    <w:p>
      <w:pPr>
        <w:pStyle w:val="Normal"/>
        <w:ind w:left="4947" w:hanging="0"/>
        <w:rPr/>
      </w:pPr>
      <w:r>
        <w:rPr>
          <w:sz w:val="28"/>
          <w:szCs w:val="28"/>
        </w:rPr>
        <w:tab/>
        <w:t>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города Бря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18 и 2019 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7080" w:firstLine="708"/>
        <w:rPr/>
      </w:pPr>
      <w:r>
        <w:rPr/>
        <w:t xml:space="preserve">       </w:t>
      </w: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567"/>
        <w:gridCol w:w="567"/>
        <w:gridCol w:w="1701"/>
        <w:gridCol w:w="567"/>
        <w:gridCol w:w="1276"/>
        <w:gridCol w:w="1275"/>
      </w:tblGrid>
      <w:tr>
        <w:trPr>
          <w:tblHeader w:val="true"/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7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70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Главы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,2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9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962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депутатов Брянского городского Совета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21,3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8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899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9,3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 9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 940,7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84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84,2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1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 0 00 1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 0 00 1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1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00,0</w:t>
            </w:r>
          </w:p>
        </w:tc>
      </w:tr>
      <w:tr>
        <w:trPr>
          <w:trHeight w:val="1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4,9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3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315,1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3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392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2,2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9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9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9 148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 3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 359,3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 6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 654,4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беспечение деятельности Главы Брянской городск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</w:tr>
      <w:tr>
        <w:trPr>
          <w:trHeight w:val="1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2 7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2 728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4 0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4 010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10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0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054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54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зервный фонд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704,9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56,7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Содержание (эксплуатация) имущества, находящего в муниципальной собственност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72,1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72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72,1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0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0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0,6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общегород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03 1 01 1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1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ногофункциональные центры по  предоставлению государственных 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2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2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38,9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общегород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70 0 00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 0 00 1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7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2,6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2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,4</w:t>
            </w:r>
          </w:p>
        </w:tc>
      </w:tr>
      <w:tr>
        <w:trPr>
          <w:trHeight w:val="2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1 1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1 1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1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Учреждения, осуществляющие полномочия 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 3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 398,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5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522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2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5 8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830,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7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45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5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6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601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2 01 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2 01 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0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,2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3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7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744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4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478,0</w:t>
            </w:r>
          </w:p>
        </w:tc>
      </w:tr>
      <w:tr>
        <w:trPr>
          <w:trHeight w:val="29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4,5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 от 11.04.2007 №670 "О принятии Положения 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66,1</w:t>
            </w:r>
          </w:p>
        </w:tc>
      </w:tr>
      <w:tr>
        <w:trPr>
          <w:trHeight w:val="29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 от 27.07.2007 №749 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Ежемесячная выплата к государственной пенсии в соответствии с Решением Брянского городского Совета народных депутатов от 17.08.2011 №601 "О медали "За вклад в развитие города Брянск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5 1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5 1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6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6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6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49,9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5 0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49,9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9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952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2,9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7 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6 89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2 610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</w:tr>
      <w:tr>
        <w:trPr>
          <w:trHeight w:val="4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85,0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3 9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918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18,6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2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правление муниципальным долгом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 1 01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6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8 113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 1 01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6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8 113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113,3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 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 411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6 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0 411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 0 00 9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6 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0 41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9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411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79 94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02 741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42 4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65 259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98 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1 735,1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4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реализацию програм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3 8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111,7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3 8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111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5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973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8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реализацию програм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7,8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7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7,8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3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391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5,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4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95 74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6 581,2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73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2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6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реализацию програм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6 5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7 408,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6 5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7 408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9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 140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8,6</w:t>
            </w:r>
          </w:p>
        </w:tc>
      </w:tr>
      <w:tr>
        <w:trPr>
          <w:trHeight w:val="24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 54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 545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5,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0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 098,7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реализацию программ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0 0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 098,7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0 0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 098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98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80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6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6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6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9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6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7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7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7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9,3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 0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9 963,6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24,5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9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964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64,9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8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существление функций и полномочий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6 4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6 358,5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 31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317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940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40,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00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Расходы на прочие образовательные учрежд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0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2 1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0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701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2 1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9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3 1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3 1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3 1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1 14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4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81,8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 8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 808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5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532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9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938,4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06 0 01 1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6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6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6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6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6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6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6 1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2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2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2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 2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 275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 3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54 339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6 0 01 13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6 0 01 13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 0 01 13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0,6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4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424,5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4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424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24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каз концертов и концерт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41,0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5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каз кинофиль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униципальный арх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3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74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3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8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87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3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7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3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97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3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7,6</w:t>
            </w:r>
          </w:p>
        </w:tc>
      </w:tr>
      <w:tr>
        <w:trPr>
          <w:trHeight w:val="24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6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6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6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9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935,9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69,4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2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202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2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7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3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существление функций и полномоч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13,5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6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606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6,9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8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5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1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2 1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 0 02 1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2 1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 0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 067,3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7,4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7,4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 9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767,4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 9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767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67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 1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687,3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</w:tr>
      <w:tr>
        <w:trPr>
          <w:trHeight w:val="3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3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2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содержанию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1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6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капитальному ремонту  и ремонту городских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1 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0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 0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 0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 2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 132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 300,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8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800,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1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8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1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мероприятий по ремонту  высвобождающихся муниципаль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1 1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1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3 1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1 03 1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3 1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 8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 800,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1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озмещение расходов по отоплению временно незаселенных муниципаль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1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мероприятий по ремонту и капитальному ремонт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1 1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1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установке приборов учета на предоставление коммунальных услуг в части муниципальн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2 12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2 12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2 12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 40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освещения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4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 2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6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 3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3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9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капитальному ремонту городских зелены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содержание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содержанию городских л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6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6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по содержанию городских зелены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7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1 1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7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1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2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3 02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2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3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432,6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4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514,8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25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25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3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3,5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Учреждения, осуществляющие функции и полномочия в сфере жилищно 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4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417,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96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7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9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9,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1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1 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рочие мероприятия по реализации Федерального Закона от 21.07.2007 №185-ФЗ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0 02 1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1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4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02,2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7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703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03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1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0 01 1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7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710,8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92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2,1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0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7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7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7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 2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2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8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 0 08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8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3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369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2,5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2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рганизации  по работе с молодежью и семь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2 12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2 12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2 12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1,6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формационное обеспечени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оспитание гражданственности и патриот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еждународное молодежное сотрудниче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,1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1 01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1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46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467,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73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5 13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5 13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5 13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5 13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5 13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5 13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4 16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4 16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27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279,1</w:t>
            </w:r>
          </w:p>
        </w:tc>
      </w:tr>
      <w:tr>
        <w:trPr>
          <w:trHeight w:val="24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36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8,1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6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6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6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4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7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715,3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76,9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2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277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7,2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42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1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держка социально-значимых и граждански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3 1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3 1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3 1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6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4 16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7,8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3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373,5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6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603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3 1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3 1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3 1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2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230,1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4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4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4 14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7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769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2 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2 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2 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7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2 1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1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195,8</w:t>
            </w:r>
          </w:p>
        </w:tc>
      </w:tr>
      <w:tr>
        <w:trPr>
          <w:trHeight w:val="11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2 1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34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2 1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4,8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2 1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1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2 1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1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6,5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1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140,5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0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 400,0</w:t>
            </w:r>
          </w:p>
        </w:tc>
      </w:tr>
      <w:tr>
        <w:trPr>
          <w:trHeight w:val="8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355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55,5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28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** * **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***</w:t>
            </w: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93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72 319,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Цурган</dc:creator>
  <dc:description/>
  <cp:keywords/>
  <dc:language>en-US</dc:language>
  <cp:lastModifiedBy>Анна В. Цурган</cp:lastModifiedBy>
  <cp:lastPrinted>2014-12-18T17:38:00Z</cp:lastPrinted>
  <dcterms:modified xsi:type="dcterms:W3CDTF">2016-11-30T13:52:00Z</dcterms:modified>
  <cp:revision>6</cp:revision>
  <dc:subject/>
  <dc:title>ПРИЛОЖЕНИЕ №12</dc:title>
</cp:coreProperties>
</file>