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 Совета народных депутатов «О бюджете города Брянска на 2017 год и на плановый период 2018 и 2019 годов»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города Брянска в валюте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8-2019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57"/>
        <w:gridCol w:w="1262"/>
        <w:gridCol w:w="1260"/>
        <w:gridCol w:w="1440"/>
        <w:gridCol w:w="2340"/>
        <w:gridCol w:w="1800"/>
        <w:gridCol w:w="2520"/>
      </w:tblGrid>
      <w:tr>
        <w:trPr>
          <w:tblHeader w:val="true"/>
          <w:trHeight w:val="45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инципала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гарант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 регрессного требования к принципал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условия предоставления гарантии</w:t>
            </w:r>
          </w:p>
        </w:tc>
      </w:tr>
      <w:tr>
        <w:trPr>
          <w:tblHeader w:val="true"/>
          <w:trHeight w:val="144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Основ-ной дол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о-центы за пользо-вание креди-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Всего сумма обяза-тельств по гаран-тии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</w:tr>
      <w:tr>
        <w:trPr>
          <w:tblHeader w:val="true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гарант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, предусмотренных на исполнение муниципальных гарантий города Брянска по возможным гарантийным случаям в 2018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40 500</w:t>
            </w:r>
            <w:r>
              <w:rPr>
                <w:b/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гарант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, предусмотренных на исполнение муниципальных гарантий города Брянска по возможным гарантийным случаям в 2019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start="3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49:00Z</dcterms:created>
  <dc:creator>Воронцова</dc:creator>
  <dc:description/>
  <cp:keywords/>
  <dc:language>en-US</dc:language>
  <cp:lastModifiedBy>Анна В. Цурган</cp:lastModifiedBy>
  <cp:lastPrinted>2016-11-30T17:04:00Z</cp:lastPrinted>
  <dcterms:modified xsi:type="dcterms:W3CDTF">2016-11-30T14:04:00Z</dcterms:modified>
  <cp:revision>8</cp:revision>
  <dc:subject/>
  <dc:title>Приложение №</dc:title>
</cp:coreProperties>
</file>