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на 2017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8 и 2019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Брянск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567"/>
        <w:gridCol w:w="567"/>
        <w:gridCol w:w="1843"/>
        <w:gridCol w:w="709"/>
        <w:gridCol w:w="1559"/>
      </w:tblGrid>
      <w:tr>
        <w:trPr>
          <w:tblHeader w:val="true"/>
          <w:trHeight w:val="322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70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700,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6,2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Главы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66,2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66,2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2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962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депутатов Брянского городского Совета народных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21,3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899,3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9,3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940,7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6 684,2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84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251,1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1,1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1,8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1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1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Решений Брянского городского Совета народных депутатов о медалях (памятных медаля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0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00,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председателя Контрольно-счетной палаты города Брянска и его замест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71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71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229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261,8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261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33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9 151,2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 748,2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576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деятельности Главы Брянской городской админист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25,8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25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4 650,4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5 642,9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642,9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149,7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9,7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57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 172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изучению пассажиропотока на муниципальных маршрутах регулируемы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ирование населения о деятельности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5 01 1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5 01 1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1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существление транспортного обслуживания должностных лиц органов местного самоуправления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089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08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(эксплуатация) имущества, находящего в муниципальной собственност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295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295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5,4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(эксплуатация) объектов, помещений и прилегающих к ним территорий, находящихся в муниципальной собственност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11,3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11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3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2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ценки права размещения нестационарных объектов на территори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огофункциональные центры по  предоставлению государственных и муницип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4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4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в соответствии с нормативными правовыми актами органов местного самоуправления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97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97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муниципальных гарантий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548,9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548,9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48,9</w:t>
            </w:r>
          </w:p>
        </w:tc>
      </w:tr>
      <w:tr>
        <w:trPr>
          <w:trHeight w:val="27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2,6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2,4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1,3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1,3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1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1,3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1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1,3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3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578,3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8,3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полномочия  в области защиты населения и территории города Брянска от чрезвычайных ситуаций природного и техногенного характера, гражданской оборо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398,3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22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22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830,7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7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45,6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6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илактика преступлений и правонару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367,9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646,7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транспортного обслуживания социально - значимых маршрутов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146,7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146,7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46,7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в лизинг нового подвижного состава транспорта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пецтранспорта инвалидам - колясочник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1,2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ширение доступа субъектов малого и среднего предпринимательства к финансовым и имущественным ресурс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консультационной, организационно - методической и информационной поддержки предпринимательской деятельности, развитие инфраструктуры поддержки субъектов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держка субъектов малого и среднего предпринимательства в сфере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йствие росту конкурентоспособности и продвижению продукции субъектов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1,2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3,2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295,5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478,0</w:t>
            </w:r>
          </w:p>
        </w:tc>
      </w:tr>
      <w:tr>
        <w:trPr>
          <w:trHeight w:val="29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емесячные пенсии за выслугу лет лицам, замещавшим муниципальные должности в соответствии с Решением Брянского городского Совета народных депутатов от 28.02.2007 №644 "О принятии Положения о пенсионном обеспечении лиц, замещавших муниципальные должности города Брянс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14,5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14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4,5</w:t>
            </w:r>
          </w:p>
        </w:tc>
      </w:tr>
      <w:tr>
        <w:trPr>
          <w:trHeight w:val="4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емесячные пенсии за выслугу лет муниципальным служащим в соответствии с Решениями Брянского городского Совета народных депутатов  от 11.04.2007 №670 "О принятии Положения  о порядке установления выплаты и перерасчета пенсии за выслугу лет лицам, замещавшим должности муниципальной службы в органах местного самоуправления города Брянска", от 27.04.2011 №518 «О мерах социальной поддержки для отдельной категории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 366,1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9 366,1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6,1</w:t>
            </w:r>
          </w:p>
        </w:tc>
      </w:tr>
      <w:tr>
        <w:trPr>
          <w:trHeight w:val="29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емесячная доплата к государственной пенсии отдельным категориям пенсионеров в соответствии с Решением Брянского городского Совета  народных депутатов  от 27.07.2007 №749 "О принятии Положения о доплате к государственной пенсии отдельным категориям пенсионе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1,4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1,4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4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Ежемесячная выплата к государственной пенсии в соответствии с Решением Брянского городского Совета народных депутатов от 17.08.2011 №601 "О медали "За вклад в развитие города Брянска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896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896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6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ы лицам, удостоенным звания "Почетный гражданин города Брянс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0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ы лицам, награждённым почётным знаком отличия "За заслуги перед городом Брянск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13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3,7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13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3,7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3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Обеспечение жильем  граждан, уволенных с военной службы (службы), и приравненных к ним лиц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4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13,1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4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13,1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54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3,1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30,8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 430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 430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30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49,9</w:t>
            </w:r>
          </w:p>
        </w:tc>
      </w:tr>
      <w:tr>
        <w:trPr>
          <w:trHeight w:val="27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49,9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952,9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,9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,0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, связанных с исполнением календарных планов физкультурно-оздоровительных и спортивно-массовых мероприятий в районах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 699,3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01,4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01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701,4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4 118,6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18,6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78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БСЛУЖИВАНИЕ ГОСУДАРСТВЕН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 997,9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 997,9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равление муниципальным долгом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1 01 1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4 997,9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1 01 1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4 997,9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997,9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7 670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 270 188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8 420,1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4,4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2 724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2 724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052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9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90,1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90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1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2 471,2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2 471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391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4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4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2 988,5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3,2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2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6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3 816,2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3 816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95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8,4</w:t>
            </w:r>
          </w:p>
        </w:tc>
      </w:tr>
      <w:tr>
        <w:trPr>
          <w:trHeight w:val="24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 872,3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 872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 545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5,4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631,3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 631,3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11 631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631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64,7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81,5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81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83,9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83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12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99,3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99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7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3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 283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419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152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2,5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5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уществление функций и полномочий в сфере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 627,8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6 317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317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43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3,5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6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Расходы на прочие образовательные учрежд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 973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 973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94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2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праздничных и других мероприятий в сфере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1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1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1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опасность образовательных учреждений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8,6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8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1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ежные поощрения (премии) лучшим педагогическим работникам муниципальных образовательных учреждений города Брянска за высокие достижения в педагогической деятельности, получившие общественное призн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7 12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481,8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481,8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481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481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81,8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 808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480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886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 709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 70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09,8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6,4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,4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,4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327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319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культурно-досуговых празднич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6 0 01 13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6 0 01 13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0 01 13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убличный показ музейных предметов, музейных коллекций, осуществление экскурсио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95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 19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 147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 14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47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 505,2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 505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05,2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 концертов и концертных програ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 770,5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 770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770,5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сохранности и целостности историко - архитектурного комплекса, исторической среды и ландшафтов, организация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667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667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4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 кинофиль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арх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951,5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77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7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77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7,5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4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6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08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469,4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202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5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7,3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уществление функций и полномочи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586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606,9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6,9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ежное поощрение лучшим работникам культуры и искусства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1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 302,7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427,8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427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зносы в фонд капитального ремонта, как собственника жилых помещений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обретение жилых помещений для переселения граждан из аварийных жилых дом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7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 488,3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7,3</w:t>
            </w:r>
          </w:p>
        </w:tc>
      </w:tr>
      <w:tr>
        <w:trPr>
          <w:trHeight w:val="32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67,3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67,3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3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обеспечению безопасности водных объектов и гидротехнических соору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гидротехнических соору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421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 и ремонту городских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531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531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1,0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и ремонту дворовых территорий многоквартирных домов, проездов к дворовым территориям многоквартирных домов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32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32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2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автомобильных дорог и искусственных дорожных сооружений в их состав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3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8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капитальный ремонт искусственных соору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 758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 758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58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 386,6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58,4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00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000,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временно незаселенных муниципаль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ремонту  высвобождающихся муниципаль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2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2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многоквартирных жилых домов в соответствии с судебными ре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1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758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1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758,4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3 1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8,4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776,7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0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00,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мещение расходов по отоплению временно незаселенных муниципаль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обслуживанию объектов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ремонту и капитальному ремонту объектов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476,7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476,7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6,7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работке программы комплексного развития системы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999,1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освещения у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0 799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 2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599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9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городских зеленых наса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4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400,0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содержание мест захорон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прочих объектов внешнего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6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6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прочим работам по содержанию объектов внешнего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объектов внешнего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городских л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городских зеленых наса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2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2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1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852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 246,6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025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5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15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5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функции и полномочия в сфере жилищно -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091,0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296,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96,7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08,9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9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5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роприятия в области жилищно -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муниципальных объектов в надлежащем состоя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очие мероприятия по реализации Федерального Закона от 21.07.2007 №185-ФЗ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4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4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</w:tr>
      <w:tr>
        <w:trPr>
          <w:trHeight w:val="2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698,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651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651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 394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703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3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73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0 01 1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957,4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92,1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2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0,9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оценке стоимости права на заключение договора о развитии застроенной террито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14,4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14,4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614,4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614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4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030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51,5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72,6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72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6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дошко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678,9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678,9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8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78,6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678,6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678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1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396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82,5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82,5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и  по работе с молодежью и семь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12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81,6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12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81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2 12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е обеспечени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спитание гражданственности и патриот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социальной активности молодежи, пропаганда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0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ждународное молодежное сотрудничеств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антинаркотической политике на территории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1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1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313,8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3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ыплата материальной помощи жителям города Брянска в связи с непредвиденными жизненными обстоятельст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0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5 1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а денежной компенсации на приобретение путевок для санаторно - курортного лечения родителям погибших Героев Ро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5 1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8,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8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47,1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812,9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812,9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27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5,1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6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34,2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6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34,2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6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2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193,7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60,3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277,2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7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5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держка социально-значимых и гражданских инициат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3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0,6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3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0,6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3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6</w:t>
            </w:r>
          </w:p>
        </w:tc>
      </w:tr>
      <w:tr>
        <w:trPr>
          <w:trHeight w:val="24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017,8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017,8</w:t>
            </w:r>
          </w:p>
        </w:tc>
      </w:tr>
      <w:tr>
        <w:trPr>
          <w:trHeight w:val="2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7,8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3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5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3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5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3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637,8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613,6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075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7 075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7 075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1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075,8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,8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,5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4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,3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24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471,9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оступа к спортивным объектам для свободно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471,9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471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1,9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5,8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зкультурно - оздоровительная и спортивно-массовая работа в городе Брянс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95,8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34,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8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61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56,5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356,5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140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0,5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5,8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315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050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05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550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6 255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55,5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78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рыночной оценки объектов муниципальной казны города Брянска, подлежащих сдаче в арен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ценки рыночной стоимости объектов недвижимости, подлежащих приват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оведение рыночной оценки ежегодного размера арендной платы за земельные участ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ределение размера возмещения в связи с изъятием земельных участков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0,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здание системы кадастра земель муниципального образования "город Брянс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0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0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115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115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115,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11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15,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* ** ***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3 07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6">
    <w:name w:val="xl116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7:00Z</dcterms:created>
  <dc:creator>Цурган</dc:creator>
  <dc:description/>
  <cp:keywords/>
  <dc:language>en-US</dc:language>
  <cp:lastModifiedBy>Анна В. Цурган</cp:lastModifiedBy>
  <cp:lastPrinted>2016-11-30T16:21:00Z</cp:lastPrinted>
  <dcterms:modified xsi:type="dcterms:W3CDTF">2016-11-30T13:26:00Z</dcterms:modified>
  <cp:revision>20</cp:revision>
  <dc:subject/>
  <dc:title>ПРИЛОЖЕНИЕ № 8</dc:title>
</cp:coreProperties>
</file>