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Брянска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50"/>
        <w:gridCol w:w="1560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7 год</w:t>
            </w:r>
          </w:p>
        </w:tc>
      </w:tr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2 00 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56 93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7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589 092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2 00 00 04 0000 7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9 092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8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646 028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2 00 00 04 0000 8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6 028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0 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7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5 069,9</w:t>
            </w:r>
          </w:p>
        </w:tc>
      </w:tr>
      <w:tr>
        <w:trPr>
          <w:trHeight w:val="14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7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5 069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7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7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 069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8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5 069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8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5 069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8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8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 069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000 01 06 00 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 93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5 01 06 01 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6 93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 01 06 01 00 00 000 6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93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 01 06 01 00 04 0000 6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и иных форм участия в капитале, находящихся в собственности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93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6 04 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 государственных и муниципальных гаран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 05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004 01 06 04 01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3 05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04 01 06 04 01 00 0000 8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3 05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4 01 04 0000 8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5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6 05 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3 05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4 01 06 05 00 00 0000 6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3 05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6 05 01 04 0000 6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50,0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источников внутреннего финансирования дефиц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46:00Z</dcterms:created>
  <dc:creator>Воронцова</dc:creator>
  <dc:description/>
  <cp:keywords/>
  <dc:language>en-US</dc:language>
  <cp:lastModifiedBy>Анна В. Цурган</cp:lastModifiedBy>
  <cp:lastPrinted>2016-11-30T16:57:00Z</cp:lastPrinted>
  <dcterms:modified xsi:type="dcterms:W3CDTF">2016-11-30T13:57:00Z</dcterms:modified>
  <cp:revision>13</cp:revision>
  <dc:subject/>
  <dc:title/>
</cp:coreProperties>
</file>